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тдел образования г.Сая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14"/>
        <w:gridCol w:w="1756"/>
        <w:gridCol w:w="1167"/>
        <w:gridCol w:w="1677"/>
        <w:gridCol w:w="1694"/>
        <w:gridCol w:w="1508"/>
        <w:gridCol w:w="1167"/>
        <w:gridCol w:w="1677"/>
      </w:tblGrid>
      <w:tr>
        <w:trPr>
          <w:trHeight w:val="1269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замещающего государственную должность Республики Хакасия(должность государственной гражданской службы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3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а Н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руководителя по УВ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24,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48,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даенко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отдела опеки и попечитель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1,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mazd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ведующая методическим кабинет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92,7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2"/>
                <w:szCs w:val="22"/>
              </w:rPr>
              <w:t>(совместная с Сенниковым В.Ф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87,9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2"/>
                <w:szCs w:val="22"/>
              </w:rPr>
              <w:t>(совместная с Сенниковой Т.Г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КЗАП 8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усова 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руководителя по экономическим вопрос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89,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-fvngarg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6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орОО</w:t>
        <w:tab/>
        <w:tab/>
        <w:tab/>
        <w:tab/>
        <w:tab/>
        <w:tab/>
        <w:tab/>
        <w:tab/>
        <w:t>В.А. Ски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Шаленая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40-69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0:00Z</dcterms:created>
  <dc:creator>ОЕМ пользователь</dc:creator>
  <dc:description/>
  <dc:language>en-US</dc:language>
  <cp:lastModifiedBy>Степан Г. Федяев</cp:lastModifiedBy>
  <cp:lastPrinted>2015-04-29T16:06:00Z</cp:lastPrinted>
  <dcterms:modified xsi:type="dcterms:W3CDTF">2015-05-13T08:10:00Z</dcterms:modified>
  <cp:revision>3</cp:revision>
  <dc:subject/>
  <dc:title>СВЕДЕНИЯ</dc:title>
</cp:coreProperties>
</file>