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ОО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549"/>
        <w:gridCol w:w="1786"/>
        <w:gridCol w:w="1127"/>
        <w:gridCol w:w="1638"/>
        <w:gridCol w:w="1748"/>
        <w:gridCol w:w="1474"/>
        <w:gridCol w:w="1127"/>
        <w:gridCol w:w="1638"/>
      </w:tblGrid>
      <w:tr>
        <w:trPr>
          <w:trHeight w:val="1269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ец Людмила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1 им. 50-летия «Красноярскэсстр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687,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П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7,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Л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ll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тина Ольг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28,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. обслужи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А 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руз. </w:t>
            </w:r>
            <w:r>
              <w:rPr>
                <w:sz w:val="28"/>
                <w:szCs w:val="28"/>
                <w:lang w:val="en-US"/>
              </w:rPr>
              <w:t>Hino Rander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3 им. героя России Сергея Медведев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60,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ач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Ольга Вале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21,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58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ада 21713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Татья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639,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гараж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88,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 CALDIN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TA 21900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шин Дани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№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689,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640,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Роза Сулух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, специальная (коррекционная) общеобразовательная школа – интернат № 8 муниципального образования г. 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304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Майнская средняя общеобразовательная шк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103,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427,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Черемушкинская средняя общеобразовательная школа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23,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ль Анн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«Эврика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160,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718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X- trai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кина Але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Центр детского творчества муниципального образования г. 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72,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334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kus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Фольцваген Пасса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ков Юри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Детско – юношеская спортивная школа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43,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58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ов Викто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автономного образовательного учреждения дополнительного образования детей Станция детского и юношеского туризма и экскурсий «Борус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50,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 ЗАЗ 968 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3,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поса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Ан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детский сад комбинированного вида № 3 «Фонарик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057</w:t>
            </w:r>
            <w:r>
              <w:rPr>
                <w:sz w:val="28"/>
                <w:szCs w:val="28"/>
              </w:rPr>
              <w:t>,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2240,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 Funcard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кова 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0 «Щелкунчик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31,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50,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Ольг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комбинированного вида № 4 «Чиполлино» г.Саяногорска 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86,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954,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Gasha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ельтина А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1 «Росинка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3077</w:t>
            </w:r>
            <w:r>
              <w:rPr>
                <w:sz w:val="28"/>
                <w:szCs w:val="28"/>
              </w:rPr>
              <w:t>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bluebir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0 КМ 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0 </w:t>
            </w:r>
            <w:r>
              <w:rPr>
                <w:sz w:val="28"/>
                <w:szCs w:val="28"/>
                <w:lang w:val="en-US"/>
              </w:rPr>
              <w:t>D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ина Окса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5 «Снегирёк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58,0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364,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6 «Дюймовочка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3,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Мои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0 «Дельфин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31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льцева Окса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1 «Аленький цветочек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00,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ада Кали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94,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¾ до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никова Людмил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пенсирующего вида № 22 «Почемучка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09,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а 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5 «Умка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97,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315,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Лариса Вале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7 «Сказка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31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ЛебедевымС.В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016,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Лебедевой Л.В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цубиси Аутленд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Валент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временно замещающая заведующую муниципальным бюджетным дошкольным образовательным учреждением Центр развития ребенка детский сад № 27 «Сказка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94,4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583,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Avensi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8 «Жемчужинка» муниципального образования г.Саяногорск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84,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28,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Гал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9 «УЛукоморья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70,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на Мар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Центр развития ребенка детский сад  «Малыш»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4,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410,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актави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аленая Светлана Афанасье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40-69</w:t>
      </w:r>
    </w:p>
    <w:sect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9:00Z</dcterms:created>
  <dc:creator>ОЕМ пользователь</dc:creator>
  <dc:description/>
  <cp:keywords/>
  <dc:language>en-US</dc:language>
  <cp:lastModifiedBy>Кадры</cp:lastModifiedBy>
  <cp:lastPrinted>2015-05-12T10:45:00Z</cp:lastPrinted>
  <dcterms:modified xsi:type="dcterms:W3CDTF">2015-05-12T06:48:00Z</dcterms:modified>
  <cp:revision>12</cp:revision>
  <dc:subject/>
  <dc:title>СВЕДЕНИЯ</dc:title>
</cp:coreProperties>
</file>