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 </w:t>
      </w:r>
      <w:r>
        <w:rPr>
          <w:b/>
          <w:i/>
        </w:rPr>
        <w:t xml:space="preserve"> лиц, замещающих должности муниципальной службы</w:t>
      </w:r>
      <w:r>
        <w:rPr/>
        <w:t xml:space="preserve"> </w:t>
      </w:r>
      <w:r>
        <w:rPr>
          <w:b/>
          <w:i/>
        </w:rPr>
        <w:t>городского управления образованием  администрации города Черногорска</w:t>
      </w:r>
      <w:r>
        <w:rPr/>
        <w:t xml:space="preserve">, а также о доходах, расходах, об имуществе и обязательствах имущественного характера своих супруги (супруга) и несовершеннолетних детей за период </w:t>
      </w:r>
      <w:r>
        <w:rPr>
          <w:b/>
          <w:i/>
        </w:rPr>
        <w:t>с 1 января по 31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440"/>
        <w:gridCol w:w="1496"/>
        <w:gridCol w:w="1024"/>
        <w:gridCol w:w="56"/>
        <w:gridCol w:w="810"/>
        <w:gridCol w:w="34"/>
        <w:gridCol w:w="236"/>
        <w:gridCol w:w="810"/>
        <w:gridCol w:w="34"/>
        <w:gridCol w:w="1226"/>
        <w:gridCol w:w="34"/>
        <w:gridCol w:w="1046"/>
        <w:gridCol w:w="34"/>
        <w:gridCol w:w="1046"/>
        <w:gridCol w:w="34"/>
        <w:gridCol w:w="1046"/>
        <w:gridCol w:w="34"/>
        <w:gridCol w:w="1226"/>
        <w:gridCol w:w="34"/>
        <w:gridCol w:w="2126"/>
        <w:gridCol w:w="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м2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а Е.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образование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 Avensi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471,3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рческий директор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0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uso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грузчи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W 300F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имченко И.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руководителя управлени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>676609,4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движения и охраны труд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ESCAP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56,4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тухов В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 руководителя управ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TSUBISHI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90252,73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Бортновская Е.В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2,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домашнего хозяй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CH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00,32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амонина Л.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0,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 CX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298,09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 территориальной 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319,97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шихмин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.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32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36,7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ист тепловоз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11,53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Воронцова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8172,3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рачева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RENAULT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  <w:lang w:val="en-US"/>
              </w:rPr>
              <w:t>LOGAN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35,9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жарный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  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  <w:lang w:val="en-US"/>
              </w:rPr>
              <w:t>SUBARU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>
                <w:iCs/>
                <w:sz w:val="16"/>
                <w:szCs w:val="16"/>
                <w:lang w:val="en-US"/>
              </w:rPr>
              <w:t>FORESTER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8,8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Ж-2125101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Cs/>
                <w:sz w:val="20"/>
                <w:szCs w:val="20"/>
              </w:rPr>
              <w:t>ГАЗ 330210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шкина Л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30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расносельская  Ю.Л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631,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шинист экскавато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ITSUBISHI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NS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31,07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че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Т.Х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YOTA </w:t>
            </w:r>
            <w:r>
              <w:rPr>
                <w:sz w:val="14"/>
                <w:szCs w:val="14"/>
                <w:lang w:val="en-US"/>
              </w:rPr>
              <w:t>FUNGARQO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57,07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сп. лицо, осущ уход за нетрудосп. лицо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ШЕВРОЛЕ </w:t>
            </w: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2/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рных Е.Ю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488,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с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6"/>
                <w:szCs w:val="16"/>
              </w:rPr>
              <w:t xml:space="preserve">ВАЗ-21063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40,67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SER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CRESTA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Антонова    Е.А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8,5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ВАЗ -21213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410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арченко И.О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35,8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, долевая 1/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7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4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-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1865,14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1/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Мясникова Л.Н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99,7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сельско-хоз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½ в праве 261,6 баллога )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7800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ремонтник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16"/>
                <w:szCs w:val="16"/>
              </w:rPr>
              <w:t>ВАЗ -21070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23,75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4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Арбузова А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26,54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. инспек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29,4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Клат    Е.А.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CH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08,79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Шишкина А.Ю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0,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9:00Z</dcterms:created>
  <dc:creator>Butenko_OS</dc:creator>
  <dc:description/>
  <cp:keywords/>
  <dc:language>en-US</dc:language>
  <cp:lastModifiedBy>Butenko_OS</cp:lastModifiedBy>
  <cp:lastPrinted>2015-05-08T13:21:00Z</cp:lastPrinted>
  <dcterms:modified xsi:type="dcterms:W3CDTF">2015-05-12T00:16:00Z</dcterms:modified>
  <cp:revision>26</cp:revision>
  <dc:subject/>
  <dc:title>СВЕДЕНИЯ</dc:title>
</cp:coreProperties>
</file>