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44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уз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У «Черногорский центр культуры и дос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04,4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о не работа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334 КС 356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даев А. 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КУ «Отдел капитального строительств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i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668,4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5906,3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С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АУ «Черногорск-Инфор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882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Д.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Черногорский парк культуры и отдых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ая: Лада Самара 211540 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615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29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  <w:r>
        <w:rPr>
          <w:b/>
          <w:i/>
        </w:rPr>
        <w:t>руководителей общеобразовательных организаций</w:t>
      </w:r>
      <w:r>
        <w:rPr/>
        <w:t xml:space="preserve"> муниципального образования города Черногорска, а также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за период </w:t>
      </w:r>
      <w:r>
        <w:rPr>
          <w:b/>
          <w:i/>
        </w:rPr>
        <w:t>с 1 января по 31 декабря 2014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1080"/>
        <w:gridCol w:w="1260"/>
        <w:gridCol w:w="1080"/>
        <w:gridCol w:w="1260"/>
        <w:gridCol w:w="1260"/>
        <w:gridCol w:w="1080"/>
        <w:gridCol w:w="1080"/>
        <w:gridCol w:w="1080"/>
        <w:gridCol w:w="1260"/>
        <w:gridCol w:w="17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т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 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SAN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333,6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12,6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Ш №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64,2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 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708,0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як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69,70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904,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нск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74,3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5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акова Т.П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СОШ №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I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KNA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137,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годухова Т. М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Ш № 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760,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220,9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ь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794,1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А.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548,0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FFFF"/>
                <w:sz w:val="22"/>
                <w:szCs w:val="22"/>
              </w:rPr>
              <w:t>?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70,72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Н.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имназия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101,3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юченко С.М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це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647,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7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99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527,66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е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А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80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цеха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гараж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GA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64,7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нг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 В.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G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9219,58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алид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4,7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шлонова О. 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ЦРТД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41,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йс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овников А. Г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12,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25,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ку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  С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Юный техник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21,7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37,13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AZDA BONGO BRAWNY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аяся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6,4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и юных тур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89,05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е-ханик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3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850,24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в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 И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 «Юн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796,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  <w:r>
        <w:rPr>
          <w:b/>
          <w:i/>
        </w:rPr>
        <w:t>руководителей  дошкольных образовательных организаций</w:t>
      </w:r>
      <w:r>
        <w:rPr/>
        <w:t xml:space="preserve"> муниципального образования города Черногорска, а также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за период </w:t>
      </w:r>
      <w:r>
        <w:rPr>
          <w:b/>
          <w:i/>
        </w:rPr>
        <w:t>с 1 января по 31 декабря 2014 год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57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080"/>
        <w:gridCol w:w="1260"/>
        <w:gridCol w:w="1080"/>
        <w:gridCol w:w="1260"/>
        <w:gridCol w:w="1260"/>
        <w:gridCol w:w="1080"/>
        <w:gridCol w:w="1080"/>
        <w:gridCol w:w="1440"/>
        <w:gridCol w:w="126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гач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09,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мощник машини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AZDA 323P 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132,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,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,4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мыха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.В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U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48,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джаева Г.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623,8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кова Л.Н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WOLKSV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AT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37,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71,6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оров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692,9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QASHOAL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09,4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ар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884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-нолетний ребен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совершен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ная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833,6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KAL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12,6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шкевич Т.П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118?3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I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19,6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ахее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.В.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81,6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рабоч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1,7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 долевая 1/2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г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57,5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не работа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кив А.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4,0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. лицо, осущ уход за нетрудосп. лиц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,0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TOWNAC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14,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ый рабоч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15,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Я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39,2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меха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PRIOR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60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ельцева М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934,75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щ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6,1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5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97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54,7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ов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щенко Л.Д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96,6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167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97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WAGON R SOL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48,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CIVIC SHUTTL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82,9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 -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кова Т.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579,7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58,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еусова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75,2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37,6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ущенко Г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52,2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4,0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Н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т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205,3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-экскав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296,82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руководителей муниципальных учреждений культуры и спорта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1260"/>
        <w:gridCol w:w="1260"/>
        <w:gridCol w:w="1440"/>
        <w:gridCol w:w="1080"/>
        <w:gridCol w:w="1260"/>
        <w:gridCol w:w="1260"/>
        <w:gridCol w:w="1080"/>
        <w:gridCol w:w="900"/>
        <w:gridCol w:w="1260"/>
        <w:gridCol w:w="144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чных Л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У «Музей истории г. Черного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93768 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-Чун-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БОУ ДОД «Детская музыкальная  школа № 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92781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77967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чных Л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КУ «ЦБС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04747,5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нсион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5507,67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цман Л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«Детская шко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скус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АЗ 21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71096,3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Du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LEXUS RX</w:t>
            </w:r>
            <w:r>
              <w:rPr/>
              <w:t>-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79666</w:t>
            </w:r>
            <w:r>
              <w:rPr/>
              <w:t>,01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ина Т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«Детская музыкальная школа № 1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18073,2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ельченко Ю.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иректор МБОУ ДОД ФСЦ «Стадион «Шахт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втомобиль</w:t>
            </w:r>
            <w:r>
              <w:rPr>
                <w:lang w:val="en-US"/>
              </w:rPr>
              <w:t xml:space="preserve"> </w:t>
            </w:r>
            <w:r>
              <w:rPr/>
              <w:t>ВАЗ</w:t>
            </w:r>
            <w:r>
              <w:rPr>
                <w:lang w:val="en-US"/>
              </w:rPr>
              <w:t xml:space="preserve"> 21</w:t>
            </w:r>
            <w:r>
              <w:rPr/>
              <w:t>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41504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ков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иректор МБОУ ДОД «ФСЦ «Сибиря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7168,4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джер по работе с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ar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Funkarg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Accor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06526,6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совершеннолетний</w:t>
            </w:r>
            <w:r>
              <w:rPr>
                <w:lang w:val="en-US"/>
              </w:rPr>
              <w:t xml:space="preserve"> </w:t>
            </w:r>
            <w:r>
              <w:rPr/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цов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иректор МУ  «СТЦ «Форс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МЗСА 8177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91556,34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дж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92938,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й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чк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Директор МБОУ ДОД «Детская художественная школ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66115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Qashqa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1508,9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ерин Ю.М,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БОУ ДОД «Комплексная детско-юношеская спортивная школ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452560,0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53:00Z</dcterms:created>
  <dc:creator>Butenko_OS</dc:creator>
  <dc:description/>
  <cp:keywords/>
  <dc:language>en-US</dc:language>
  <cp:lastModifiedBy>Admin</cp:lastModifiedBy>
  <cp:lastPrinted>2015-05-14T14:24:00Z</cp:lastPrinted>
  <dcterms:modified xsi:type="dcterms:W3CDTF">2015-05-14T03:49:00Z</dcterms:modified>
  <cp:revision>103</cp:revision>
  <dc:subject/>
  <dc:title>СВЕДЕНИЯ</dc:title>
</cp:coreProperties>
</file>