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должности, осуществление полномочий по которым </w:t>
      </w:r>
    </w:p>
    <w:p>
      <w:pPr>
        <w:pStyle w:val="Normal"/>
        <w:jc w:val="center"/>
        <w:rPr/>
      </w:pPr>
      <w:r>
        <w:rPr/>
        <w:t xml:space="preserve">влечет за собой обязанность представлять сведения о своих доходах, </w:t>
      </w:r>
    </w:p>
    <w:p>
      <w:pPr>
        <w:pStyle w:val="Normal"/>
        <w:jc w:val="center"/>
        <w:rPr/>
      </w:pPr>
      <w:r>
        <w:rPr/>
        <w:t xml:space="preserve">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митет по управлению имуществом г.Черногорс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260"/>
        <w:gridCol w:w="1620"/>
        <w:gridCol w:w="900"/>
        <w:gridCol w:w="900"/>
        <w:gridCol w:w="1080"/>
        <w:gridCol w:w="900"/>
        <w:gridCol w:w="900"/>
        <w:gridCol w:w="1800"/>
        <w:gridCol w:w="108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шкина И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302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групп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 TO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OTA</w:t>
            </w:r>
            <w:r>
              <w:rPr>
                <w:sz w:val="20"/>
                <w:szCs w:val="20"/>
                <w:lang w:val="en-US"/>
              </w:rPr>
              <w:t xml:space="preserve"> RAV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853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троит-ва индивид.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17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а Е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TO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OTA-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 TO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OTA-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9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, аренды и приватизации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751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ктна С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79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ыжако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анализа, учета и развития потребительского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 для ведения дачн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11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ыкова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809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14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АЗ 21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5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явина О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мит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хозяйственное стро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1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хозяйственное стро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троительства гараж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7230 LADA PRIO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2140 LADA 4x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9210 LADA K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цеп к легков.ТС ММЗ 81021 </w:t>
            </w:r>
            <w:r>
              <w:rPr>
                <w:sz w:val="20"/>
                <w:szCs w:val="20"/>
                <w:lang w:val="en-US"/>
              </w:rPr>
              <w:t>MMZ</w:t>
            </w:r>
            <w:r>
              <w:rPr>
                <w:sz w:val="20"/>
                <w:szCs w:val="20"/>
              </w:rPr>
              <w:t xml:space="preserve"> 81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72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16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КГ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4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ва М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учета, аренды и приватизации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4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отдела программирования и защиты информ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22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фьева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нализа, учета и развития потребительского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10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анализа, учета и развития потребительского ры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-CR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3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ина Г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аренды и приватизации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индивидуальног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хоз.сар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30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ный мас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хоз.са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троительства индивидуального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50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югова Е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бухгал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и эксплуатации гараж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17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гина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, аренды и приватизации муниципальн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43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льный директор ОО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Форд "Фоку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35:00Z</dcterms:created>
  <dc:creator>Butenko_OS</dc:creator>
  <dc:description/>
  <cp:keywords/>
  <dc:language>en-US</dc:language>
  <cp:lastModifiedBy>Butenko_OS</cp:lastModifiedBy>
  <dcterms:modified xsi:type="dcterms:W3CDTF">2015-05-12T00:35:00Z</dcterms:modified>
  <cp:revision>2</cp:revision>
  <dc:subject/>
  <dc:title>СВЕДЕНИЯ</dc:title>
</cp:coreProperties>
</file>