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лиц, замещающих должности, осуществление полномочий по которым </w:t>
      </w:r>
    </w:p>
    <w:p>
      <w:pPr>
        <w:pStyle w:val="Normal"/>
        <w:jc w:val="center"/>
        <w:rPr/>
      </w:pPr>
      <w:r>
        <w:rPr/>
        <w:t xml:space="preserve">влечет за собой обязанность представлять сведения о своих доходах, </w:t>
      </w:r>
    </w:p>
    <w:p>
      <w:pPr>
        <w:pStyle w:val="Normal"/>
        <w:jc w:val="center"/>
        <w:rPr/>
      </w:pPr>
      <w:r>
        <w:rPr/>
        <w:t xml:space="preserve">рас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/>
        <w:t xml:space="preserve">а также 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своих супруги (супруга) и несовершеннолетних детей </w:t>
      </w:r>
    </w:p>
    <w:p>
      <w:pPr>
        <w:pStyle w:val="Normal"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jc w:val="center"/>
        <w:rPr/>
      </w:pPr>
      <w:r>
        <w:rPr/>
        <w:t>Совет депутатов города Черногорска</w:t>
      </w:r>
    </w:p>
    <w:p>
      <w:pPr>
        <w:pStyle w:val="Normal"/>
        <w:jc w:val="center"/>
        <w:rPr/>
      </w:pPr>
      <w:r>
        <w:rPr/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68"/>
        <w:gridCol w:w="1260"/>
        <w:gridCol w:w="900"/>
        <w:gridCol w:w="1440"/>
        <w:gridCol w:w="1080"/>
        <w:gridCol w:w="1260"/>
        <w:gridCol w:w="1080"/>
        <w:gridCol w:w="1260"/>
        <w:gridCol w:w="1080"/>
        <w:gridCol w:w="1080"/>
        <w:gridCol w:w="1496"/>
        <w:gridCol w:w="1744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движимости, находящийся в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движимости, находящийся в пользован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е средство (вид, марка)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&lt;1&gt; (руб.)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&lt;2&gt; (вид приобретенного имущества, источники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м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м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цаенко Т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овета депута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ач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55111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906,0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55111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¼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55111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¼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55111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ое зд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¼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55111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ание производственной лаборатор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¼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5511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насосн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¼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55102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вильная биту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¼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ель «Семар»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тумохранилищ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¼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тяжеловоз Т 151 «А»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насосн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¼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с компресорногй установкой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тумохранилищ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¼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битумозаливщик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ы прочие 8524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самосвальный ГКБ 8551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тракторный ЧМЗАП-Х</w:t>
            </w:r>
            <w:r>
              <w:rPr>
                <w:sz w:val="22"/>
                <w:szCs w:val="22"/>
                <w:lang w:val="en-US"/>
              </w:rPr>
              <w:t>TS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 ОО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NFINITI FX 35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46,18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Гранта 21910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нокова С.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ая экспертно-правовым отдел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сельскохозяйственного  произ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156,49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й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панова Т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организационным отдел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806,9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yundai tucson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186,53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окина Т.Е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Ревизионной комиссии МО г. Черногор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745,1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3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7:06:00Z</dcterms:created>
  <dc:creator>Butenko_OS</dc:creator>
  <dc:description/>
  <cp:keywords/>
  <dc:language>en-US</dc:language>
  <cp:lastModifiedBy>Butenko_OS</cp:lastModifiedBy>
  <dcterms:modified xsi:type="dcterms:W3CDTF">2015-05-07T07:46:00Z</dcterms:modified>
  <cp:revision>3</cp:revision>
  <dc:subject/>
  <dc:title>СВЕДЕНИЯ</dc:title>
</cp:coreProperties>
</file>