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/>
      </w:pPr>
      <w:r>
        <w:rPr/>
        <w:t>Администрация города Черногорска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68"/>
        <w:gridCol w:w="1260"/>
        <w:gridCol w:w="900"/>
        <w:gridCol w:w="1440"/>
        <w:gridCol w:w="1080"/>
        <w:gridCol w:w="1260"/>
        <w:gridCol w:w="1080"/>
        <w:gridCol w:w="1260"/>
        <w:gridCol w:w="1080"/>
        <w:gridCol w:w="1080"/>
        <w:gridCol w:w="1440"/>
        <w:gridCol w:w="156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ног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а Черногор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272,96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-фургон ГКБ-835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крытой автостоя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ая автостоя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установку торгового павиль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О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городничество и садовод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448,39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47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980 доли 711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99,3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sta arde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улева О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Администрации по экономике и прогнозир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176,5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щенко А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Администрации по социальным вопрос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042,68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723,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залаков А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троительству и архитекту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c Ben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936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Kug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6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суков М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яющий делами Админист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ri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215,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охозяй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И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747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69,8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размещения оф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05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административн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BONGO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3/1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ое зд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х М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08,4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сыгин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учету жи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48,9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автобу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498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мчук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71,3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штенко А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ld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4910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KV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10-6 VIRAGO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П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07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овая Е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20,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подзем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40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ухова Л.И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Tiida Lati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5205,1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340,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Н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ач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983,4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,7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Е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Odyss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65,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факин Е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20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алова Н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48,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сарь дежурный по ремонту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267,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Е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28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Е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53,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сульт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3879,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9/100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рзева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79,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ый строительством объ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хозяйственной по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дежурный по ремонту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и огоро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mr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208,0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10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c Benz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мастер-сурф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Г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Blueber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40,9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лесарь дежурный по ремонту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77,2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колкова Е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52,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-газо свар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69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НЕФАЗ легково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ая Е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09,3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pir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0,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О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строительству и архитектурно - строительному надзо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93,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а С.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специа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961,0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ред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- lans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27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ще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521,9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7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гаева А.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архивн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884,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 «Грац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19,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леменева Е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606,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psu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84,4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О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21,8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кова О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 по закупк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MATI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41,6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м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054,4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М.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бухгалтер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369,7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ина Ю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бухгалте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255,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и огородни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14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25,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йзе Т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545,2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вок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FL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TIGG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7,8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ферчик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101,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145,8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чев Э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40,9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64,9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бинов К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86,7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раз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581,4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цова Ю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юридического отде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82,5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0,3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сун Людмил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ще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886,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а Любовь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работе с обществен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308,5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рабоч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роу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863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а Т.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ониторин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34,6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07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еванова Е.Л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рогноз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огородн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938,8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930 легковой ком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18,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ина С.В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экономики и прогноз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2/3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530,3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опер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A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08,5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,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щенко И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и прогноз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42,0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ая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онская Е.С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ки и прогноз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57,4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защите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573,0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И.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ограммирования и защиты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07,7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498,5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¼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2:00Z</dcterms:created>
  <dc:creator>Butenko_OS</dc:creator>
  <dc:description/>
  <cp:keywords/>
  <dc:language>en-US</dc:language>
  <cp:lastModifiedBy>Admin</cp:lastModifiedBy>
  <dcterms:modified xsi:type="dcterms:W3CDTF">2015-05-14T03:26:00Z</dcterms:modified>
  <cp:revision>12</cp:revision>
  <dc:subject/>
  <dc:title>СВЕДЕНИЯ</dc:title>
</cp:coreProperties>
</file>