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лиц, замещающих должности, осуществление полномочий по которым </w:t>
      </w:r>
    </w:p>
    <w:p>
      <w:pPr>
        <w:pStyle w:val="Normal"/>
        <w:jc w:val="center"/>
        <w:rPr/>
      </w:pPr>
      <w:r>
        <w:rPr/>
        <w:t xml:space="preserve">влечет за собой обязанность представлять сведения о своих доходах, </w:t>
      </w:r>
    </w:p>
    <w:p>
      <w:pPr>
        <w:pStyle w:val="Normal"/>
        <w:jc w:val="center"/>
        <w:rPr/>
      </w:pPr>
      <w:r>
        <w:rPr/>
        <w:t xml:space="preserve">расходах, об имуществе и обязательствах имущественного характера, </w:t>
      </w:r>
    </w:p>
    <w:p>
      <w:pPr>
        <w:pStyle w:val="Normal"/>
        <w:jc w:val="center"/>
        <w:rPr/>
      </w:pPr>
      <w:r>
        <w:rPr/>
        <w:t xml:space="preserve">а также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/>
        <w:t xml:space="preserve">своих супруги (супруга)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е управление администрации города Черногор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53"/>
        <w:gridCol w:w="1100"/>
        <w:gridCol w:w="1080"/>
        <w:gridCol w:w="1440"/>
        <w:gridCol w:w="900"/>
        <w:gridCol w:w="1440"/>
        <w:gridCol w:w="900"/>
        <w:gridCol w:w="1260"/>
        <w:gridCol w:w="1080"/>
        <w:gridCol w:w="1080"/>
        <w:gridCol w:w="1800"/>
        <w:gridCol w:w="10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находящий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находящийся в 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 (вид, марка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м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м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04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аморева Т. Ю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-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>WO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TI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EST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245,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И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-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121,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ый уча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UD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209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20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3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Г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xus RX 35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621,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нулина 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64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рсова О. О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LI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VE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218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но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сы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това Н. 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ного бухгалте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152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ощник машинис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 MARK 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552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но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й сы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но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абова Т. А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контрол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  долевая собственность 2/3 до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HONDA FIT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846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утова О. 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экономического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WISH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151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нол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й сы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но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 доч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пива В. 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(программист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WISH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551,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Общая   ½ дол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 постро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Республика Хак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73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нол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й сы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ценко С. И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экономического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694,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ут Л. 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бюджетного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  долев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24,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собственность, 1/3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а Т. 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бюджетного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333,0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ход по основному месту работы за 2011-2014 гг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опления за предыдущие годы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31:00Z</dcterms:created>
  <dc:creator>Butenko_OS</dc:creator>
  <dc:description/>
  <cp:keywords/>
  <dc:language>en-US</dc:language>
  <cp:lastModifiedBy>Butenko_OS</cp:lastModifiedBy>
  <cp:lastPrinted>2015-05-07T15:34:00Z</cp:lastPrinted>
  <dcterms:modified xsi:type="dcterms:W3CDTF">2015-05-12T01:15:00Z</dcterms:modified>
  <cp:revision>49</cp:revision>
  <dc:subject/>
  <dc:title>СВЕДЕНИЯ</dc:title>
</cp:coreProperties>
</file>