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РАВЛЕНИЕ СОЦИАЛЬНЫХ ПРОГРАММ АДМИНИСТРАЦИИ МУНИЦИПАЛЬНОГО ОБРАЗОВАНИЯ НАД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структурного подразделения Администрации муниципального образования Надымский район, наделенного правами юридического лиц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доходах, расходах, об имуществе и обязательствах имущественного характера муниципальных служащих и членов их сем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период с 01 января 2014 г.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9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701"/>
        <w:gridCol w:w="1384"/>
        <w:gridCol w:w="2409"/>
        <w:gridCol w:w="1276"/>
        <w:gridCol w:w="1701"/>
        <w:gridCol w:w="1168"/>
        <w:gridCol w:w="1559"/>
        <w:gridCol w:w="1811"/>
        <w:gridCol w:w="2160"/>
        <w:gridCol w:w="2408"/>
        <w:gridCol w:w="2268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 и инициалы лица,        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, марка)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FootnoteAnchor"/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64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яева Л.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, начальник отдел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jer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3.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WB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258 9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 390902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 125,4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ь-М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О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7 116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</w:rPr>
              <w:t>(1/3 доли в пра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1 038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Управ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VROLET GMT TAHO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81 768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(1/2 доли в пра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7 755,7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а О.Ю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 в пра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48 586,1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2 доли в пра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 RX350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70 911,2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2 доли в пра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27900 А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ткина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 в пра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orient="landscape" w:w="23811" w:h="16838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муниципального служащего и его супруги (супруга) за три последних года, предшествующих отчетному периоду.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eastAsia="Calibri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4:56:00Z</dcterms:created>
  <dc:creator>Kobets</dc:creator>
  <dc:description/>
  <cp:keywords/>
  <dc:language>en-US</dc:language>
  <cp:lastModifiedBy>kоbets.vа</cp:lastModifiedBy>
  <cp:lastPrinted>2014-05-07T11:23:00Z</cp:lastPrinted>
  <dcterms:modified xsi:type="dcterms:W3CDTF">2015-05-21T12:40:00Z</dcterms:modified>
  <cp:revision>10</cp:revision>
  <dc:subject/>
  <dc:title>ПРИЛОЖЕНИЕ № 1</dc:title>
</cp:coreProperties>
</file>