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Управления муниципального имущества Администрации муниципального образования Приуральский район, а также сведений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276"/>
        <w:gridCol w:w="992"/>
        <w:gridCol w:w="1276"/>
        <w:gridCol w:w="992"/>
        <w:gridCol w:w="992"/>
        <w:gridCol w:w="1134"/>
        <w:gridCol w:w="992"/>
        <w:gridCol w:w="993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уркин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РЕЙТ ВОЛ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71 612,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азда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 042,4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Буран 6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, начальник отдела договорно-правовых отношений и управления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СУЗ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176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916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8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ягина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Заведующий сектором ведения реестра муниципальной собственности отдела бухгалтерского учета и ведения реестр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978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3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ЛЬКСВАГЕН Пас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508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нцев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Начальник отдела бухгалтерского учета и ведения реестр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800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firstLine="708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678" w:gutter="0" w:header="284" w:top="36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муниципальную должность, муниципального служащего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3" w:after="153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Newsdatetime1">
    <w:name w:val="news-date-time1"/>
    <w:basedOn w:val="Style13"/>
    <w:qFormat/>
    <w:rPr>
      <w:color w:val="8A8A8A"/>
    </w:rPr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36:00Z</dcterms:created>
  <dc:creator>shlyapina-ta</dc:creator>
  <dc:description/>
  <cp:keywords/>
  <dc:language>en-US</dc:language>
  <cp:lastModifiedBy>shlyapina-ta</cp:lastModifiedBy>
  <cp:lastPrinted>2015-05-13T11:59:00Z</cp:lastPrinted>
  <dcterms:modified xsi:type="dcterms:W3CDTF">2015-05-15T10:19:00Z</dcterms:modified>
  <cp:revision>95</cp:revision>
  <dc:subject/>
  <dc:title/>
</cp:coreProperties>
</file>