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Администрации муниципального образования село Самбург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993"/>
        <w:gridCol w:w="25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8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ченко 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3684,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12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япина А.К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управления муниципальным имуществом, земельному и лесному контро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0918,8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087,1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одержанием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6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6336,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17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</w:t>
            </w:r>
          </w:p>
        </w:tc>
      </w:tr>
      <w:tr>
        <w:trPr>
          <w:trHeight w:val="53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лина С.В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7608,5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довая (нежилое поме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енко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отдела организационно-правового и кадр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8579,27 в том числе социальная выплата на приобретение жилого помещения 676641,0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за счет кредитных средств и социальной выплаты на приобретение жилого помещения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2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ев Ф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 по социальным вопросам и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2287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Автомобиль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KIA SLS (SPORTAGE SL SLS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251,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 А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по вопросам жизнеобеспечения, ГО и ЧС,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ru-RU"/>
              </w:rPr>
              <w:t>--------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731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6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афонова Л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жилищной политики, торговли и бытов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2566,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--------------------</w:t>
            </w:r>
          </w:p>
        </w:tc>
      </w:tr>
      <w:tr>
        <w:trPr>
          <w:trHeight w:val="32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567" w:gutter="0" w:header="720" w:top="113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Baltica;Times New Roman" w:hAnsi="Baltica;Times New Roman" w:eastAsia="Times New Roman" w:cs="Baltica;Times New Roman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18:00Z</dcterms:created>
  <dc:creator>IVShenberg</dc:creator>
  <dc:description/>
  <cp:keywords/>
  <dc:language>en-US</dc:language>
  <cp:lastModifiedBy>Кириенко М</cp:lastModifiedBy>
  <cp:lastPrinted>2014-04-07T11:17:00Z</cp:lastPrinted>
  <dcterms:modified xsi:type="dcterms:W3CDTF">2015-05-19T04:41:00Z</dcterms:modified>
  <cp:revision>8</cp:revision>
  <dc:subject/>
  <dc:title/>
</cp:coreProperties>
</file>