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10490" w:hanging="0"/>
        <w:rPr/>
      </w:pPr>
      <w:r>
        <w:rPr>
          <w:rFonts w:cs="Times New Roman" w:ascii="Times New Roman" w:hAnsi="Times New Roman"/>
          <w:sz w:val="20"/>
          <w:szCs w:val="20"/>
        </w:rPr>
        <w:t>к письму  от ___ __________ 2015 № __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змещения сведений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ей муниципальных учреждений, подведомственных Управлению молодежной политики и туризма Администрации Пуровского района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ак же сведений о доходах, расходах, об имуществе и обязательствах имущественного характера их супругов и несовершеннолетних дете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за период с 01 января 2014 г. по 31 декабря 2014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409"/>
        <w:gridCol w:w="1134"/>
        <w:gridCol w:w="1134"/>
        <w:gridCol w:w="709"/>
        <w:gridCol w:w="851"/>
        <w:gridCol w:w="1134"/>
        <w:gridCol w:w="708"/>
        <w:gridCol w:w="993"/>
        <w:gridCol w:w="1558"/>
        <w:gridCol w:w="1277"/>
        <w:gridCol w:w="155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-рованный годовой доход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ённого имущества, источники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-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 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-ложе-н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39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инченко Марина Аню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творчества детей и молодежи "Татуку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50 073,57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2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555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аяпина Ан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творческого  развития детей и молодежи "Ровесник" п. Урен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Subaru Forester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00982.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сенова Галина Семено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юджетного  учреждения  "Центр Развития Туриз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Qashg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3439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4066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вятовских Алексей Викторович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автономного учреждения "Районный молодежный цент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oyota Land Cruiser 120 (Prado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79898.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5893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йжа Наталья Геннадьевн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творчества детей и молодежи "Юност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7878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долевая собственность, доля в праве (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Hyundai Santa F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441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0"/>
    </w:pPr>
    <w:rPr>
      <w:rFonts w:ascii="Baltica;Times New Roman" w:hAnsi="Baltica;Times New Roman" w:eastAsia="Times New Roman" w:cs="Baltica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altica;Times New Roman" w:hAnsi="Baltica;Times New Roman" w:eastAsia="Times New Roman" w:cs="Baltica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9:00Z</dcterms:created>
  <dc:creator>IVShenberg</dc:creator>
  <dc:description/>
  <cp:keywords/>
  <dc:language>en-US</dc:language>
  <cp:lastModifiedBy>Наталья Григорьева</cp:lastModifiedBy>
  <cp:lastPrinted>2015-05-12T12:58:00Z</cp:lastPrinted>
  <dcterms:modified xsi:type="dcterms:W3CDTF">2015-05-12T07:36:00Z</dcterms:modified>
  <cp:revision>4</cp:revision>
  <dc:subject/>
  <dc:title/>
</cp:coreProperties>
</file>