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расходах, об имуществе и обязательствах имущественного характера лиц,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мещающих должности муниципальной службы, а также сведения о доходах, расходах, об имуществе и обязательствах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мущественного характера их супругов и несовершеннолетних де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 период с 01 января 2014 г. по 31 декабря 2014 г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епартамент финансов и казначейства Администрации Пуровск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8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1559"/>
        <w:gridCol w:w="1388"/>
        <w:gridCol w:w="1105"/>
        <w:gridCol w:w="992"/>
        <w:gridCol w:w="1134"/>
        <w:gridCol w:w="768"/>
        <w:gridCol w:w="993"/>
        <w:gridCol w:w="1700"/>
        <w:gridCol w:w="1422"/>
        <w:gridCol w:w="1525"/>
      </w:tblGrid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змещаются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50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ъекты недвижимости, находящие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бственности</w:t>
            </w:r>
          </w:p>
        </w:tc>
        <w:tc>
          <w:tcPr>
            <w:tcW w:w="28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ид приобретённого имущества, источники)</w:t>
            </w:r>
          </w:p>
        </w:tc>
      </w:tr>
      <w:tr>
        <w:trPr>
          <w:trHeight w:val="106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деев Р.Ю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77 353,13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Сузуки Гранд Витар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30 083,63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-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тний ребено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а Г.А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Департамент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гаражей и автостоянок</w:t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0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Опель Мокка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6 137,24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3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Мицубиси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port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13 978,72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Нива Лада 212140 4х4</w:t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ный транспорт, надувная моторно-гребная лодк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ilverado</w:t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8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1559"/>
        <w:gridCol w:w="1388"/>
        <w:gridCol w:w="1105"/>
        <w:gridCol w:w="992"/>
        <w:gridCol w:w="1134"/>
        <w:gridCol w:w="768"/>
        <w:gridCol w:w="993"/>
        <w:gridCol w:w="1700"/>
        <w:gridCol w:w="1422"/>
        <w:gridCol w:w="1525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хметшина Р.М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2)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86 191,70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olla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54 113,74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гаражей и автостоян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денко С.А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26 207,83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участо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хова Г.Ф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43 609,64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4)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 160,70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евская И.А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Мазд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6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508 138,38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УАЗ-31514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0 422,44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rado</w:t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ный транспорт, Лодка Ибис-10</w:t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дный транспорт, Лодочный мотор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15</w:t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6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енова И.П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 538,14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3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1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8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1559"/>
        <w:gridCol w:w="1388"/>
        <w:gridCol w:w="1105"/>
        <w:gridCol w:w="992"/>
        <w:gridCol w:w="1134"/>
        <w:gridCol w:w="768"/>
        <w:gridCol w:w="993"/>
        <w:gridCol w:w="1700"/>
        <w:gridCol w:w="1422"/>
        <w:gridCol w:w="1525"/>
      </w:tblGrid>
      <w:tr>
        <w:trPr>
          <w:trHeight w:val="77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нченко Г.К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, начальник отдел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гаражей и автостоянок</w:t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0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17 900,87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527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8562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5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on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remio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1 356,88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Ссанг Йонг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yron</w:t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горьева Л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26 206,09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гаражей и автостоянок</w:t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AV 4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35 679,85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,3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4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вятовских С.В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2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45 893,41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йот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20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rad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79 898,73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йзер Т.В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2)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649 518,76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вышик О.В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Департамента, начальник управле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арус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84 598,81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домов многоэтажной жилой застрой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91" w:right="-16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домов многоэтажной жилой застрой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арусь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8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1559"/>
        <w:gridCol w:w="1388"/>
        <w:gridCol w:w="1105"/>
        <w:gridCol w:w="992"/>
        <w:gridCol w:w="1134"/>
        <w:gridCol w:w="768"/>
        <w:gridCol w:w="993"/>
        <w:gridCol w:w="1700"/>
        <w:gridCol w:w="1422"/>
        <w:gridCol w:w="1525"/>
      </w:tblGrid>
      <w:tr>
        <w:trPr>
          <w:trHeight w:val="273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пухина О.А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43 423,59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Ки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Sorento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97 503,40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домов индивидуальной жилой построй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6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домов индивидуальной жилой построй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домов индивидуальной жилой построй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домов индивидуальной жилой построй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домов индивидуальной жилой построй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89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276"/>
        <w:gridCol w:w="1559"/>
        <w:gridCol w:w="1388"/>
        <w:gridCol w:w="1105"/>
        <w:gridCol w:w="992"/>
        <w:gridCol w:w="1134"/>
        <w:gridCol w:w="768"/>
        <w:gridCol w:w="993"/>
        <w:gridCol w:w="1700"/>
        <w:gridCol w:w="1422"/>
        <w:gridCol w:w="1525"/>
      </w:tblGrid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лецова Л.С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, начальник отдел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65 092,72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хальцов М.А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помещение - 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3)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Хонд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rd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51 239,23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– земли поселений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3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гаражей и автостоянок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гаражей и автостоянок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51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ясникова О.И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2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92 170,20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размещения гаражей и автостоянок</w:t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31 260,05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цкая Н.А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Департамента, начальник управле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6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78 478,09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фаргалиева Д.Р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Департамента, начальник управления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Тойота Лексус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470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67 462,37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2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89 689,92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9" w:hRule="atLeast"/>
        </w:trPr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шко Е.В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4)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Тойот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rolla</w:t>
            </w:r>
          </w:p>
        </w:tc>
        <w:tc>
          <w:tcPr>
            <w:tcW w:w="1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65 404,37</w:t>
            </w:r>
          </w:p>
        </w:tc>
        <w:tc>
          <w:tcPr>
            <w:tcW w:w="15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качук Н.П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65 259,23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</w:rPr>
  </w:style>
  <w:style w:type="character" w:styleId="Style13">
    <w:name w:val="Текст сноски Знак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cs="Calibri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Style16">
    <w:name w:val="Текст концевой сноски Знак"/>
    <w:qFormat/>
    <w:rPr>
      <w:rFonts w:ascii="Calibri" w:hAnsi="Calibri" w:cs="Calibri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17:00Z</dcterms:created>
  <dc:creator>LapinML</dc:creator>
  <dc:description/>
  <cp:keywords/>
  <dc:language>en-US</dc:language>
  <cp:lastModifiedBy>Михальцов Максим Анатольевич</cp:lastModifiedBy>
  <cp:lastPrinted>2014-05-08T08:55:00Z</cp:lastPrinted>
  <dcterms:modified xsi:type="dcterms:W3CDTF">2015-05-12T12:33:00Z</dcterms:modified>
  <cp:revision>3</cp:revision>
  <dc:subject/>
  <dc:title/>
</cp:coreProperties>
</file>