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Департамента имущественных и земельных отношений Администрации Пуровского района и членов их сем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276"/>
        <w:gridCol w:w="1134"/>
        <w:gridCol w:w="1276"/>
        <w:gridCol w:w="1134"/>
        <w:gridCol w:w="1275"/>
        <w:gridCol w:w="1276"/>
        <w:gridCol w:w="1276"/>
        <w:gridCol w:w="1417"/>
        <w:gridCol w:w="993"/>
      </w:tblGrid>
      <w:tr>
        <w:trPr>
          <w:trHeight w:val="33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-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ёно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95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e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088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нко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вопросам землепользования из земель населенных пунктов 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34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  <w:r>
              <w:rPr>
                <w:sz w:val="20"/>
                <w:szCs w:val="20"/>
                <w:lang w:val="en-US"/>
              </w:rPr>
              <w:t xml:space="preserve"> HYUNDAI IX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879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59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TUCS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266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1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умбаев А.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X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84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ватень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технической инвентариз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636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YA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41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ктионова Е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регистрации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61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985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з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КРАЙСЛЕР 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7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СЛЕР ДЖИП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KE</w:t>
            </w:r>
            <w:r>
              <w:rPr>
                <w:sz w:val="20"/>
                <w:szCs w:val="20"/>
              </w:rPr>
              <w:t xml:space="preserve"> Автоприцеп: КМЗ 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95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щенко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4787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S</w:t>
            </w:r>
            <w:r>
              <w:rPr>
                <w:sz w:val="20"/>
                <w:szCs w:val="20"/>
              </w:rPr>
              <w:t xml:space="preserve">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40027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3876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LAND CRUISER 150 (PRADO) 1 GR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Водн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ранспорт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мерное судно Казанка 5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95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Н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70289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ВА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-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lang w:val="en-US"/>
              </w:rPr>
            </w:pPr>
            <w:r>
              <w:rPr/>
              <w:t>915576,7</w:t>
            </w:r>
            <w:r>
              <w:rPr>
                <w:lang w:val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льгерова С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илищных отношений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805197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 ВАЗ 2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56529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а Ю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15637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мес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Q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84228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янск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землепользования из земель населенных пунктов управления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</w:t>
            </w:r>
            <w:r>
              <w:rPr>
                <w:sz w:val="20"/>
                <w:szCs w:val="20"/>
                <w:lang w:val="en-US"/>
              </w:rPr>
              <w:t xml:space="preserve">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77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ауб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203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по размещению заказов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CEE</w:t>
            </w:r>
            <w:r>
              <w:rPr>
                <w:sz w:val="20"/>
                <w:szCs w:val="20"/>
              </w:rPr>
              <w:t>~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26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ноэтажный вагон-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3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ская Е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586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Н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64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Suzuki Grand 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33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ане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онтрольно-правовым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ые транспортные средств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ым ТС КМ382840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92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</w:t>
            </w:r>
            <w:r>
              <w:rPr>
                <w:sz w:val="20"/>
                <w:szCs w:val="20"/>
                <w:lang w:val="en-US"/>
              </w:rPr>
              <w:t>PATRIO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80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рин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ормированию и учету земельных участков межселенной террит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1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GHLAN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7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ZER</w:t>
            </w:r>
            <w:r>
              <w:rPr>
                <w:sz w:val="20"/>
                <w:szCs w:val="20"/>
              </w:rPr>
              <w:t xml:space="preserve"> 150 (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тредство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 SKANDIK WT 5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59202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 ВАЗ 21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646,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взаимодействия с государственными и иными органами по вопросам земельного контроля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41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с Е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иватизации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6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ERCEDES-BENZ GLK 220 CD14 MATI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95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ть жилого дома: трехкомнатная квартира в двух уровн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якшев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2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3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та Ю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сектором реестра и учета муниципального имущества отдела учета и формирования муниципального имущества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91526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2,7 </w:t>
            </w:r>
            <w:r>
              <w:rPr>
                <w:sz w:val="20"/>
                <w:szCs w:val="20"/>
                <w:lang w:val="en-US"/>
              </w:rPr>
              <w:t>GL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32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родинова Т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Департамента, начальник 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079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  <w:r>
              <w:rPr>
                <w:sz w:val="20"/>
                <w:szCs w:val="20"/>
              </w:rPr>
              <w:t xml:space="preserve">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25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нежило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многоквартирног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рина И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099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ртычко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земельному контролю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--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ANTAR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317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ктистова Н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о вопросам землепользования из земель населенных пунктов управления земельных отнош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6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ьшин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риватизации управления иму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057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 4.4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91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64956,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752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ан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сектора администрирования платежей отдела договорной работы и администрирования платежей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 CX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036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6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кова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размещению заказов нормативно-правов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898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овская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формированию и учету земельных участков межселенной территории управления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93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3:44:00Z</dcterms:created>
  <dc:creator>Kadr</dc:creator>
  <dc:description/>
  <cp:keywords/>
  <dc:language>en-US</dc:language>
  <cp:lastModifiedBy>Гнездилова</cp:lastModifiedBy>
  <cp:lastPrinted>2015-05-05T16:54:00Z</cp:lastPrinted>
  <dcterms:modified xsi:type="dcterms:W3CDTF">2015-05-06T06:14:00Z</dcterms:modified>
  <cp:revision>176</cp:revision>
  <dc:subject/>
  <dc:title>Сведения о доходах, об имуществе и обязательствах имущественного характера</dc:title>
</cp:coreProperties>
</file>