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 лиц,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мещающих должности муниципальной службы, а также сведения о доходах, расходах, об имуществе и обязательствах имущественного характера их супругов и несовершеннолетних детей</w:t>
      </w:r>
    </w:p>
    <w:p>
      <w:pPr>
        <w:pStyle w:val="Normal"/>
        <w:jc w:val="center"/>
        <w:rPr/>
      </w:pPr>
      <w:r>
        <w:rPr>
          <w:b/>
        </w:rPr>
        <w:t>за период с 01 января 2014 г. по 31 декабря 2014 г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Администрация Пуровского район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6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12"/>
        <w:gridCol w:w="1560"/>
        <w:gridCol w:w="1560"/>
        <w:gridCol w:w="1773"/>
        <w:gridCol w:w="960"/>
        <w:gridCol w:w="987"/>
        <w:gridCol w:w="1374"/>
        <w:gridCol w:w="849"/>
        <w:gridCol w:w="960"/>
        <w:gridCol w:w="1684"/>
        <w:gridCol w:w="1427"/>
        <w:gridCol w:w="1153"/>
      </w:tblGrid>
      <w:tr>
        <w:trPr>
          <w:trHeight w:val="54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5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1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амбулова Н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заместитель Главы Администрации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жилой д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1347,3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птяр Т.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района по вопросам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>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>-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2297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ЕНО </w:t>
            </w:r>
            <w:r>
              <w:rPr>
                <w:sz w:val="20"/>
                <w:szCs w:val="20"/>
                <w:lang w:val="en-US"/>
              </w:rPr>
              <w:t>DASTER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02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рюков О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района по правовому регулиро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омов многоэтажной жилой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имущество в многоквартирном дом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6/1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80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79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OSSTOU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5390,1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зенцев Е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района по вопросам муницип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негоход</w:t>
            </w:r>
            <w:r>
              <w:rPr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YNX ADVENTURE GT 600 ET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381,9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Qashgai</w:t>
            </w:r>
            <w:r>
              <w:rPr>
                <w:sz w:val="18"/>
                <w:szCs w:val="18"/>
              </w:rPr>
              <w:t xml:space="preserve"> 2.0  </w:t>
            </w:r>
            <w:r>
              <w:rPr>
                <w:sz w:val="18"/>
                <w:szCs w:val="18"/>
                <w:lang w:val="en-US"/>
              </w:rPr>
              <w:t>TEKN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42,7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ложук И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ститель Главы Администрации района по вопросам социального разви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JERO</w:t>
            </w:r>
            <w:r>
              <w:rPr>
                <w:sz w:val="18"/>
                <w:szCs w:val="18"/>
              </w:rPr>
              <w:t xml:space="preserve"> 3.2 </w:t>
            </w:r>
            <w:r>
              <w:rPr>
                <w:sz w:val="18"/>
                <w:szCs w:val="18"/>
                <w:lang w:val="en-US"/>
              </w:rPr>
              <w:t>LW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6055,9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незавершенное строительство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6522-</w:t>
            </w:r>
            <w:r>
              <w:rPr>
                <w:sz w:val="20"/>
                <w:szCs w:val="20"/>
                <w:lang w:val="en-US"/>
              </w:rPr>
              <w:t>RP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азанка 5 МЗ"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ГКБ8551р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1550 8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283,8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7,9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ницына И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района,                                                                             руководитель аппар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1597,5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622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Land Cruiser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негоход</w:t>
            </w:r>
            <w:r>
              <w:rPr>
                <w:sz w:val="18"/>
                <w:szCs w:val="18"/>
                <w:lang w:val="en-US"/>
              </w:rPr>
              <w:t xml:space="preserve"> STELS S800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прицеп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З</w:t>
            </w:r>
            <w:r>
              <w:rPr>
                <w:sz w:val="18"/>
                <w:szCs w:val="18"/>
                <w:lang w:val="en-US"/>
              </w:rPr>
              <w:t xml:space="preserve"> 8284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670,6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ртемьева Е.М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ститель Главы Администрации района, начальник Департамента финансов и казначе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4566,7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 А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Департамента имущественных и земельных отнош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размещения домов индивидуальной жилой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 находящийся в составе дачных, садоводческих и огороднических объеди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размещения гаражей и автостоя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е имущество в многоквартирном дом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326,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 находящийся в составе дачных, садоводческих и огороднических объ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нежил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е имущество в многоквартир-ном дом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соразмерно площади занимаемой в здании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6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размещения домов индивидуальной жилой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AUDI Q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676,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размещения домов индивидуальной жилой застрой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 находящийся в составе дачных, садоводческих и огороднических объ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е имущество в многоквартирном дом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для размещения домов индивидуальной жилой застрой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 находящийся в составе дачных, садоводческих и огороднических объ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ее имущество в многоквартирном дом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 6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 С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Департамента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708542,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ЛЬКСВАГЕН Т5 </w:t>
            </w:r>
            <w:r>
              <w:rPr>
                <w:sz w:val="18"/>
                <w:szCs w:val="18"/>
                <w:lang w:val="en-US"/>
              </w:rPr>
              <w:t>MULTIVAN</w:t>
            </w:r>
            <w:r>
              <w:rPr>
                <w:sz w:val="18"/>
                <w:szCs w:val="18"/>
              </w:rPr>
              <w:t xml:space="preserve"> Т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ED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CE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115,6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аев А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Департамента строительства, архитектуры и жилищ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категория земель: земли для индивидуального жилого строи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5827,1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категория земель: земли населенных пунктов – для индивидуального жилого строи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 600,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ярова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социаль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гаражей и стоя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гаражей и стоя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ОЛЬВО</w:t>
            </w:r>
            <w:r>
              <w:rPr>
                <w:sz w:val="18"/>
                <w:szCs w:val="18"/>
                <w:lang w:val="en-US"/>
              </w:rPr>
              <w:t xml:space="preserve"> X</w:t>
            </w:r>
            <w:r>
              <w:rPr>
                <w:sz w:val="18"/>
                <w:szCs w:val="18"/>
              </w:rPr>
              <w:t>С 9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5150,5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дин И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транспорта, связи и систем жизне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1510,9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888,4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охова Л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 (723/126811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1285,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ANTAR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 000,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ршова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начальник Управления молодежной политики и туризм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3270,9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1476,6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общежит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е площади не предусмотрен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ара  И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7294,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птяр К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, начальник  отдела программно-целевого планирования и муниципального реформирования Управления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614325,8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/>
              <w:t>yundai Accent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694949,5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а Ю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программно-целевого планирования и муниципального реформирования Управления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ndai  IX3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030,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ssat</w:t>
            </w:r>
            <w:r>
              <w:rPr>
                <w:sz w:val="18"/>
                <w:szCs w:val="18"/>
              </w:rPr>
              <w:t xml:space="preserve"> 1,9 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ОЛЬВО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350,6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ченкова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программно-целевого планирования и муниципального реформирования Управления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647,4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58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ькова Елена Викенти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отдела программно-целевого планирования и муниципального реформирования Управления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851,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ewo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gnus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IBA Chevrolet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негоход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rctikat Bearcat 57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од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"</w:t>
            </w:r>
            <w:r>
              <w:rPr>
                <w:sz w:val="18"/>
                <w:szCs w:val="18"/>
                <w:lang w:val="en-US"/>
              </w:rPr>
              <w:t>Yamaran</w:t>
            </w:r>
            <w:r>
              <w:rPr>
                <w:sz w:val="18"/>
                <w:szCs w:val="18"/>
              </w:rPr>
              <w:t xml:space="preserve"> Т 360"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631,7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шина А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отдела программно-целевого планирования и муниципального реформирования Управления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56,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алова К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отдела программно-целевого планирования и муниципального реформирования Управления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030,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798,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чинникова Наталия Михай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ценовой и инвестиционной политики Управления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732,8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ACUR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DX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ivik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обил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руз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Газель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688,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1,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ена В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отдела ценовой и инвестиционной политики Управления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830,7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 xml:space="preserve"> 3 </w:t>
            </w:r>
            <w:r>
              <w:rPr>
                <w:sz w:val="18"/>
                <w:szCs w:val="18"/>
                <w:lang w:val="en-US"/>
              </w:rPr>
              <w:t>Z</w:t>
            </w:r>
            <w:r>
              <w:rPr>
                <w:sz w:val="18"/>
                <w:szCs w:val="18"/>
              </w:rPr>
              <w:t>6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457,4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шакова С.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, начальник отдела организации и охраны труда Управления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854,8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 6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КМ 3828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431,5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шева Г.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организации и охраны труда Управления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701,9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голина Е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отдела организации и охраны труда Управления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96369,4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613,9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тьева Н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ведующий сектором отдела организации и охраны труда Управления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  <w:lang w:val="en-US"/>
              </w:rPr>
              <w:t>KIA VENG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181,3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аева Т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, начальник отдела социально-экономического развития и прогнозированияУправления эконом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размещения 2х-квартирного жилого дома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7683,3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IGHLANDER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ое средство внедорожное транспортное средство снегоболотоход БРОНТО-1922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Прицеп к легковому автомобилю 821385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олюкин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муниципального заказа и торговл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jer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ort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оторная лодка (мотор </w:t>
            </w:r>
            <w:r>
              <w:rPr>
                <w:sz w:val="18"/>
                <w:szCs w:val="18"/>
                <w:lang w:val="en-US"/>
              </w:rPr>
              <w:t>Yamaha</w:t>
            </w:r>
            <w:r>
              <w:rPr>
                <w:sz w:val="18"/>
                <w:szCs w:val="18"/>
              </w:rPr>
              <w:t xml:space="preserve"> 30) </w:t>
            </w:r>
            <w:r>
              <w:rPr>
                <w:sz w:val="18"/>
                <w:szCs w:val="18"/>
                <w:lang w:val="en-US"/>
              </w:rPr>
              <w:t>Solar</w:t>
            </w:r>
            <w:r>
              <w:rPr>
                <w:sz w:val="18"/>
                <w:szCs w:val="18"/>
              </w:rPr>
              <w:t xml:space="preserve"> 420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вигатель </w:t>
            </w:r>
            <w:r>
              <w:rPr>
                <w:sz w:val="18"/>
                <w:szCs w:val="18"/>
                <w:lang w:val="en-US"/>
              </w:rPr>
              <w:t>TOXATCY</w:t>
            </w:r>
            <w:r>
              <w:rPr>
                <w:sz w:val="18"/>
                <w:szCs w:val="18"/>
              </w:rPr>
              <w:t xml:space="preserve"> 18 Прицеп для перевозки техники (водного транспорта) МЗСА 817708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5512,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BMW X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0840,8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цова Л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, начальник отдела муниципального заказа Управления муниципального заказа и торговл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706,2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717,7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ыпляков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ведующий сектором размещения заказов на выполнение работ  отдела муниципального заказа Управления муниципального заказа и торговл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бщее имущество в многоквартирном дом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данного вида недвижимого имущества указание площади не предусмотрено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Chevrolet KLAC (C100/Chevrolet </w:t>
            </w:r>
            <w:r>
              <w:rPr>
                <w:sz w:val="18"/>
                <w:szCs w:val="18"/>
              </w:rPr>
              <w:t>С</w:t>
            </w:r>
            <w:r>
              <w:rPr>
                <w:sz w:val="18"/>
                <w:szCs w:val="18"/>
                <w:lang w:val="en-US"/>
              </w:rPr>
              <w:t>aptiva )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6524,2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тев Д.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сектором размещения заказов на закупку товаров и услуг отдела муниципального заказа Управления муниципального заказа и торговл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А Сорент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6110,2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920,7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иенко Ирин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ведующий информационно-аналитическим сектором отдела муниципального заказа Управления муниципального заказа и торговл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652,3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сеева Г.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общественного питания, торговли и бытового обслуживания Управления муниципального заказа и торговл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 (приусадебные участк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4759,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 xml:space="preserve">ЙО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</w:t>
            </w:r>
            <w:r>
              <w:rPr>
                <w:sz w:val="18"/>
                <w:szCs w:val="18"/>
              </w:rPr>
              <w:t xml:space="preserve"> 120 (</w:t>
            </w:r>
            <w:r>
              <w:rPr>
                <w:sz w:val="18"/>
                <w:szCs w:val="18"/>
                <w:lang w:val="en-US"/>
              </w:rPr>
              <w:t>Prado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2072,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общественного питания, торговли и бытового обслуживания Управления муниципального заказа и торгов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054,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O</w:t>
            </w:r>
            <w:r>
              <w:rPr>
                <w:sz w:val="18"/>
                <w:szCs w:val="18"/>
              </w:rPr>
              <w:t xml:space="preserve">ЙО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</w:t>
            </w:r>
            <w:r>
              <w:rPr>
                <w:sz w:val="18"/>
                <w:szCs w:val="18"/>
              </w:rPr>
              <w:t xml:space="preserve"> 150 (</w:t>
            </w:r>
            <w:r>
              <w:rPr>
                <w:sz w:val="18"/>
                <w:szCs w:val="18"/>
                <w:lang w:val="en-US"/>
              </w:rPr>
              <w:t>Prado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6015,8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уза Владимир Леонид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природно-ресурсного регулирования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РАЙСЛЕР ДЖИП </w:t>
            </w:r>
            <w:r>
              <w:rPr>
                <w:sz w:val="18"/>
                <w:szCs w:val="18"/>
                <w:lang w:val="en-US"/>
              </w:rPr>
              <w:t>Jee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herokee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З-828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7952,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ЙСЛЕР ДЖИП </w:t>
            </w:r>
            <w:r>
              <w:rPr>
                <w:sz w:val="18"/>
                <w:szCs w:val="18"/>
                <w:lang w:val="en-US"/>
              </w:rPr>
              <w:t>Jee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heroke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873,7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йсина И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меститель начальника управления, начальник отдела  недропользования и обязательных отношений с недропользователями Управления природно-ресурсного регулирования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7335,2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, поврежденный в результате ненадлежащей эксплуата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АЗ 1100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ЙОТА </w:t>
            </w:r>
            <w:r>
              <w:rPr>
                <w:sz w:val="18"/>
                <w:szCs w:val="18"/>
                <w:lang w:val="en-US"/>
              </w:rPr>
              <w:t>HIGHLAND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транспорт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одка </w:t>
            </w:r>
            <w:r>
              <w:rPr>
                <w:sz w:val="18"/>
                <w:szCs w:val="18"/>
                <w:lang w:val="en-US"/>
              </w:rPr>
              <w:t>VAMARAH</w:t>
            </w:r>
            <w:r>
              <w:rPr>
                <w:sz w:val="18"/>
                <w:szCs w:val="18"/>
              </w:rPr>
              <w:t xml:space="preserve"> В38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егоход </w:t>
            </w:r>
            <w:r>
              <w:rPr>
                <w:sz w:val="18"/>
                <w:szCs w:val="18"/>
                <w:lang w:val="en-US"/>
              </w:rPr>
              <w:t>BR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K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DO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605,3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орин А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 недропользования и обязательных отношений с недропользователями Управления природно-ресурсного регулирования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для перевозки грузов МЗСА81770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828,2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944,7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юшин Ю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 недропользования и обязательных отношений с недропользователями Управления природно-ресурсного регулирования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емельный участок  (категории земель: земли населенных пунктов - для ведения личного подсобного хозяйства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ь жилого дом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содержания и эксплуатации гараж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en-US"/>
              </w:rPr>
              <w:t>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N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E</w:t>
            </w:r>
            <w:r>
              <w:rPr>
                <w:sz w:val="18"/>
                <w:szCs w:val="18"/>
              </w:rPr>
              <w:t xml:space="preserve"> 2.4 А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3625,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земельный участок  (категории земель: земли населенных пунктов - для ведения личного подсобного хозяйства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ь жилого дом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содержания и эксплуат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5716,7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содержания и эксплуатации гараж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 (категории земель: земли населенных пунктов - для ведения личного подсобного хозяйства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ь жилого дом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ючков И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, начальник отдела охраны окружающей среды Управления природно-ресурсного регулирования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ч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находящийся в составе дачных, садоводческих и огороднических объ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ое средств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цикл </w:t>
            </w:r>
            <w:r>
              <w:rPr>
                <w:sz w:val="18"/>
                <w:szCs w:val="18"/>
                <w:lang w:val="en-US"/>
              </w:rPr>
              <w:t>BMW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 xml:space="preserve"> 650 </w:t>
            </w:r>
            <w:r>
              <w:rPr>
                <w:sz w:val="18"/>
                <w:szCs w:val="18"/>
                <w:lang w:val="en-US"/>
              </w:rPr>
              <w:t>CS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 "Рысь 500 м"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662,7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най Я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отдела охраны окружающей среды Управления природно-ресурсного регулирования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325,9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147,4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к Р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чальник Управления по делам коренных малочисленных народов Севера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портное средств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егоход </w:t>
            </w:r>
            <w:r>
              <w:rPr>
                <w:sz w:val="18"/>
                <w:szCs w:val="18"/>
                <w:lang w:val="en-US"/>
              </w:rPr>
              <w:t>Lunx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tr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mmander</w:t>
            </w:r>
            <w:r>
              <w:rPr>
                <w:sz w:val="18"/>
                <w:szCs w:val="18"/>
              </w:rPr>
              <w:t xml:space="preserve"> 600 </w:t>
            </w:r>
            <w:r>
              <w:rPr>
                <w:sz w:val="18"/>
                <w:szCs w:val="18"/>
                <w:lang w:val="en-US"/>
              </w:rPr>
              <w:t>ETEC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426,4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EXUS RX 33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842,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оско А.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меститель начальника Управления по делам коренных малочисленных народов Севера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16"/>
                <w:szCs w:val="16"/>
              </w:rPr>
              <w:t>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3970,2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ачны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ч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размещения гаражей и автостоян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en-US"/>
              </w:rPr>
              <w:t>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N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E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4093,3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элло О.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чальник отдела по социальным вопросам, разработке и реализации социально-экономических программ  Управления по делам коренных малочисленных народов Севера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577,6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З Нива-Шевроле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негоход </w:t>
            </w:r>
            <w:r>
              <w:rPr>
                <w:sz w:val="18"/>
                <w:szCs w:val="18"/>
                <w:lang w:val="en-US"/>
              </w:rPr>
              <w:t>BRP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KANDIC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T</w:t>
            </w:r>
            <w:r>
              <w:rPr>
                <w:sz w:val="18"/>
                <w:szCs w:val="18"/>
              </w:rPr>
              <w:t xml:space="preserve"> 55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лодка "Крым", двигатель "Нептун" Кры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681,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ов В.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меститель начальника департамента, начальник управления по взаимодействию с органами государственной власти и межмуниципальным  связям Департамента административно-правового регулирования, межмуниципальных связей и контрольно-ревизионной работы                                             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завершенный строительством объек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OYOTA CAMRY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негоход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KI-DOO TUNDRA LT 55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3492,9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259,2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7,6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йфулин Р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Департамента, начальник правового управления Департамента административно-правового регулирования, межмуниципальных связей и контрольно-ревизионной работы                                             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(складское) помещение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завершенный строительством жилой д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анного вида недвижимого имущества не предусмотрено указание площад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OS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ISSAN X-TRAIL 2.0 SE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amry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5078,7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(складское) помещение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завершенный строительством 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анного вида недвижимого имущества не предусмотрено указание площа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935,5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(складское) помещение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завершенный строительством жилой до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анного вида недвижимого имущества не предусмотрено указание площ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жилое (складское) помещение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завершенный строительством жилой до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анного вида недвижимого имущества не предусмотрено указание площа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оконь Светлана 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, начальник договорного отдела контрольно-правового управления Департамента административно-правового регулирования, межмуниципальных связей и контрольно-ревизионной работы                                             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649,8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757,3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берова С.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договорного отдела правового управления  Департамента административно-правового регулирования, межмуниципальных связей и контрольно-ревизионной работы                                                                              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052,7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щенко Александр Анато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правового управления, начальник юридического отдела Департамента административно-правового регулирования, межмуниципальных связей и контрольно-ревизионной работы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85,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СЕДЕС </w:t>
            </w:r>
            <w:r>
              <w:rPr>
                <w:sz w:val="18"/>
                <w:szCs w:val="18"/>
                <w:lang w:val="en-US"/>
              </w:rPr>
              <w:t>BEN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LS</w:t>
            </w:r>
            <w:r>
              <w:rPr>
                <w:sz w:val="18"/>
                <w:szCs w:val="18"/>
              </w:rPr>
              <w:t xml:space="preserve"> 3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027,9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876,7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ах А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департамента, начальник контрольно-ревизионного управления Департамента административно-правового регулирования, межмуниципальных связей и контрольно-ревизионной работы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 (незавершенное строительство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ей и автостоян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370,5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жилой дом (незавершенное строительство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ей и автостоян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МВ 523</w:t>
            </w:r>
            <w:r>
              <w:rPr>
                <w:sz w:val="18"/>
                <w:szCs w:val="18"/>
                <w:lang w:val="en-US"/>
              </w:rPr>
              <w:t xml:space="preserve"> I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azda CX-5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101,8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цова Е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ревизионного отдела контрольно-ревизионного управления Департамента административно-правового регулирования, межмуниципальных связей и контрольно-ревизионной работы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957,6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ITRO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ROSSER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909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972,1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цева Г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ревизионного отдела контрольно-ревизионного управления Департамента административно-правового регулирования, межмуниципальных связей и контрольно-ревизионной работы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49,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TOYOTA LAND CRUISER 120 (PRADO)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853,5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хненко С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ревизионного отдела контрольно-ревизионного управления Департамента административно-правового регулирования, межмуниципальных связей и контрольно-ревизионной работы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607,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 О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контроля в сфере размещения муниципальных заказов контрольно-ревизионного управления Департамента административно-правового регулирования, межмуниципальных связей и контрольно-ревизионной работы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803,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ратюк Н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 отдела контроля в сфере размещения муниципальных заказов контрольно-ревизионного управления Департамента административно-правового регулирования, межмуниципальных связей и контрольно-ревизионной работы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О-Ал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О-Ал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934,7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ОЙОТА </w:t>
            </w:r>
            <w:r>
              <w:rPr>
                <w:sz w:val="18"/>
                <w:szCs w:val="18"/>
                <w:lang w:val="en-US"/>
              </w:rPr>
              <w:t>RAV</w:t>
            </w:r>
            <w:r>
              <w:rPr>
                <w:sz w:val="18"/>
                <w:szCs w:val="18"/>
              </w:rPr>
              <w:t xml:space="preserve"> 4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IO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594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деева Екатерин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меститель начальника управления по взаимодействию с органами государственной власти и межмуниципальным связям, начальник отдела  организации деятельности комиссий в сфере профилактики правонарушений, обеспечения безопасности населения и реализаций целевых программ Департамента административно-правового регулирования, межмуниципальных связей и контрольно-ревизионной работы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да 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76,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бова О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ветственный секретарь административной комиссии отдела   организации деятельности комиссий в сфере профилактики правонарушений, обеспечения безопасности населения и реализаций целевых программ управления по взаимодействию с органами государственной власти и межмуниципальным связям Департамента административно-правового регулирования, межмуниципальных связей и контрольно-ревизионной работы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: земли населенных пунктов, разрешенное использование: под жилой до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имущество в многоквартирном дом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анного вида недвижимого имущества не предусмотрено указание площад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576,9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: земли населенных пунктов, разрешенное использование: под жилой до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имущество в многоквартирном дом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анного вида недвижимого имущества не предусмотрено указание площа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DAEWOO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NEXIA GL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толод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рым</w:t>
            </w:r>
            <w:r>
              <w:rPr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одочный мотор ЯМАХА Е40Х</w:t>
            </w:r>
            <w:r>
              <w:rPr>
                <w:sz w:val="18"/>
                <w:szCs w:val="18"/>
                <w:lang w:val="en-US"/>
              </w:rPr>
              <w:t>WS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егоход: </w:t>
            </w:r>
            <w:r>
              <w:rPr>
                <w:sz w:val="18"/>
                <w:szCs w:val="18"/>
                <w:lang w:val="en-US"/>
              </w:rPr>
              <w:t xml:space="preserve">YAMAHA VK 540 </w:t>
            </w:r>
            <w:r>
              <w:rPr>
                <w:sz w:val="18"/>
                <w:szCs w:val="18"/>
              </w:rPr>
              <w:t>Е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057,5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: земли населенных пунктов, разрешенное использование: под жилой до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имущество в многоквартирном дом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анного вида недвижимого имущества не предусмотрено указание площад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: земли населенных пунктов, разрешенное использование: под жилой до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имущество в многоквартирном дом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анного вида недвижимого имущества не предусмотрено указание площад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нова Г.З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по взаимодействию с органами государственной власти и межмуниципальным связям, начальник отдела контроля и взаимодействия с органами местного самоуправления Департамента административно-правового регулирования, межмуниципальных связей и контрольно-ревизионной работы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Ниссан </w:t>
            </w:r>
            <w:r>
              <w:rPr>
                <w:sz w:val="18"/>
                <w:szCs w:val="18"/>
                <w:lang w:val="en-US"/>
              </w:rPr>
              <w:t>ALMER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82,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нецов Е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</w:t>
            </w:r>
            <w:r>
              <w:rPr>
                <w:bCs/>
                <w:sz w:val="18"/>
                <w:szCs w:val="18"/>
              </w:rPr>
              <w:t xml:space="preserve">информационно-аналитических исследований и связей                                                                                                           с  общественностью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А </w:t>
            </w:r>
            <w:r>
              <w:rPr>
                <w:sz w:val="18"/>
                <w:szCs w:val="18"/>
                <w:lang w:val="en-US"/>
              </w:rPr>
              <w:t>soul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вроле </w:t>
            </w:r>
            <w:r>
              <w:rPr>
                <w:sz w:val="18"/>
                <w:szCs w:val="18"/>
                <w:lang w:val="en-US"/>
              </w:rPr>
              <w:t>cruz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4029,6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43,8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акелова И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</w:t>
            </w:r>
            <w:r>
              <w:rPr>
                <w:bCs/>
                <w:sz w:val="18"/>
                <w:szCs w:val="18"/>
              </w:rPr>
              <w:t xml:space="preserve">информационно-аналитических исследований и связей                                                                                                           с  общественностью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696,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146,8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а 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, начальник отдела  социальных исследований и информационной политики Управления </w:t>
            </w:r>
            <w:r>
              <w:rPr>
                <w:bCs/>
                <w:sz w:val="18"/>
                <w:szCs w:val="18"/>
              </w:rPr>
              <w:t xml:space="preserve">информационно-аналитических исследований и связей                                                                                                           с  общественностью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ведения личного хозяйст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 (незавершенное строительство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лева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306,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ИЦУБИСИ </w:t>
            </w:r>
            <w:r>
              <w:rPr>
                <w:sz w:val="18"/>
                <w:szCs w:val="18"/>
                <w:lang w:val="en-US"/>
              </w:rPr>
              <w:t>L</w:t>
            </w:r>
            <w:r>
              <w:rPr>
                <w:sz w:val="18"/>
                <w:szCs w:val="18"/>
              </w:rPr>
              <w:t xml:space="preserve"> 200 2.5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отолодка </w:t>
            </w:r>
            <w:r>
              <w:rPr>
                <w:sz w:val="18"/>
                <w:szCs w:val="18"/>
                <w:lang w:val="en-US"/>
              </w:rPr>
              <w:t>MARINER</w:t>
            </w:r>
            <w:r>
              <w:rPr>
                <w:sz w:val="18"/>
                <w:szCs w:val="18"/>
              </w:rPr>
              <w:t>-15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егоход </w:t>
            </w:r>
            <w:r>
              <w:rPr>
                <w:sz w:val="18"/>
                <w:szCs w:val="18"/>
                <w:lang w:val="en-US"/>
              </w:rPr>
              <w:t>YAMAH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VK </w:t>
            </w:r>
            <w:r>
              <w:rPr>
                <w:sz w:val="18"/>
                <w:szCs w:val="18"/>
              </w:rPr>
              <w:t>54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580,7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ова А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отдел по работе с общественностью Управления </w:t>
            </w:r>
            <w:r>
              <w:rPr>
                <w:bCs/>
                <w:sz w:val="18"/>
                <w:szCs w:val="18"/>
              </w:rPr>
              <w:t xml:space="preserve">информационно-аналитических исследований и связей                                                                                                           с  общественностью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639,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яева Е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организационной работы  и кадров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722,8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йота  </w:t>
            </w:r>
            <w:r>
              <w:rPr>
                <w:sz w:val="18"/>
                <w:szCs w:val="18"/>
                <w:lang w:val="en-US"/>
              </w:rPr>
              <w:t>RAV-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44,4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аева О.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меститель начальника Управления, начальник отдела по делопроизводству и общим вопросам Управления организационной работы  и кадров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861,3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CAMR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786,3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охина Е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, начальник отдела по организационной работе Управления организационной работы  и кадров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797,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гаражей и автостояно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G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CARENS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133,5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Т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, начальник отдела муниципальной службы и кадровой политики Управления организационной работы  и кадров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374,4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домов индивидуальной жилой застрой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UBARU FORESTER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LYNX</w:t>
            </w:r>
            <w:r>
              <w:rPr>
                <w:sz w:val="18"/>
                <w:szCs w:val="18"/>
              </w:rPr>
              <w:t xml:space="preserve"> 69 </w:t>
            </w:r>
            <w:r>
              <w:rPr>
                <w:sz w:val="18"/>
                <w:szCs w:val="18"/>
                <w:lang w:val="en-US"/>
              </w:rPr>
              <w:t>RANGER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PINE</w:t>
            </w:r>
            <w:r>
              <w:rPr>
                <w:sz w:val="18"/>
                <w:szCs w:val="18"/>
              </w:rPr>
              <w:t xml:space="preserve"> 1200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я лодка Казанка 5м3 2.0.3В4.36, двигатель "Меркурий", № 1с 175492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для перевозки грузов МЗС А8177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092,8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ярова М.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муниципальной службы и кадровой политики Управления организационной работы  и кадров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949,4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ли сельскохозяйственного назначения, разрешенное использование: сельскохозяйственное назначени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е помещение (комната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YNDAI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 xml:space="preserve"> 35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602,7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е помещение (комната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е помещение (комната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88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усова Т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отдела муниципальной службы и кадровой политики Управления организационной работы  и кадров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CAMRI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977,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унай Т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сектором отдела муниципальной службы и кадровой политики Управления организационной работы  и кадров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418,8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дрина Ю.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Отдел по делам архивов (муниципальный архив)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972,6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, источниками средств, за счет которых совершена сделка по приобретению квартиры, являются: доход, от реализации недвижимого имущества, кредитный договор, накопления за предыдущие годы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К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чальник  Отдела специальных мероприятий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VENZ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957,6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61,5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дникова  Т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Отдел по делам несовершеннолетних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990,4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 GALAX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109,3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 размещения домов индивидуальной жилой застройк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в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по делам ГО и ЧС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ие в долевом строительств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: земли гаражей и других объектов для хранения автомобиле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726,2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: земли населенных пунктов для ведения приусадебного хозяйств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ТОЙОТА </w:t>
            </w:r>
            <w:r>
              <w:rPr>
                <w:sz w:val="18"/>
                <w:szCs w:val="18"/>
                <w:lang w:val="en-US"/>
              </w:rPr>
              <w:t>YARI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859,9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цов А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по делам ГО и ЧС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HIGHLANDER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641,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55,7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14821,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4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41:00Z</dcterms:created>
  <dc:creator>Admin</dc:creator>
  <dc:description/>
  <cp:keywords/>
  <dc:language>en-US</dc:language>
  <cp:lastModifiedBy>kadr5</cp:lastModifiedBy>
  <cp:lastPrinted>2014-05-06T09:22:00Z</cp:lastPrinted>
  <dcterms:modified xsi:type="dcterms:W3CDTF">2015-05-28T09:47:00Z</dcterms:modified>
  <cp:revision>38</cp:revision>
  <dc:subject/>
  <dc:title/>
</cp:coreProperties>
</file>