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Районной Думы муниципального образования Пуровский район и членов их сем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за 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4 год</w:t>
      </w:r>
      <w:r>
        <w:rPr>
          <w:b/>
          <w:sz w:val="32"/>
          <w:szCs w:val="32"/>
        </w:rPr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31680" cy="5542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554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440"/>
                              <w:gridCol w:w="1692"/>
                              <w:gridCol w:w="1573"/>
                              <w:gridCol w:w="567"/>
                              <w:gridCol w:w="851"/>
                              <w:gridCol w:w="969"/>
                              <w:gridCol w:w="1228"/>
                              <w:gridCol w:w="900"/>
                              <w:gridCol w:w="900"/>
                              <w:gridCol w:w="932"/>
                              <w:gridCol w:w="720"/>
                              <w:gridCol w:w="795"/>
                              <w:gridCol w:w="645"/>
                              <w:gridCol w:w="707"/>
                              <w:gridCol w:w="709"/>
                            </w:tblGrid>
                            <w:tr>
                              <w:trPr>
                                <w:tblHeader w:val="true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амил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мя, отчество 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Годовой дох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оход  по основному месту работы, в том числе налог на доходы физических лиц, доход от продажи недвижимости, доход от  преподавательской и творческой деятельности, средства материнского капитала, страховые выплаты при   наступлении страхового случая, доход от вкладов в банках и иных кредитных организациях, доход от ценных бумаг и др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тыс. руб.)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екты недвижимого имущ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ходящиеся в собственности</w:t>
                                  </w:r>
                                </w:p>
                              </w:tc>
                              <w:tc>
                                <w:tcPr>
                                  <w:tcW w:w="42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Объекты недвижимого имущ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ходящие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Транспортные средства, находящиеся в собственности (ТС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 обьект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ид объекта 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лощадь обьекта (кв.м.)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ана расположения обьект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 обье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ид объекта 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поль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лощадь обьекта (кв.м.)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трана расположения обьекта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ид Т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арка ТС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йда Оксана Михайловн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уководитель аппарата</w:t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2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9,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9,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9,3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8,8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436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440"/>
                        <w:gridCol w:w="1692"/>
                        <w:gridCol w:w="1573"/>
                        <w:gridCol w:w="567"/>
                        <w:gridCol w:w="851"/>
                        <w:gridCol w:w="969"/>
                        <w:gridCol w:w="1228"/>
                        <w:gridCol w:w="900"/>
                        <w:gridCol w:w="900"/>
                        <w:gridCol w:w="932"/>
                        <w:gridCol w:w="720"/>
                        <w:gridCol w:w="795"/>
                        <w:gridCol w:w="645"/>
                        <w:gridCol w:w="707"/>
                        <w:gridCol w:w="709"/>
                      </w:tblGrid>
                      <w:tr>
                        <w:trPr>
                          <w:tblHeader w:val="true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амил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мя, отчество муниципального служащего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Годовой дох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оход  по основному месту работы, в том числе налог на доходы физических лиц, доход от продажи недвижимости, доход от  преподавательской и творческой деятельности, средства материнского капитала, страховые выплаты при   наступлении страхового случая, доход от вкладов в банках и иных кредитных организациях, доход от ценных бумаг и д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тыс. руб.)</w:t>
                            </w:r>
                          </w:p>
                        </w:tc>
                        <w:tc>
                          <w:tcPr>
                            <w:tcW w:w="36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екты недвижимого имуще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ходящиеся в собственности</w:t>
                            </w:r>
                          </w:p>
                        </w:tc>
                        <w:tc>
                          <w:tcPr>
                            <w:tcW w:w="42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ъекты недвижимого имуществ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ходящиеся в пользовании</w:t>
                            </w:r>
                          </w:p>
                        </w:tc>
                        <w:tc>
                          <w:tcPr>
                            <w:tcW w:w="20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ранспортные средства, находящиеся в собственности (ТС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/п обьект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ид объекта 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 обьекта (кв.м.)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ана расположения обьект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/п обье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ид объекта 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поль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лощадь обьекта (кв.м.)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трана расположения обьекта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№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ид Т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рка ТС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йда Оксана Михайловн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уководитель аппарата</w:t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2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9,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9,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6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9,3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,8</w:t>
                            </w:r>
                          </w:p>
                        </w:tc>
                        <w:tc>
                          <w:tcPr>
                            <w:tcW w:w="7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/>
        <w:br w:type="textWrapping" w:clear="all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Исполнитель Степанишина  Нина Александровн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3370</w:t>
      </w:r>
    </w:p>
    <w:sectPr>
      <w:type w:val="nextPage"/>
      <w:pgSz w:orient="landscape" w:w="16838" w:h="11906"/>
      <w:pgMar w:left="284" w:right="289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05:00Z</dcterms:created>
  <dc:creator>Беженарь</dc:creator>
  <dc:description/>
  <cp:keywords/>
  <dc:language>en-US</dc:language>
  <cp:lastModifiedBy>1</cp:lastModifiedBy>
  <cp:lastPrinted>2012-04-06T15:41:00Z</cp:lastPrinted>
  <dcterms:modified xsi:type="dcterms:W3CDTF">2015-04-29T05:14:00Z</dcterms:modified>
  <cp:revision>288</cp:revision>
  <dc:subject/>
  <dc:title>Сведения о доходах, об имуществе и обязательствах имущественного характера</dc:title>
</cp:coreProperties>
</file>