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эра города Магадана и членов его семьи 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2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080"/>
        <w:gridCol w:w="1250"/>
        <w:gridCol w:w="720"/>
        <w:gridCol w:w="1080"/>
        <w:gridCol w:w="2330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5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 Сергей Василье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3418223,38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o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Тайга»-2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995,1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.о. начальника информационно-аналитического отдела управления по информационной политик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мэрии города Магад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211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851"/>
        <w:gridCol w:w="952"/>
        <w:gridCol w:w="714"/>
        <w:gridCol w:w="952"/>
        <w:gridCol w:w="2471"/>
        <w:gridCol w:w="1080"/>
        <w:gridCol w:w="1891"/>
        <w:gridCol w:w="1260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5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4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йну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 Владимиров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83,2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главного специалиста отдела документационного обеспечения мэрии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211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851"/>
        <w:gridCol w:w="952"/>
        <w:gridCol w:w="714"/>
        <w:gridCol w:w="952"/>
        <w:gridCol w:w="2471"/>
        <w:gridCol w:w="1080"/>
        <w:gridCol w:w="1891"/>
        <w:gridCol w:w="1260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5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4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Петров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110,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 xml:space="preserve">консультант управления материально-технического обеспечения и муниципальных заказ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 за период с 01 января 2014 года по 31 декабря 2014 года</w:t>
      </w:r>
    </w:p>
    <w:tbl>
      <w:tblPr>
        <w:tblW w:w="16182" w:type="dxa"/>
        <w:jc w:val="left"/>
        <w:tblInd w:w="-7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51"/>
        <w:gridCol w:w="890"/>
        <w:gridCol w:w="1163"/>
        <w:gridCol w:w="714"/>
        <w:gridCol w:w="862"/>
        <w:gridCol w:w="1980"/>
        <w:gridCol w:w="681"/>
        <w:gridCol w:w="1440"/>
        <w:gridCol w:w="1839"/>
        <w:gridCol w:w="1941"/>
        <w:gridCol w:w="751"/>
        <w:gridCol w:w="1970"/>
      </w:tblGrid>
      <w:tr>
        <w:trPr>
          <w:trHeight w:val="1643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185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 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69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ке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09,5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4948,9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r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lux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t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giusac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na</w:t>
            </w:r>
            <w:r>
              <w:rPr>
                <w:sz w:val="18"/>
                <w:szCs w:val="18"/>
              </w:rPr>
              <w:t xml:space="preserve"> – 3 шт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rava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зовые фургоны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tr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тойоайс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t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 руководителя комитета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4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900"/>
        <w:gridCol w:w="1250"/>
        <w:gridCol w:w="900"/>
        <w:gridCol w:w="1080"/>
        <w:gridCol w:w="1810"/>
        <w:gridCol w:w="1070"/>
        <w:gridCol w:w="1440"/>
        <w:gridCol w:w="2151"/>
        <w:gridCol w:w="1629"/>
        <w:gridCol w:w="751"/>
        <w:gridCol w:w="1239"/>
      </w:tblGrid>
      <w:tr>
        <w:trPr>
          <w:trHeight w:val="1736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4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3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 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ина Никола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314,71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 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охраны здоровья 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 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ринова Татьяна Викто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980,2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aci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51595,5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te Ac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местителя руководителя правового управления мэрии города 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я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76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itsbishi Padger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LX 4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20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меститель руководителя управления по информационной политик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823"/>
        <w:gridCol w:w="1980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ва Валентина Вита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444,2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ЗАГС  мэрии   города  Магадана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йк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Шами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830,6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475,7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  мэра   города  Магадана 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ндар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орь Владимир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560,1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ad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894,9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6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начальника отдела потребительских услуг комитета по работе с хозяйствующими субъекта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атанова Ольга Серге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383,6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мэра, руководителя аппарата мэрии города Магад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ер Виктория Викто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73154,6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EXUS LX</w:t>
            </w:r>
            <w:r>
              <w:rPr>
                <w:sz w:val="18"/>
                <w:szCs w:val="18"/>
              </w:rPr>
              <w:t xml:space="preserve"> 470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scud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информационно-аналитического отдела управления по информационной политик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довенко Тамара Феликс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94,3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32,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el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.о. начальника отдела развития экономики комитета экономического разви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эрии города Магадана  и членов его семь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шина Юлия Карим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361,0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444,4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3 доля в праве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на Преми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уководителя комитета по финансам  мэрии города Магад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врил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206,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и.о. руководителя управления социальной поддержки  семьи и молодежи  мэрии города Магад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00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зырин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83,7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совместн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46854,8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совместн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узу Бигхорн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отдела ценообразования и договоров комитета экономического развит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эрии города Магадана 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ьв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777,2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совместн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консультанта отдела по су судебной работе и реализации государственных полномочий правового управления  мэрии  города  Магадана 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батю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Евген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334,7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3  доли в общей долевой собственности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291,8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Runx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первого заместителя   мэра   города  Магадана 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080"/>
        <w:gridCol w:w="134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7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ришан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й Федоро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464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-тивн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trol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65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DGU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труда и заработной платы  комитета экономического развити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900"/>
        <w:gridCol w:w="1343"/>
        <w:gridCol w:w="714"/>
        <w:gridCol w:w="823"/>
        <w:gridCol w:w="1800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94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нченк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а Васи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843,8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43 долей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056,38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дущего специалиста отдела охраны здоровья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реглаз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ате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25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главного специалиста сектора по делам несовершеннолетних и защите их прав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260"/>
        <w:gridCol w:w="617"/>
        <w:gridCol w:w="952"/>
        <w:gridCol w:w="2031"/>
        <w:gridCol w:w="900"/>
        <w:gridCol w:w="1260"/>
        <w:gridCol w:w="197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митриенко Надежд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томобили</w:t>
            </w:r>
            <w:r>
              <w:rPr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Pajero Junior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ssan Terran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й 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й гараж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лавного специалиста отдела по судебной работе и реализации государственных полномоч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авового управления мэрии города Магад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2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омаш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ёна Михайл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789,2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финансово-экономического отдела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0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гор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 Юр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626,4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 отдела охраны здоровья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манова Татьяна Михайл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02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43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уководителя управления по учету и распределению жилой площади мэрии города Магадана и членов его семь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900"/>
        <w:gridCol w:w="152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303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92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ак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ис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165,29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2,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Pagero min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384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2,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руководителя управления  муниципальной службы и кадров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щенко Татьяна Георги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602,7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едущего специалиста управления материально-технического отдела  муниципальных заказов  мэрии города Магадана и членов его семь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080"/>
        <w:gridCol w:w="134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303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92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ламгале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стасия Андре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639,44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Blad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787,2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7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exus LX 5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документационного обеспечен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720"/>
        <w:gridCol w:w="134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748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закова Татьяна Владимировна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66,72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в праве обще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32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5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газин продтоваро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EPWG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Odysse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субиси Кан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Таунай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заместителя   мэра   города  Магадана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Казет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й Михайл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31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21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CR-V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 управления  образования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могор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Леонид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192,5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484,6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по связям с общественностью и малочисленным народам Севера управления по информационной политик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мэрии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р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397,1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 управления муниципальной службы и кадров  мэрии города Магадана 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милиц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81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 в праве обще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64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Ice Surf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управления по информационной политике 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т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митрий Александр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812,7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39,1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начальника отдела охраны здоровь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чинск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047,4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в праве обще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780,3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Rav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лавный специалист отдела муниципальных закупок УМТО и МЗ 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шма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ате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289,1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сультанта отдела по нормотворчеству  и правовой экспертизе  правового управления мэрии города Магадана и 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ов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ислав Евгень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63,7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уководителя территориальной администрации поселка Соко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дин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Андре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82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управления информатизации 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ак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е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рги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84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4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Pres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ge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отдела по ценообразованию и договорам комитета экономического развит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мэрии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рап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538,1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ника мэра города Магадана и 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зарев Владимир Анатоль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618,8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6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документационного обеспечен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37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пш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38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69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Ist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4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местителя начальника отдела по ценообразованию и договора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а экономического  развития мэрии города Магадана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кина Татьяна Вита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351,2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чальник отдела инвестиций, внешнеэкономической деятельности и предпринимательства комитета экономического развит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823"/>
        <w:gridCol w:w="1980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80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зяр Анастасия Олег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540,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Pagero 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335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  мэра   города  Магадана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417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ашевский Александр Валентин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427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X</w:t>
            </w:r>
            <w:r>
              <w:rPr>
                <w:sz w:val="18"/>
                <w:szCs w:val="18"/>
              </w:rPr>
              <w:t xml:space="preserve"> 4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20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рганизационно-контрольного отдела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енчу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ия Валер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231,4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  руководителя правового управления мэрии 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нуйл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ди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08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ihatsu Pyza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комитета по управлению муниципальным имуществом 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ынюк Александр Эдуард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895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993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5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25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ведева Татьяна Николаевна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21</w:t>
            </w:r>
            <w:r>
              <w:rPr>
                <w:sz w:val="18"/>
                <w:szCs w:val="18"/>
              </w:rPr>
              <w:t>556,1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руководителя управления административно-технического контроля мэрии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900"/>
        <w:gridCol w:w="134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243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71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галин Дмитрий Никола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517,28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/150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Pass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184,8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75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DGUK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/150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начальник отдела муниципальных заказов  управления материально-технического обеспечения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 муниципальных заказов 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4 года по 31 декабря 2014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роз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а 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905,27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vift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511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 CX -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заместителя начальника организационно-контрольного отдела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1080"/>
        <w:gridCol w:w="1641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37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0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драк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22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RX 35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95,84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lla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x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Escudo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Odisse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мэра города Магадана 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402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817"/>
        <w:gridCol w:w="849"/>
        <w:gridCol w:w="2201"/>
        <w:gridCol w:w="540"/>
        <w:gridCol w:w="991"/>
        <w:gridCol w:w="2979"/>
        <w:gridCol w:w="993"/>
        <w:gridCol w:w="850"/>
        <w:gridCol w:w="1679"/>
      </w:tblGrid>
      <w:tr>
        <w:trPr>
          <w:trHeight w:val="1952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5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88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китска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атерина 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89,2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общая совмест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общая совместн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совместная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000,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компл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X</w:t>
            </w:r>
            <w:r>
              <w:rPr>
                <w:sz w:val="18"/>
                <w:szCs w:val="18"/>
              </w:rPr>
              <w:t>4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бус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AeroTow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aerospac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Cosmo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 695 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 69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AeroTow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АЗ</w:t>
            </w:r>
            <w:r>
              <w:rPr>
                <w:sz w:val="18"/>
                <w:szCs w:val="18"/>
                <w:lang w:val="en-US"/>
              </w:rPr>
              <w:t xml:space="preserve"> 699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3 </w:t>
            </w: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step wagon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onda AeroTown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 Aerocit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sang yong Transst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AeroTown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6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91"/>
        <w:gridCol w:w="1970"/>
        <w:gridCol w:w="1272"/>
        <w:gridCol w:w="1068"/>
        <w:gridCol w:w="2151"/>
        <w:gridCol w:w="1629"/>
        <w:gridCol w:w="751"/>
        <w:gridCol w:w="1611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сов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95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Harrier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egacy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лавного специалиста управления материально-технического обеспечения и муниципальных заказов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инц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082,78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Fit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17,88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lu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rf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trol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sudz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vard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nter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udzu Alf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лайнер 25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заместителя начальника финансово- экономического отдела 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ун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602,61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892,66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по нормотворчеству и правовой экспертизе правового управ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43"/>
        <w:gridCol w:w="1120"/>
        <w:gridCol w:w="714"/>
        <w:gridCol w:w="952"/>
        <w:gridCol w:w="2031"/>
        <w:gridCol w:w="900"/>
        <w:gridCol w:w="108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(тыс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4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79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7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возчик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Владимировна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8639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350,8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9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 правового управлени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82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900"/>
        <w:gridCol w:w="1430"/>
        <w:gridCol w:w="900"/>
        <w:gridCol w:w="700"/>
        <w:gridCol w:w="1820"/>
        <w:gridCol w:w="1800"/>
        <w:gridCol w:w="900"/>
        <w:gridCol w:w="2251"/>
        <w:gridCol w:w="900"/>
        <w:gridCol w:w="751"/>
        <w:gridCol w:w="1970"/>
      </w:tblGrid>
      <w:tr>
        <w:trPr>
          <w:trHeight w:val="1611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3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57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иканова Лариса Олег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37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exus RX 35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450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0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 по нормотворчеству и правовой экспертизе правового 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я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толий Леонидо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978,7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заместителя начальника  отдела потребительских услуг по организации транспортного обслуживания 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комитета 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юк Николай Василье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009,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85,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 комитета  по  работе  с  хозяйствующими  субъектами  мэрии города Магадана 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ськова Наталья Михайл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162,1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43,4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oyota Land Cruiser Prado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Hiace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местителя руководителя управления   материально-технического обеспечения и муниципальных заказ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4 года по 31 декабря 2014года</w:t>
      </w:r>
    </w:p>
    <w:tbl>
      <w:tblPr>
        <w:tblW w:w="1585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1070"/>
        <w:gridCol w:w="1440"/>
        <w:gridCol w:w="2340"/>
        <w:gridCol w:w="1440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никова Надежда Анатол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614,9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875,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 от родителей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административно-хозяйственного отдела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87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угоров Евгений Александр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60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95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-огородный участок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ведующего сектором по делам несовершеннолетних и защите их прав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26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овьева Людмила Борисов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642,5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пресс-службы управления по информационной политике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рья Валенти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851,11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92,86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016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4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панова Ольга Григор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26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в праве общей собствен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062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заместителя  начальника отдела труда и заработной платы комитета экономического развития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уднис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талья Александр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06,61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уководителя управления материально-технического обеспечения и муниципальных заказ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0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2031"/>
        <w:gridCol w:w="710"/>
        <w:gridCol w:w="1440"/>
        <w:gridCol w:w="2350"/>
        <w:gridCol w:w="1430"/>
        <w:gridCol w:w="1090"/>
        <w:gridCol w:w="108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84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льдин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орь Николае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404,9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85,6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LEXUS GX </w:t>
            </w:r>
            <w:r>
              <w:rPr>
                <w:sz w:val="18"/>
                <w:szCs w:val="18"/>
              </w:rPr>
              <w:t>4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 Yong Kyron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уководитель комитета экономического развития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900"/>
        <w:gridCol w:w="134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хомирова Евгения Леонид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81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964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str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ебная лодка «Нырок-2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Департамента строительства, архитектуры, технического и экологического контрол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ицкий Вениамин Юрье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010,7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rown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30733,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дущий специалист управления материально-технического обеспечения и муниципальных заказов 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5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3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04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ртушн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6,2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216,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GX-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документационного обеспечения мэрии города Магадана и 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6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ченк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га Владими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385,39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территориальной администрации поселка Уптар 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6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менко Игорь Владимиро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510,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53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департамента ЖКХ и КИ мэрии города Магадана 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дин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тол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и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534,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Prmasy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000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, ипотечный кредит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38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000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, ипотечный кредит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отдела ценообразования и договоров комитета экономического развития мэрии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 членов его семь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ыбульник Ал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338,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отдела по судебной работе и реализации государственных полномочи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ового управления мэрии города Магадана и  членов его семь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ибар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904,9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Spac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ЗАГС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рикова Ольга Анатол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667,2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дущий специалист отдела УМТО и МЗ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0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юх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Юр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13,5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530,9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 в праве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и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and Cruiser 10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уководитель комитета по физической культуре, спорту и туризму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йченк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т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977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совместная собственность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Prad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35,6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совместная собственность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отдела развития рынка сельскохозяйственной продукции и продовольств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а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естаченк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мали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02,0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310,0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и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 Волга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ster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местителя  начальника  отдела развития рынка сельскохозяйственной продукции и продовольств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а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нкарева Елена Ива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668,5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45,8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 Escud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уководитель управления культуры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43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9"/>
        <w:gridCol w:w="1151"/>
        <w:gridCol w:w="912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01" w:hRule="atLeast"/>
        </w:trPr>
        <w:tc>
          <w:tcPr>
            <w:tcW w:w="1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мк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геньевна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526,53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в праве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022,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 Lat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ь начальника отдела ЗАГС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5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умпф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517,84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 в праве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exus LX 4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g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iD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ndra</w:t>
            </w:r>
            <w:r>
              <w:rPr>
                <w:sz w:val="18"/>
                <w:szCs w:val="18"/>
              </w:rPr>
              <w:t xml:space="preserve"> 600</w:t>
            </w:r>
            <w:r>
              <w:rPr>
                <w:sz w:val="18"/>
                <w:szCs w:val="18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йс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 членов его семь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ашеви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ик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79,9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местителя начальника административно-хозяйственного отдела мэрии города Магадан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и  членов его семьи за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1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кунина Ирина Валер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74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 Prad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2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22:00Z</dcterms:created>
  <dc:creator>Водопьянова</dc:creator>
  <dc:description/>
  <cp:keywords/>
  <dc:language>en-US</dc:language>
  <cp:lastModifiedBy>Мэрия</cp:lastModifiedBy>
  <cp:lastPrinted>2014-05-19T09:56:00Z</cp:lastPrinted>
  <dcterms:modified xsi:type="dcterms:W3CDTF">2015-05-25T00:53:00Z</dcterms:modified>
  <cp:revision>91</cp:revision>
  <dc:subject/>
  <dc:title/>
</cp:coreProperties>
</file>