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начальника организационно-аналитического отдела управления административно- 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технического контроля мэрии города Магадана  и  членов его семьи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381"/>
        <w:gridCol w:w="929"/>
        <w:gridCol w:w="1050"/>
        <w:gridCol w:w="1575"/>
        <w:gridCol w:w="982"/>
        <w:gridCol w:w="1134"/>
        <w:gridCol w:w="1769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ма сделки (тыс. руб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розкин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ндрей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 041 567,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/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и в общей долевой собств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) 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онда Одиссе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) 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зда МП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45 409,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/3  доли в общей долевой собств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главного специалиста (главного бухгалтера)  организационно-аналитического отдела управления административно- 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технического контроля мэрии города Магадана  и  членов его семьи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381"/>
        <w:gridCol w:w="929"/>
        <w:gridCol w:w="1050"/>
        <w:gridCol w:w="1575"/>
        <w:gridCol w:w="840"/>
        <w:gridCol w:w="1134"/>
        <w:gridCol w:w="1911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мма сделки (тыс. руб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99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ворная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лена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8 486,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/3 доли в общей долевой  собств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9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1/3 доли в общей долевой  собств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9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начальника отдела исполнения административного законода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управления административно-технического контроля мэрии города Магадана и 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050"/>
        <w:gridCol w:w="1050"/>
        <w:gridCol w:w="1575"/>
        <w:gridCol w:w="840"/>
        <w:gridCol w:w="1134"/>
        <w:gridCol w:w="1911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ма сделки (тыс. руб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натюк Герман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7 79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) автомобиль, ВАЗ 2121 «НИВ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2) лодка резинов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Турист-3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 352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зуки «Эскудо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директора муниципального казенного учреждения города Магадана «Административно-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технической инспекции города Магадана» и членов его  семь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050"/>
        <w:gridCol w:w="1050"/>
        <w:gridCol w:w="1575"/>
        <w:gridCol w:w="840"/>
        <w:gridCol w:w="1134"/>
        <w:gridCol w:w="1911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ма сделки (тыс. руб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22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тонский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хаил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ихайл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 063 939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ч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втомобиль, Тойота Сур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8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 596 927,5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) автомобиль Сузуки Солио Ваго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) 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зуки S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8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27:00Z</dcterms:created>
  <dc:creator>Admin</dc:creator>
  <dc:description/>
  <cp:keywords/>
  <dc:language>en-US</dc:language>
  <cp:lastModifiedBy>433</cp:lastModifiedBy>
  <cp:lastPrinted>2013-05-13T11:55:00Z</cp:lastPrinted>
  <dcterms:modified xsi:type="dcterms:W3CDTF">2015-05-07T04:45:00Z</dcterms:modified>
  <cp:revision>12</cp:revision>
  <dc:subject/>
  <dc:title>СВЕДЕНИЯ</dc:title>
</cp:coreProperties>
</file>