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>заместителя руководителя территориальной администрации посёлка Сокол и членов его семьи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 xml:space="preserve">за период с </w:t>
      </w:r>
      <w:r>
        <w:rPr>
          <w:b/>
          <w:u w:val="single"/>
        </w:rPr>
        <w:t>«01» января 2014 года по «31» декабря 2014 год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134"/>
        <w:gridCol w:w="1418"/>
        <w:gridCol w:w="992"/>
        <w:gridCol w:w="1134"/>
        <w:gridCol w:w="1418"/>
        <w:gridCol w:w="992"/>
        <w:gridCol w:w="992"/>
        <w:gridCol w:w="1701"/>
        <w:gridCol w:w="425"/>
        <w:gridCol w:w="709"/>
        <w:gridCol w:w="141"/>
        <w:gridCol w:w="993"/>
        <w:gridCol w:w="1134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Фамилия, имя, отчество муниципального служащ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 xml:space="preserve">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18"/>
              </w:rPr>
              <w:t>за 2014 год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(руб.)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20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новочных (складочных) капиталах организаций)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Вид объектов недви-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Страна располо-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 xml:space="preserve">Транспортные средства,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с указанием вида и марки, принадлежа-щие лицу на праве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Предмет сдел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Сумма сделки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16"/>
                <w:szCs w:val="18"/>
              </w:rPr>
              <w:t>Сведения об</w:t>
            </w: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 xml:space="preserve"> источниках полу-чения средст, за счет которых совершена сдел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Вид объекта недвижи-мого имуществ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 xml:space="preserve">Страна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располо-же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укин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атьяна Ивановн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35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Кварти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)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43,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)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)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48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1:40:00Z</dcterms:created>
  <dc:creator>user</dc:creator>
  <dc:description/>
  <cp:keywords/>
  <dc:language>en-US</dc:language>
  <cp:lastModifiedBy>user</cp:lastModifiedBy>
  <cp:lastPrinted>2015-05-08T12:50:00Z</cp:lastPrinted>
  <dcterms:modified xsi:type="dcterms:W3CDTF">2015-05-08T01:50:00Z</dcterms:modified>
  <cp:revision>7</cp:revision>
  <dc:subject/>
  <dc:title/>
</cp:coreProperties>
</file>