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руководителя Управления образования Хасынского районаи членов его семьи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01"  января 2014 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851"/>
        <w:gridCol w:w="1275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  <w:br/>
              <w:t>(кв. 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FontStyle19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аврентьева Татьяна Серге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8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  <w:bookmarkStart w:id="0" w:name="_GoBack"/>
            <w:bookmarkEnd w:id="0"/>
            <w:r>
              <w:rPr>
                <w:sz w:val="20"/>
                <w:szCs w:val="20"/>
                <w:lang w:val="ru-RU"/>
              </w:rPr>
              <w:t>1/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5,5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___________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начальника отдела общего образования и воспитанияУправления образования Хасынского района и членов его семьи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</w:t>
      </w:r>
      <w:r>
        <w:rPr>
          <w:lang w:val="ru-RU"/>
        </w:rPr>
        <w:t>за период с "01"  января 2014 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851"/>
        <w:gridCol w:w="1275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укьяноваВита Владимир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20"/>
                <w:szCs w:val="20"/>
                <w:lang w:val="ru-RU"/>
              </w:rPr>
            </w:pPr>
            <w:r>
              <w:rPr>
                <w:rFonts w:cs="Cambria"/>
                <w:sz w:val="20"/>
                <w:szCs w:val="20"/>
                <w:lang w:val="ru-RU"/>
              </w:rPr>
              <w:t>1528365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______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__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20"/>
                <w:szCs w:val="20"/>
                <w:lang w:val="ru-RU"/>
              </w:rPr>
            </w:pPr>
            <w:r>
              <w:rPr>
                <w:rFonts w:cs="Cambria"/>
                <w:sz w:val="20"/>
                <w:szCs w:val="20"/>
                <w:lang w:val="ru-RU"/>
              </w:rPr>
              <w:t>1442504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7,9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Автомобиль легковой MitsubishiDeli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7,9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_________________________</w:t>
      </w:r>
    </w:p>
    <w:p>
      <w:pPr>
        <w:pStyle w:val="Normal"/>
        <w:autoSpaceDE w:val="false"/>
        <w:spacing w:lineRule="auto" w:line="240"/>
        <w:jc w:val="right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  <w:lang w:val="ru-RU"/>
        </w:rPr>
      </w:pPr>
      <w:r>
        <w:rPr>
          <w:rFonts w:cs="Cambria"/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 характера  ведущего специалист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отдела общего образования и воспитания Управления образования администрации Хасынского района 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и членов его семьиза период с "01"  января 2014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терова Алена Валерь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978,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62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ойота ЛендКрузер 2002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Супруг   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717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евая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7,8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ойота Чайзер1996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lang w:val="ru-RU"/>
              </w:rPr>
              <w:t>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</w:rPr>
      </w:pPr>
      <w:r>
        <w:rPr>
          <w:rFonts w:cs="Cambria"/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 характера  ведущего специалист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отдела общего образования и воспитания Управления образования администрации Хасынского района 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и членов его семьи за период с "01"  января 2014 года по "31"  декабря 2014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оликарпова Лариса Никола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74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евая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4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  <w:lang w:val="ru-RU"/>
        </w:rPr>
      </w:pPr>
      <w:r>
        <w:rPr>
          <w:rFonts w:cs="Cambria"/>
          <w:sz w:val="2"/>
          <w:szCs w:val="2"/>
          <w:lang w:val="ru-RU"/>
        </w:rPr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 характера  ведущего специалист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отдела общего образования и воспитания Управления образования администрации Хасынского района 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и членов его семьи за период с "01"  января 2014 года по "31"  декабря 2014  года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оксина Елена Евгенье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033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21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4401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ицубиси Паджеро 1991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___________________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/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рас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учета  и отчетности Управления образования администрации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сынского района и членов его семьи за период с "01"  января 2014 года по "31"  декабря 2014  года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36"/>
        <w:gridCol w:w="1417"/>
        <w:gridCol w:w="992"/>
        <w:gridCol w:w="1134"/>
        <w:gridCol w:w="3261"/>
        <w:gridCol w:w="1559"/>
        <w:gridCol w:w="992"/>
        <w:gridCol w:w="851"/>
        <w:gridCol w:w="1842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  2014 год в рублях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ежневец Оксана Олегов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101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7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8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rFonts w:cs="Cambria"/>
              </w:rPr>
              <w:t>ToyotaBb</w:t>
            </w:r>
            <w:r>
              <w:rPr>
                <w:rFonts w:cs="Cambria"/>
                <w:lang w:val="ru-RU"/>
              </w:rPr>
              <w:t xml:space="preserve"> 200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185,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3:30:00Z</dcterms:created>
  <dc:creator>Лена</dc:creator>
  <dc:description/>
  <dc:language>en-US</dc:language>
  <cp:lastModifiedBy>Home</cp:lastModifiedBy>
  <dcterms:modified xsi:type="dcterms:W3CDTF">2015-08-31T14:02:00Z</dcterms:modified>
  <cp:revision>1</cp:revision>
  <dc:subject/>
  <dc:title/>
</cp:coreProperties>
</file>