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характера главного специалиста Комитета по управлению муниципальным имуществом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4 года по "31"  декабря 2014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100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</w:t>
            </w:r>
            <w:r>
              <w:rPr>
                <w:rFonts w:cs="Cambria"/>
              </w:rPr>
              <w:t>4</w:t>
            </w:r>
            <w:r>
              <w:rPr>
                <w:rFonts w:cs="Cambria"/>
                <w:lang w:val="ru-RU"/>
              </w:rPr>
              <w:t xml:space="preserve"> год в рублях</w:t>
            </w:r>
          </w:p>
        </w:tc>
        <w:tc>
          <w:tcPr>
            <w:tcW w:w="6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60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Булык Людмила Александровна  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21219,6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833225,9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/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</w:rPr>
              <w:t>Toyota</w:t>
            </w:r>
            <w:r>
              <w:rPr>
                <w:rFonts w:cs="Cambria"/>
                <w:lang w:val="ru-RU"/>
              </w:rPr>
              <w:t xml:space="preserve"> Клюге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характера главного специалиста Комитета по управлению муниципальным имуществом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4 года по "31"  декабря 2014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0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60"/>
        <w:gridCol w:w="1440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4 год в рублях</w:t>
            </w:r>
          </w:p>
        </w:tc>
        <w:tc>
          <w:tcPr>
            <w:tcW w:w="6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60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Сологуб Ольга Евгеньевн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5062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½ доли квартиры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½ доли кварти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Земельный участок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4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4,4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4,55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31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82602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½ доли квартиры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½ доли квартиры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4,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4,5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/м УАЗ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Автоприцеп к легковым ТС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характера ведущего специалиста Комитета по управлению муниципальным имуществом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4 года по "31"  декабря 2014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0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60"/>
        <w:gridCol w:w="1440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4 год в рублях</w:t>
            </w:r>
          </w:p>
        </w:tc>
        <w:tc>
          <w:tcPr>
            <w:tcW w:w="6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60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Титова Алла Гаясовн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32131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3,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8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4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190494,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ые а/м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Марк II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Шариот Гранди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характера ведущего специалиста Комитета по управлению муниципальным имуществом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4 года по "31"  декабря 2014 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0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60"/>
        <w:gridCol w:w="1440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 2014 год в рублях</w:t>
            </w:r>
          </w:p>
        </w:tc>
        <w:tc>
          <w:tcPr>
            <w:tcW w:w="6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   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60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 xml:space="preserve">Лукьянова Анна Юр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27087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5,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37,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1:10:00Z</dcterms:created>
  <dc:creator>MishA</dc:creator>
  <dc:description/>
  <cp:keywords/>
  <dc:language>en-US</dc:language>
  <cp:lastModifiedBy>Куми</cp:lastModifiedBy>
  <dcterms:modified xsi:type="dcterms:W3CDTF">2015-05-06T05:02:00Z</dcterms:modified>
  <cp:revision>11</cp:revision>
  <dc:subject/>
  <dc:title>СВЕДЕНИЯ</dc:title>
</cp:coreProperties>
</file>