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характера</w:t>
      </w:r>
      <w:r>
        <w:rPr>
          <w:rFonts w:cs="Cambria"/>
          <w:u w:val="single"/>
          <w:lang w:val="ru-RU"/>
        </w:rPr>
        <w:t xml:space="preserve"> руководителя комитета финансов Хасынского район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и членов ее семьи за период с "01" января 2014 года по "31" декабря 2014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00"/>
        <w:gridCol w:w="1100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2014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, находящегося в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 объекта</w:t>
              <w:br/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705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ыбалова Лилиана Леонидовн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92385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8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 xml:space="preserve">характера </w:t>
      </w:r>
      <w:r>
        <w:rPr>
          <w:rFonts w:cs="Cambria"/>
          <w:u w:val="single"/>
          <w:lang w:val="ru-RU"/>
        </w:rPr>
        <w:t>заместителя руководителя комитета финансов Хасынского района по бюджету – начальника бюджетного отдела</w:t>
      </w:r>
      <w:r>
        <w:rPr>
          <w:rFonts w:cs="Cambria"/>
          <w:lang w:val="ru-RU"/>
        </w:rPr>
        <w:t xml:space="preserve">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членов ее семьи за период с "01" января 2014 года по "31" декабря 2014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00"/>
        <w:gridCol w:w="1100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2014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, находящегося в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 объекта</w:t>
              <w:br/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70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еклене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Ирина Александровн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207188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719,2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</w:rPr>
            </w:pPr>
            <w:r>
              <w:rPr>
                <w:rFonts w:cs="Cambria"/>
                <w:lang w:val="ru-RU"/>
              </w:rPr>
              <w:t>Сузуки Эскуд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5,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 xml:space="preserve">характера </w:t>
      </w:r>
      <w:r>
        <w:rPr>
          <w:rFonts w:cs="Cambria"/>
          <w:u w:val="single"/>
          <w:lang w:val="ru-RU"/>
        </w:rPr>
        <w:t xml:space="preserve">заместителя руководителя комитета финансов Хасынского района по бюджетному учету и отчетности – начальника отдела бюджетного учета и отчетности – главного бухгалтера </w:t>
      </w:r>
      <w:r>
        <w:rPr>
          <w:rFonts w:cs="Cambria"/>
          <w:lang w:val="ru-RU"/>
        </w:rPr>
        <w:t xml:space="preserve"> и членов ее семьи за период с "01" января 2014 года по "31" декабря 2014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00"/>
        <w:gridCol w:w="1100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2014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, находящегося в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/>
            </w:pPr>
            <w:r>
              <w:rPr>
                <w:rFonts w:cs="Cambria"/>
                <w:lang w:val="ru-RU"/>
              </w:rPr>
              <w:t>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 объекта</w:t>
              <w:br/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70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озю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Оксана Васильевн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90517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1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902085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жилой дом (1/2 доли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02,6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ойота Терсел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1,9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втомобиль: Мицубиси Паджеро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Тойота Ноах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ойота Спасио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 xml:space="preserve">характера </w:t>
      </w:r>
      <w:r>
        <w:rPr>
          <w:rFonts w:cs="Cambria"/>
          <w:u w:val="single"/>
          <w:lang w:val="ru-RU"/>
        </w:rPr>
        <w:t>главного специалиста отдела бюджетного учета и отчетности  комитета финансов  Хасынского района</w:t>
      </w:r>
      <w:r>
        <w:rPr>
          <w:rFonts w:cs="Cambria"/>
          <w:lang w:val="ru-RU"/>
        </w:rPr>
        <w:t xml:space="preserve"> и 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членов ее семьи за период с "01"  января 2014 года по "31" декабря 2014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00"/>
        <w:gridCol w:w="1100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2014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, находящегося в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 объекта</w:t>
              <w:br/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641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Баюшкина Людмила Семеновна</w:t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45515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79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ойота Харрие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</w:tr>
      <w:tr>
        <w:trPr>
          <w:trHeight w:val="693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4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 xml:space="preserve">характера </w:t>
      </w:r>
      <w:r>
        <w:rPr>
          <w:rFonts w:cs="Cambria"/>
          <w:u w:val="single"/>
          <w:lang w:val="ru-RU"/>
        </w:rPr>
        <w:t>главного специалиста отдела бюджетного учета и отчетности комитета финансов Хасынского района</w:t>
      </w:r>
      <w:r>
        <w:rPr>
          <w:rFonts w:cs="Cambria"/>
          <w:lang w:val="ru-RU"/>
        </w:rPr>
        <w:t xml:space="preserve"> и 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членов ее семьи за период с "01" января 2014 года по "31" декабря 2014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00"/>
        <w:gridCol w:w="1100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2014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, находящегося в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 объекта</w:t>
              <w:br/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7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ондрашова Оксана Васильевн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97520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1/3 доли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9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ойота Г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жилой до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2,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</w:tr>
      <w:tr>
        <w:trPr>
          <w:trHeight w:val="809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85367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жилой до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2,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ын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73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1/3 доли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9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жилой до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2,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очь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1/3 доли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9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жилой до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2,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 xml:space="preserve">характера </w:t>
      </w:r>
      <w:r>
        <w:rPr>
          <w:rFonts w:cs="Cambria"/>
          <w:u w:val="single"/>
          <w:lang w:val="ru-RU"/>
        </w:rPr>
        <w:t>главного специалиста бюджетного отдела комитета финансов  Хасынского района</w:t>
      </w:r>
      <w:r>
        <w:rPr>
          <w:rFonts w:cs="Cambria"/>
          <w:lang w:val="ru-RU"/>
        </w:rPr>
        <w:t xml:space="preserve">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членов ее семьи за период с "01" января 2014 года по "31" декабря 2014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86"/>
        <w:gridCol w:w="1014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2014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, находящегося в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 объекта</w:t>
              <w:br/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466" w:hRule="atLeast"/>
          <w:cantSplit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етроченк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Марианн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кторовна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175707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89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</w:tr>
      <w:tr>
        <w:trPr>
          <w:trHeight w:val="222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6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Росси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7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24829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89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ойота Вэнгар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</w:tr>
      <w:tr>
        <w:trPr>
          <w:trHeight w:val="258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6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груз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ЗИЛ 13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7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 xml:space="preserve">характера </w:t>
      </w:r>
      <w:r>
        <w:rPr>
          <w:rFonts w:cs="Cambria"/>
          <w:u w:val="single"/>
          <w:lang w:val="ru-RU"/>
        </w:rPr>
        <w:t>главного специалиста бюджетного отдела комитета финансов Хасынского района</w:t>
      </w:r>
      <w:r>
        <w:rPr>
          <w:rFonts w:cs="Cambria"/>
          <w:lang w:val="ru-RU"/>
        </w:rPr>
        <w:t xml:space="preserve">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членов ее семьи за период с "01" января 2014 года по "31" декабря 2014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00"/>
        <w:gridCol w:w="1100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2014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 xml:space="preserve">Перечень объектов недвижимого имущества, находящегося в 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498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Шпиле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Ален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иколаевна</w:t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95582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омна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втомобиль ВАЗ 2103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</w:tr>
      <w:tr>
        <w:trPr>
          <w:trHeight w:val="533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1/4 доли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6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75752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1/4 доли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6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очь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1/4 доли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6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ын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1/4 доли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6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 xml:space="preserve">характера </w:t>
      </w:r>
      <w:r>
        <w:rPr>
          <w:rFonts w:cs="Cambria"/>
          <w:u w:val="single"/>
          <w:lang w:val="ru-RU"/>
        </w:rPr>
        <w:t>ведущего специалиста бюджетного отдела комитета финансов Хасынского района</w:t>
      </w:r>
      <w:r>
        <w:rPr>
          <w:rFonts w:cs="Cambria"/>
          <w:lang w:val="ru-RU"/>
        </w:rPr>
        <w:t xml:space="preserve"> и 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членов ее семьи за период с "01" января 2014 года по "31" декабря 2014 года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00"/>
        <w:gridCol w:w="1100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2014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 xml:space="preserve">Перечень объектов недвижимого имущества, находящегося в 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498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авицкий Алексей Алексеевич</w:t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70838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115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92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5,8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36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mbria" w:hAnsi="Cambria" w:eastAsia="Calibri" w:cs="Cambria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21:53:00Z</dcterms:created>
  <dc:creator>MishA</dc:creator>
  <dc:description/>
  <cp:keywords/>
  <dc:language>en-US</dc:language>
  <cp:lastModifiedBy>Ирина Стекленева</cp:lastModifiedBy>
  <cp:lastPrinted>2015-05-05T12:01:00Z</cp:lastPrinted>
  <dcterms:modified xsi:type="dcterms:W3CDTF">2015-05-05T00:05:00Z</dcterms:modified>
  <cp:revision>4</cp:revision>
  <dc:subject/>
  <dc:title>СВЕДЕНИЯ</dc:title>
</cp:coreProperties>
</file>