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рас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 xml:space="preserve">главы Хасынского района 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за период с "01"  января 2014 года по "31"  декабря 2014  года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36"/>
        <w:gridCol w:w="1417"/>
        <w:gridCol w:w="851"/>
        <w:gridCol w:w="1275"/>
        <w:gridCol w:w="3261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  2014 год в рублях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sz w:val="18"/>
                <w:szCs w:val="18"/>
                <w:lang w:val="ru-RU"/>
              </w:rPr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Style w:val="FontStyle19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Тейхриб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Иван Петро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8195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5,6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 -210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/>
              </w:rPr>
              <w:t>УАЗ -469 Б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Cambria" w:cs="Cambria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РАЛ -3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РАЛ- 55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ru-RU"/>
              </w:rPr>
              <w:t>---------------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_</w:t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рас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характера заместителя главы Хасынского района и членов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его семьи за период с "01"  января 2014 года по "31"  декабря 2014  года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36"/>
        <w:gridCol w:w="1417"/>
        <w:gridCol w:w="851"/>
        <w:gridCol w:w="1275"/>
        <w:gridCol w:w="3261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  2014 год в рублях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sz w:val="18"/>
                <w:szCs w:val="18"/>
                <w:lang w:val="ru-RU"/>
              </w:rPr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Хаджимуратов Замир Зяузянович     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3400615,7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(продажа автомобил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68,5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21,5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Cambria"/>
                <w:lang w:val="ru-RU"/>
              </w:rPr>
              <w:t xml:space="preserve">Инфинити </w:t>
            </w:r>
            <w:r>
              <w:rPr>
                <w:rFonts w:cs="Cambria"/>
              </w:rPr>
              <w:t>FX</w:t>
            </w:r>
            <w:r>
              <w:rPr>
                <w:rFonts w:cs="Cambria"/>
                <w:lang w:val="ru-RU"/>
              </w:rPr>
              <w:t>35  2005 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Земельный участок под гара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2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</w:t>
            </w:r>
          </w:p>
        </w:tc>
      </w:tr>
      <w:tr>
        <w:trPr>
          <w:trHeight w:val="431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Супруга    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6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78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68,5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Личные средства</w:t>
            </w:r>
          </w:p>
        </w:tc>
      </w:tr>
      <w:tr>
        <w:trPr>
          <w:trHeight w:val="655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совершенно-летний сын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Cambria"/>
                <w:lang w:val="ru-RU"/>
              </w:rPr>
              <w:t>--------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6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совершенно-летняя доч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68,5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_________________________</w:t>
      </w:r>
    </w:p>
    <w:p>
      <w:pPr>
        <w:pStyle w:val="Normal"/>
        <w:autoSpaceDE w:val="false"/>
        <w:spacing w:lineRule="auto" w:line="240"/>
        <w:jc w:val="right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firstLine="54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mbria"/>
          <w:sz w:val="2"/>
          <w:szCs w:val="2"/>
          <w:lang w:val="ru-RU"/>
        </w:rPr>
      </w:pPr>
      <w:r>
        <w:rPr>
          <w:rFonts w:cs="Cambria"/>
          <w:sz w:val="2"/>
          <w:szCs w:val="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рас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характера заместителя главы Хасынского района и членов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его семьи за период с "01"  января 2014года по "31"  декабря 2014  года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36"/>
        <w:gridCol w:w="1417"/>
        <w:gridCol w:w="992"/>
        <w:gridCol w:w="1134"/>
        <w:gridCol w:w="3261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  2014 год в рублях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sz w:val="18"/>
                <w:szCs w:val="18"/>
                <w:lang w:val="ru-RU"/>
              </w:rPr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Исмаилова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Лидия Райнгольдовн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0907,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41,7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NISSA NOTE 2013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</w:t>
            </w:r>
          </w:p>
        </w:tc>
      </w:tr>
      <w:tr>
        <w:trPr>
          <w:trHeight w:val="431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-летняя доч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3,3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firstLine="54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mbria"/>
          <w:sz w:val="2"/>
          <w:szCs w:val="2"/>
        </w:rPr>
      </w:pPr>
      <w:r>
        <w:rPr>
          <w:rFonts w:cs="Cambria"/>
          <w:sz w:val="2"/>
          <w:szCs w:val="2"/>
        </w:rPr>
      </w:r>
    </w:p>
    <w:p>
      <w:pPr>
        <w:pStyle w:val="Normal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рас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управляющего делами Хасынского района и членов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его семьи за период с "01"  января 2014года по "31"  декабря 2014  года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36"/>
        <w:gridCol w:w="1417"/>
        <w:gridCol w:w="992"/>
        <w:gridCol w:w="1134"/>
        <w:gridCol w:w="3261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  2014 год в рублях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sz w:val="18"/>
                <w:szCs w:val="18"/>
                <w:lang w:val="ru-RU"/>
              </w:rPr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Лысенко Анжелика Владимировн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3589,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--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</w:t>
            </w:r>
          </w:p>
        </w:tc>
      </w:tr>
      <w:tr>
        <w:trPr>
          <w:trHeight w:val="431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46976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Земельный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участок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515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203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38,5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7,4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 xml:space="preserve">Автомобиль легковой </w:t>
            </w:r>
          </w:p>
          <w:p>
            <w:pPr>
              <w:pStyle w:val="Normal"/>
              <w:ind w:firstLine="40"/>
              <w:rPr>
                <w:lang w:val="ru-RU"/>
              </w:rPr>
            </w:pPr>
            <w:r>
              <w:rPr/>
              <w:t>NISSANMURAN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</w:t>
            </w:r>
          </w:p>
        </w:tc>
      </w:tr>
    </w:tbl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mbria"/>
          <w:sz w:val="2"/>
          <w:szCs w:val="2"/>
          <w:lang w:val="ru-RU"/>
        </w:rPr>
      </w:pPr>
      <w:r>
        <w:rPr>
          <w:rFonts w:cs="Cambria"/>
          <w:sz w:val="2"/>
          <w:szCs w:val="2"/>
          <w:lang w:val="ru-RU"/>
        </w:rPr>
      </w:r>
    </w:p>
    <w:p>
      <w:pPr>
        <w:pStyle w:val="Normal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рас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начальника юридического отдела администрации Хасынского района и членов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его семьи за период с "01"  января 2014года по "31"  декабря 2014  года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36"/>
        <w:gridCol w:w="1417"/>
        <w:gridCol w:w="992"/>
        <w:gridCol w:w="1134"/>
        <w:gridCol w:w="3261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  2014 год в рублях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Веретельникова Наталья Александровн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9467,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44,1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2239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13,0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0,3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64,6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7,3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ru-RU"/>
              </w:rPr>
              <w:t>Хундай</w:t>
            </w:r>
            <w:r>
              <w:rPr/>
              <w:t>I</w:t>
            </w:r>
            <w:r>
              <w:rPr>
                <w:lang w:val="ru-RU"/>
              </w:rPr>
              <w:t>Х-35,2012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Мопед </w:t>
            </w:r>
            <w:r>
              <w:rPr/>
              <w:t>HondaDioAF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-летний сын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lang w:val="ru-RU"/>
        </w:rPr>
      </w:pPr>
      <w:r>
        <w:rPr/>
        <w:t>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рас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начальника архивного отдела администрации Хасынского района и членов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его семьи за период с "01"  января 2014года по "31"  декабря 2014  года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36"/>
        <w:gridCol w:w="1417"/>
        <w:gridCol w:w="992"/>
        <w:gridCol w:w="1134"/>
        <w:gridCol w:w="3261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  2014 год в рублях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Горбунова Анастасия Михайловн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  <w:bookmarkStart w:id="0" w:name="_GoBack"/>
            <w:bookmarkEnd w:id="0"/>
            <w:r>
              <w:rPr>
                <w:lang w:val="ru-RU"/>
              </w:rPr>
              <w:t>5024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/3 доли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4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rFonts w:cs="Cambria"/>
              </w:rPr>
              <w:t>IPSUM 2002</w:t>
            </w:r>
            <w:r>
              <w:rPr>
                <w:rFonts w:cs="Cambria"/>
                <w:lang w:val="ru-RU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</w:t>
            </w:r>
          </w:p>
        </w:tc>
      </w:tr>
      <w:tr>
        <w:trPr>
          <w:trHeight w:val="431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-летний сын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/>
            </w:pPr>
            <w:r>
              <w:rPr>
                <w:lang w:val="ru-RU"/>
              </w:rPr>
              <w:t>---------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/3 до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-летний сын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/3 до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/>
            </w:pPr>
            <w:r>
              <w:rPr>
                <w:lang w:val="ru-RU"/>
              </w:rPr>
              <w:t>------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рас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главного специалистапроизводственного отдела администрации Хасынского района и членов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его семьи за период с "01"  января 2014года по "31"  декабря 2014  года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36"/>
        <w:gridCol w:w="1417"/>
        <w:gridCol w:w="992"/>
        <w:gridCol w:w="1134"/>
        <w:gridCol w:w="3261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  2014 год в рублях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лепчева Антонина Ивановн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2255,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9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Автомобиль легковой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Шкода Фабия 2007 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</w:t>
            </w:r>
          </w:p>
        </w:tc>
      </w:tr>
      <w:tr>
        <w:trPr>
          <w:trHeight w:val="431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-летний сын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9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-летняя доч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ru-RU"/>
              </w:rPr>
              <w:t>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9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рас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главного специалиста по охране  прав детства администрации Хасынского района и членов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его семьи за период с "01"  января 2014года по "31"  декабря 2014  года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36"/>
        <w:gridCol w:w="1417"/>
        <w:gridCol w:w="992"/>
        <w:gridCol w:w="1134"/>
        <w:gridCol w:w="3261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  2014 год в рублях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Деринг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Марина Викторовн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982651,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Тойота Терио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</w:t>
            </w:r>
          </w:p>
        </w:tc>
      </w:tr>
      <w:tr>
        <w:trPr>
          <w:trHeight w:val="431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lang w:val="ru-RU"/>
              </w:rPr>
            </w:pPr>
            <w:r>
              <w:rPr>
                <w:lang w:val="ru-RU"/>
              </w:rPr>
              <w:t>1232292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ойота  Люси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__________________</w:t>
            </w:r>
          </w:p>
        </w:tc>
      </w:tr>
      <w:tr>
        <w:trPr>
          <w:trHeight w:val="431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яя доч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__________________</w:t>
            </w:r>
          </w:p>
        </w:tc>
      </w:tr>
      <w:tr>
        <w:trPr>
          <w:trHeight w:val="431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ru-RU"/>
              </w:rPr>
              <w:t>-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__________________</w:t>
            </w:r>
          </w:p>
        </w:tc>
      </w:tr>
    </w:tbl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рас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начальника отдела архитектуры администрации Хасынского района и членов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его семьи за период с "01"  января 2014года по "31"  декабря 2014  года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36"/>
        <w:gridCol w:w="1417"/>
        <w:gridCol w:w="992"/>
        <w:gridCol w:w="1134"/>
        <w:gridCol w:w="3261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  2014 год в рублях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Кишко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Василий Анатолье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ru-RU"/>
              </w:rPr>
              <w:t>1211262,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234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</w:t>
            </w:r>
          </w:p>
        </w:tc>
      </w:tr>
      <w:tr>
        <w:trPr>
          <w:trHeight w:val="431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580461,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Автомобиль легковой</w:t>
            </w:r>
          </w:p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rFonts w:eastAsia="Cambria" w:cs="Cambria"/>
                <w:lang w:val="ru-RU"/>
              </w:rPr>
              <w:t xml:space="preserve"> </w:t>
            </w:r>
            <w:r>
              <w:rPr>
                <w:lang w:val="ru-RU"/>
              </w:rPr>
              <w:t>Тойота  КороллаСпаси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59,7</w:t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234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__________________</w:t>
            </w:r>
          </w:p>
        </w:tc>
      </w:tr>
    </w:tbl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рас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 xml:space="preserve">характера начальника отдела по делам ГО и ЧС администрации Хасынского района 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за период с "01"  января 2014 года по "31"  декабря 2014  года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36"/>
        <w:gridCol w:w="1417"/>
        <w:gridCol w:w="992"/>
        <w:gridCol w:w="1134"/>
        <w:gridCol w:w="3261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  2014 год в рублях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Казанцев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Алексей Николае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114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Автомобиль легковой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rFonts w:eastAsia="Cambria" w:cs="Cambria"/>
                <w:lang w:val="ru-RU"/>
              </w:rPr>
              <w:t xml:space="preserve"> </w:t>
            </w:r>
            <w:r>
              <w:rPr>
                <w:lang w:val="ru-RU"/>
              </w:rPr>
              <w:t>ГАЗ -21 Волг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Мототранспортное средство Урал М 67-36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ru-RU"/>
              </w:rPr>
              <w:t xml:space="preserve">Хонда </w:t>
            </w:r>
            <w:r>
              <w:rPr/>
              <w:t xml:space="preserve">XLR </w:t>
            </w:r>
            <w:r>
              <w:rPr>
                <w:lang w:val="ru-RU"/>
              </w:rPr>
              <w:t>2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6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рас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ведущего специалиста  отдела ЗАГС администрации Хасынского района и членов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его семьи за период с "01"  января 2014года по "31"  декабря 2014  года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36"/>
        <w:gridCol w:w="1417"/>
        <w:gridCol w:w="992"/>
        <w:gridCol w:w="1134"/>
        <w:gridCol w:w="3261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  2014 год в рублях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Кормилец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Ирина Юрьевн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ru-RU"/>
              </w:rPr>
              <w:t>816124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30,2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рас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ведущего специалиста по сопровождению опекунской и приемной семьи администрации Хасынского района и членов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его семьи за период с "01"  января 2014года по "31"  декабря 2014  года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36"/>
        <w:gridCol w:w="1417"/>
        <w:gridCol w:w="992"/>
        <w:gridCol w:w="1134"/>
        <w:gridCol w:w="3261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  2014 год в рублях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озлов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Марина Валерияновн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024181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</w:t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5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рас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специалиста 1 категории  отдела ЗАГС администрации Хасынского района и членов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его семьи за период с "01"  января 2014 года по "31"  декабря 2014  года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36"/>
        <w:gridCol w:w="1417"/>
        <w:gridCol w:w="992"/>
        <w:gridCol w:w="1134"/>
        <w:gridCol w:w="3261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  2014 год в рублях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Ваулина Александра Александровн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677182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</w:t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85778,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Автомобили легковые: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Тойота Вист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иссан КУ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рас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 xml:space="preserve">характера начальника отдела по культуре и делам молодежи администрации Хасынского района 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за период с "01"  января 2014 года по "31"  декабря 2014 года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36"/>
        <w:gridCol w:w="1417"/>
        <w:gridCol w:w="992"/>
        <w:gridCol w:w="1134"/>
        <w:gridCol w:w="3261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  2014 год в рублях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Мажаева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Ольга Алексеевн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0434,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9,7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37,9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Автомобиль легковой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ДайхацуТерио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Личные средства,креди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рас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ведущего специалиста отдела по культуре и делам молодежи администрации Хасынского района и членов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его семьи за период с "01"  января 2014года по "31"  декабря 2014  года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36"/>
        <w:gridCol w:w="1417"/>
        <w:gridCol w:w="992"/>
        <w:gridCol w:w="1134"/>
        <w:gridCol w:w="3261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  2014 год в рублях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Мисиюк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Алексей Михайло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560,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Долевая 1/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6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втомобильлегковой </w:t>
            </w:r>
            <w:r>
              <w:rPr/>
              <w:t>MitsubishiDelika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Автомобиль легковой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SuzukiJimniWide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Автомобиль легковой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MazdaCapell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</w:t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569216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Долевая 1/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6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Долевая 1/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Долевая 1/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рас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главного специалиста – ответственного секретаря КДН и ЗП администрации Хасынского района и членов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его семьи за период с "01"  января 2014года по "31"  декабря 2014  года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36"/>
        <w:gridCol w:w="1417"/>
        <w:gridCol w:w="992"/>
        <w:gridCol w:w="1134"/>
        <w:gridCol w:w="3261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  2014 год в рублях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Мисиюк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Оксана Евгеньевн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918758,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6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</w:t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lang w:val="ru-RU"/>
              </w:rPr>
            </w:pPr>
            <w:r>
              <w:rPr>
                <w:lang w:val="ru-RU"/>
              </w:rPr>
              <w:t>1568000</w:t>
            </w:r>
          </w:p>
          <w:p>
            <w:pPr>
              <w:pStyle w:val="Normal"/>
              <w:spacing w:lineRule="auto" w:line="240"/>
              <w:ind w:hanging="5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продажа автомобил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½ до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6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Автомобильлегковой</w:t>
            </w:r>
          </w:p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Мицубиси Дел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 ½ до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68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6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яя доч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6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рас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 xml:space="preserve">характера начальника отдела по общим и организационным вопросам администрации Хасынского района 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за период с "01"  января 2014года по "31"  декабря 2014  года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36"/>
        <w:gridCol w:w="1417"/>
        <w:gridCol w:w="992"/>
        <w:gridCol w:w="1134"/>
        <w:gridCol w:w="3261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  2014 год в рублях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олуяшина Светлана Николаевн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8999,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49,9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Автомобиль легковой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Тойота Преми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рас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начальника отдела по физической культуре и спорту администрации Хасынского района и членов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его семьи за период с "01"  января 2014года по "31"  декабря 2014  года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36"/>
        <w:gridCol w:w="1417"/>
        <w:gridCol w:w="992"/>
        <w:gridCol w:w="1134"/>
        <w:gridCol w:w="3261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  2014 год в рублях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Советов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Александр Анатолье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4106,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Тойота Алли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</w:t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681334,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</w:t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рас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 xml:space="preserve">характера начальника отдела учета и отчетности – главного бухгалтера администрации Хасынского района 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за период с "01"  января 2014года по "31"  декабря 2014  года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276"/>
        <w:gridCol w:w="1417"/>
        <w:gridCol w:w="992"/>
        <w:gridCol w:w="1134"/>
        <w:gridCol w:w="3261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  2014 год в рублях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Степанченко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rFonts w:eastAsia="Cambria" w:cs="Cambria"/>
                <w:lang w:val="ru-RU"/>
              </w:rPr>
              <w:t xml:space="preserve"> </w:t>
            </w:r>
            <w:r>
              <w:rPr>
                <w:lang w:val="ru-RU"/>
              </w:rPr>
              <w:t xml:space="preserve">Анна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Александров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70" w:hanging="0"/>
              <w:rPr>
                <w:lang w:val="ru-RU"/>
              </w:rPr>
            </w:pPr>
            <w:r>
              <w:rPr>
                <w:lang w:val="ru-RU"/>
              </w:rPr>
              <w:t>1645852,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66,6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</w:t>
            </w:r>
          </w:p>
        </w:tc>
      </w:tr>
    </w:tbl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рас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начальника отдела экономики администрации Хасынского района и членов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его семьи за период с "01"  января 2014года по "31"  декабря 2014  года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276"/>
        <w:gridCol w:w="1417"/>
        <w:gridCol w:w="992"/>
        <w:gridCol w:w="1134"/>
        <w:gridCol w:w="3261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  2014 год в рублях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Филимонова Марина Иванов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9937,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1,4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</w:t>
            </w:r>
          </w:p>
        </w:tc>
      </w:tr>
      <w:tr>
        <w:trPr>
          <w:trHeight w:val="894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------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---------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Le</w:t>
            </w:r>
            <w:r>
              <w:rPr>
                <w:lang w:val="ru-RU"/>
              </w:rPr>
              <w:t>х</w:t>
            </w:r>
            <w:r>
              <w:rPr/>
              <w:t>us 65 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1,4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1,4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о доходах, рас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главного специалиста по жилищным субсидиям (сертификатам) администрации Хасынского района и членов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его семьи за период с "01"  января 2014года по "31"  декабря 2014 года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276"/>
        <w:gridCol w:w="1417"/>
        <w:gridCol w:w="992"/>
        <w:gridCol w:w="1134"/>
        <w:gridCol w:w="3261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  2014 год в рублях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Херсонюк Наталья Степанов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2814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 ½ до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6,0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3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</w:t>
            </w:r>
          </w:p>
        </w:tc>
      </w:tr>
      <w:tr>
        <w:trPr>
          <w:trHeight w:val="894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 ½ до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3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о доходах, расходах,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ведущего специалиста по обеспечению  деятельности административной комиссии администрации Хасынского района и членов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его семьи за период с "01"  января 2014 года по "31"  декабря 2014 года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276"/>
        <w:gridCol w:w="1417"/>
        <w:gridCol w:w="992"/>
        <w:gridCol w:w="1134"/>
        <w:gridCol w:w="3261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  2014 год в рублях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ru-RU"/>
              </w:rPr>
              <w:t xml:space="preserve">Козюра Артем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Игореви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79041,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ru-RU"/>
              </w:rPr>
              <w:t>37,0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о доходах, рас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характера главного редактора муниципального автономного учреждения «Редакция газеты «Заря Севера»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за период с "01"  января 2014года по "31"  декабря 2014  года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276"/>
        <w:gridCol w:w="1417"/>
        <w:gridCol w:w="992"/>
        <w:gridCol w:w="1134"/>
        <w:gridCol w:w="3261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  2014 год в рублях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Засухин Павел Александрови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6713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рас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начальника производственного отдела администрации Хасынского района и членов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его семьи за период с "01"  января 2014 года по "31"  декабря 2014  года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36"/>
        <w:gridCol w:w="1417"/>
        <w:gridCol w:w="992"/>
        <w:gridCol w:w="1134"/>
        <w:gridCol w:w="3261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  2014 год в рублях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Иванов Дмитрий Валерие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956672,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/3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6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</w:t>
            </w:r>
          </w:p>
        </w:tc>
      </w:tr>
      <w:tr>
        <w:trPr>
          <w:trHeight w:val="928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lang w:val="ru-RU"/>
              </w:rPr>
            </w:pPr>
            <w:r>
              <w:rPr>
                <w:lang w:val="ru-RU"/>
              </w:rPr>
              <w:t>981163,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/3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6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ойота  Виш 2003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3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__________________</w:t>
            </w:r>
          </w:p>
        </w:tc>
      </w:tr>
      <w:tr>
        <w:trPr>
          <w:trHeight w:val="431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/3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6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3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__________________</w:t>
            </w:r>
          </w:p>
        </w:tc>
      </w:tr>
      <w:tr>
        <w:trPr>
          <w:trHeight w:val="431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69,9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3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__________________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mbria" w:hAnsi="Cambria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smallCaps/>
      <w:sz w:val="52"/>
      <w:szCs w:val="52"/>
    </w:rPr>
  </w:style>
  <w:style w:type="character" w:styleId="Style7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basedOn w:val="Style5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basedOn w:val="Style5"/>
    <w:qFormat/>
    <w:rPr>
      <w:i/>
      <w:iCs/>
      <w:smallCaps/>
      <w:spacing w:val="5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5">
    <w:name w:val="Без интервала"/>
    <w:basedOn w:val="Normal"/>
    <w:qFormat/>
    <w:pPr>
      <w:spacing w:lineRule="auto" w:line="240"/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firstLine="709"/>
    </w:pPr>
    <w:rPr>
      <w:i/>
      <w:iCs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" w:hAnsi="Cambria" w:eastAsia="Times New Roman" w:cs="Cambria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23:30:00Z</dcterms:created>
  <dc:creator>Лена</dc:creator>
  <dc:description/>
  <dc:language>en-US</dc:language>
  <cp:lastModifiedBy>Home</cp:lastModifiedBy>
  <dcterms:modified xsi:type="dcterms:W3CDTF">2015-08-31T14:00:00Z</dcterms:modified>
  <cp:revision>1</cp:revision>
  <dc:subject/>
  <dc:title/>
</cp:coreProperties>
</file>