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ых  государственных гражданских служащих Управления Федеральной антимонопольной службы по Белгородской области, а также их супругов и несовершеннолетних детей за период с 1 января 2012 г. по 31 декабря 2012 г., размещаемые на официальном сайте Белгородского  УФАС России в соответствии с порядком, утвержденным приказом ФАС России от 22.07.2010 № 41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2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3836"/>
        <w:gridCol w:w="3543"/>
        <w:gridCol w:w="1237"/>
        <w:gridCol w:w="1456"/>
        <w:gridCol w:w="2835"/>
        <w:gridCol w:w="1702"/>
      </w:tblGrid>
      <w:tr>
        <w:trPr>
          <w:trHeight w:val="88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№</w:t>
            </w:r>
          </w:p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п/п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Должность, ф. и. о.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государственного служащего,</w:t>
            </w:r>
          </w:p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супруга (супруг),</w:t>
            </w:r>
          </w:p>
          <w:p>
            <w:pPr>
              <w:pStyle w:val="Style16"/>
              <w:ind w:left="-70" w:right="5" w:hanging="0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несовершеннолетние дети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(вид, марка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ind w:left="-70" w:right="5" w:hanging="0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в рублях</w:t>
            </w:r>
          </w:p>
        </w:tc>
      </w:tr>
      <w:tr>
        <w:trPr>
          <w:trHeight w:val="62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ви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пло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/>
                <w:bCs/>
                <w:lang w:val="ru-RU"/>
              </w:rPr>
              <w:t>(кв.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Times New Roman"/>
                <w:bCs/>
                <w:lang w:val="ru-RU"/>
              </w:rPr>
              <w:t>м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стра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378" w:hRule="atLeast"/>
        </w:trPr>
        <w:tc>
          <w:tcPr>
            <w:tcW w:w="15223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                                                                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Отдел контроля размещения государственного заказа</w:t>
            </w:r>
          </w:p>
        </w:tc>
      </w:tr>
      <w:tr>
        <w:trPr>
          <w:trHeight w:val="633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Родимкина Лариса Владимир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11 794, 05</w:t>
            </w:r>
          </w:p>
        </w:tc>
      </w:tr>
      <w:tr>
        <w:trPr>
          <w:trHeight w:val="1696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упру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й участок (собственность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Земельный участок под гаражом (собственность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Жилой дом (собственность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 Гараж (собственность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77,0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7, 3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 0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, 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егковой автомобиль ВАЗ 21070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Легковой автомобиль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Suzuki</w:t>
            </w:r>
            <w:r>
              <w:rPr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lang w:val="ru-RU"/>
              </w:rPr>
              <w:t>Х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14 564, 00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Главный специалист-эксперт Скибина Елена Александр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.Земельные участки: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- под огород (собственность)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- под ИЖС (собственность)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- под гаражом (собственность)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/>
                <w:b/>
                <w:bCs/>
                <w:lang w:val="ru-RU"/>
              </w:rPr>
              <w:t>- под гаражом (собственность)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/>
                <w:b/>
                <w:bCs/>
                <w:lang w:val="ru-RU"/>
              </w:rPr>
              <w:t>- под гаражом (собственность)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.Жилой дом (собственность)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.Квартира (1/3 в праве)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4. Гаражи: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- гараж (собственность)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- гараж (собственность)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- гараж (собственность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704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500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4,5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1,7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4,6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12,1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9,73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1,2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1,7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4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272045,6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Главный специалист-эксперт Бесчастнова Марина Виктор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Земельный участок садовый (собственность)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Земельный участок под ИЖС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(собственность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000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1500 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94540,78</w:t>
            </w:r>
          </w:p>
        </w:tc>
      </w:tr>
      <w:tr>
        <w:trPr>
          <w:trHeight w:val="359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упру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Квартира (собственность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59,9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Росс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Легковые автомобили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- </w:t>
            </w:r>
            <w:r>
              <w:rPr>
                <w:b/>
                <w:bCs/>
              </w:rPr>
              <w:t>FAW VITA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Лада Калина универс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49131,91</w:t>
            </w:r>
          </w:p>
        </w:tc>
      </w:tr>
      <w:tr>
        <w:trPr>
          <w:trHeight w:val="361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Ведущий специалист-эксперт Токманцева Наталья Геннадье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/>
                <w:b/>
                <w:bCs/>
                <w:lang w:val="ru-RU"/>
              </w:rPr>
              <w:t>Квартира (</w:t>
            </w:r>
            <w:r>
              <w:rPr>
                <w:b/>
                <w:bCs/>
                <w:lang w:val="ru-RU"/>
              </w:rPr>
              <w:t>1/3 доли в общей долевой собственности)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58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3387,48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упру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Квартира (</w:t>
            </w:r>
            <w:r>
              <w:rPr>
                <w:b/>
                <w:bCs/>
                <w:lang w:val="ru-RU"/>
              </w:rPr>
              <w:t>1/3 доли в общей долевой собственност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58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TOYOTA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OP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59491,74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доч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Квартира (</w:t>
            </w:r>
            <w:r>
              <w:rPr>
                <w:b/>
                <w:bCs/>
                <w:lang w:val="ru-RU"/>
              </w:rPr>
              <w:t>1/3 доли в общей долевой собственност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58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Ведущий специалист-экспе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Дедова Наталья Виктор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483,72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вистельникова Екатерина Василье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b/>
                <w:bCs/>
                <w:lang w:val="ru-RU"/>
              </w:rPr>
              <w:t>Квартира (безвозмездное пользова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59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легковой автомобиль Мазда 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224784,75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пециалист-эксп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Джафаров Владислав Талат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344.9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21:00Z</dcterms:created>
  <dc:creator>Воробьев</dc:creator>
  <dc:description/>
  <cp:keywords/>
  <dc:language>en-US</dc:language>
  <cp:lastModifiedBy>Воробьев</cp:lastModifiedBy>
  <dcterms:modified xsi:type="dcterms:W3CDTF">2013-05-30T08:25:00Z</dcterms:modified>
  <cp:revision>1</cp:revision>
  <dc:subject/>
  <dc:title/>
</cp:coreProperties>
</file>