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 по Белгородской области, а также их супругов и несовершеннолетних детей за период с 1 января 2012 г. по 31 декабря 2012 г., размещаемые на официальном сайте Белгородского  УФАС России в соответствии с порядком, утвержденным приказом ФАС России от 22.07.2010 № 4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3836"/>
        <w:gridCol w:w="3543"/>
        <w:gridCol w:w="1237"/>
        <w:gridCol w:w="1456"/>
        <w:gridCol w:w="2835"/>
        <w:gridCol w:w="1702"/>
      </w:tblGrid>
      <w:tr>
        <w:trPr>
          <w:trHeight w:val="8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упруга (супруг),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несовершеннолетние дети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 рублях</w:t>
            </w:r>
          </w:p>
        </w:tc>
      </w:tr>
      <w:tr>
        <w:trPr>
          <w:trHeight w:val="62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(кв.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тр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94" w:hRule="atLeast"/>
        </w:trPr>
        <w:tc>
          <w:tcPr>
            <w:tcW w:w="1522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 xml:space="preserve">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Отдел рынков и естественных монополий</w:t>
            </w:r>
          </w:p>
        </w:tc>
      </w:tr>
      <w:tr>
        <w:trPr>
          <w:trHeight w:val="2436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варова Анна Васи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lang w:val="ru-RU"/>
              </w:rPr>
              <w:t xml:space="preserve"> Садовый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lang w:val="ru-RU"/>
              </w:rPr>
              <w:t xml:space="preserve"> приусадебный, долевая 1/2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lang w:val="ru-RU"/>
              </w:rPr>
              <w:t xml:space="preserve"> долевая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lang w:val="ru-RU"/>
              </w:rPr>
              <w:t xml:space="preserve"> двухкомнатная, общая, </w:t>
            </w:r>
          </w:p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долевая 2/3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- индивидуаль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ru-RU"/>
              </w:rPr>
              <w:t>95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ru-RU"/>
              </w:rPr>
              <w:t>270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</w:t>
            </w:r>
            <w:r>
              <w:rPr>
                <w:b/>
                <w:bCs/>
                <w:lang w:val="ru-RU"/>
              </w:rPr>
              <w:t>28,6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</w:t>
            </w:r>
            <w:r>
              <w:rPr>
                <w:b/>
                <w:bCs/>
                <w:lang w:val="ru-RU"/>
              </w:rPr>
              <w:t>32,7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</w:t>
            </w:r>
            <w:r>
              <w:rPr>
                <w:b/>
                <w:bCs/>
                <w:lang w:val="ru-RU"/>
              </w:rPr>
              <w:t>33, 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5763.17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: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lang w:val="ru-RU"/>
              </w:rPr>
              <w:t xml:space="preserve"> двухкомнатная , долевая  1/3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- двухкомнатная, общая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ж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й участок под гараж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ru-RU"/>
              </w:rPr>
              <w:t>16,3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ru-RU"/>
              </w:rPr>
              <w:t>44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ru-RU"/>
              </w:rPr>
              <w:t>24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ада При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8069,93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отникова Ольг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: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 (1/4 доля в праве собственности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 безвозмездное польз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34881,63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336591,4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в пользовании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Заместитель начальника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Яловец Оксана Александ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Земельные участки: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в собственности (индивидуальной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земельный участок (в аренде)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Жилой дом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(собственности)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Гараж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495  кв. м.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00 кв. м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0,1 кв. м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/>
                <w:b/>
                <w:bCs/>
                <w:shd w:fill="FFFFFF" w:val="clear"/>
              </w:rPr>
              <w:t xml:space="preserve"> </w:t>
            </w:r>
            <w:r>
              <w:rPr>
                <w:rFonts w:cs="Times New Roman"/>
                <w:b/>
                <w:bCs/>
                <w:shd w:fill="FFFFFF" w:val="clear"/>
              </w:rPr>
              <w:t>110659,51</w:t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упруг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Квартира (собственность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54,1 кв. м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Тайота  Виш (легково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79188,39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ын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Главны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Баратова Татьян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52122,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,8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7451,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Есина Марина Вадим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288670,67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185000,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Кислинская Светлана Анато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205809,90</w:t>
            </w:r>
          </w:p>
        </w:tc>
      </w:tr>
      <w:tr>
        <w:trPr>
          <w:trHeight w:val="363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14625,00</w:t>
            </w:r>
          </w:p>
        </w:tc>
      </w:tr>
      <w:tr>
        <w:trPr>
          <w:trHeight w:val="171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доч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Фурсова Юлия Михайл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Квартира (бессроч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автомобиль ИЖ 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96 000,0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едущий специалист-эксперт Дьяков Юрий Леонид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Земельный участок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214895,26</w:t>
            </w:r>
          </w:p>
        </w:tc>
      </w:tr>
      <w:tr>
        <w:trPr>
          <w:trHeight w:val="43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доч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Евтушенко Иван Владими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 (долевая собственность,  ½ 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4,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98618,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7:00Z</dcterms:created>
  <dc:creator>Воробьев</dc:creator>
  <dc:description/>
  <cp:keywords/>
  <dc:language>en-US</dc:language>
  <cp:lastModifiedBy>Воробьев</cp:lastModifiedBy>
  <dcterms:modified xsi:type="dcterms:W3CDTF">2013-10-03T12:37:00Z</dcterms:modified>
  <cp:revision>3</cp:revision>
  <dc:subject/>
  <dc:title/>
</cp:coreProperties>
</file>