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5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Heade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период с 1 января 2013 г. по 31 декабря 2013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448"/>
        <w:gridCol w:w="1276"/>
        <w:gridCol w:w="1417"/>
        <w:gridCol w:w="992"/>
        <w:gridCol w:w="1134"/>
        <w:gridCol w:w="993"/>
        <w:gridCol w:w="1275"/>
        <w:gridCol w:w="993"/>
        <w:gridCol w:w="992"/>
        <w:gridCol w:w="1134"/>
        <w:gridCol w:w="992"/>
        <w:gridCol w:w="1559"/>
      </w:tblGrid>
      <w:tr>
        <w:trPr>
          <w:trHeight w:val="1103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ъекты недвижимого имущества, находящиеся в собственности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Объекты недвижимого имущества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Транспортные средства,</w:t>
            </w:r>
            <w:r>
              <w:rPr>
                <w:b/>
                <w:bCs/>
                <w:sz w:val="18"/>
                <w:szCs w:val="18"/>
              </w:rPr>
              <w:t xml:space="preserve"> (вид, марка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рублях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102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вид </w:t>
            </w:r>
          </w:p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страна располо-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ид собствен-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страна располо-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b/>
                <w:b/>
                <w:bCs/>
                <w:color w:val="000000"/>
                <w:sz w:val="18"/>
                <w:szCs w:val="18"/>
                <w:lang w:val="ru-RU" w:eastAsia="en-US" w:bidi="en-US"/>
              </w:rPr>
            </w:pPr>
            <w:r>
              <w:rPr>
                <w:rFonts w:eastAsia="Arial Unicode MS" w:cs="Tahoma"/>
                <w:b/>
                <w:bCs/>
                <w:color w:val="000000"/>
                <w:sz w:val="18"/>
                <w:szCs w:val="18"/>
                <w:lang w:val="ru-RU" w:eastAsia="en-US" w:bidi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b/>
                <w:b/>
                <w:bCs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Arial Unicode MS" w:cs="Tahoma"/>
                <w:b/>
                <w:bCs/>
                <w:color w:val="000000"/>
                <w:sz w:val="18"/>
                <w:szCs w:val="18"/>
                <w:lang w:eastAsia="en-US" w:bidi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203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клина Светлана Викто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араж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Индивидуальная собственность 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ндивидуальная собственность 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Индивидуальная собственность  (кооперати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3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,4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возмездное, бессроч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мобиль ВАЗ -2121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прицеп САЗ-82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207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802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е участки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Долевая собственность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ндивидуальная собственность 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ндивидуальная собственность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2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,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,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,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возмездное, бессроч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38477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ыхтина Наталья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омната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омната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ндивидуальная собственность 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ндивидуальная собственность 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ндивидуальная собственность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6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9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363617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еслова Ирина Борис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е участк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левая собственность. (доля в праве 1/3)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ндивидуальная собственность 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ндивидуальная собственность  Индивидуальная собственность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АЗ 2107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АЗ 2114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46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0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ндивидуальная собственность  Индивидуальная собственность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200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майлова Эльмира Фаик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ab/>
              <w:tab/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евая собственность, (доля в праве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241531</w:t>
            </w:r>
            <w:r>
              <w:rPr>
                <w:sz w:val="16"/>
                <w:szCs w:val="16"/>
              </w:rPr>
              <w:t>,6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ылова Галина Серг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Долевая собственность (доля в праве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1143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Долевая собственность (доля в праве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1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ьюшенкова Светлана Юр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возмездное, бессроч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9 782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раж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евая собственность (доля в праве 1/3) </w:t>
            </w:r>
            <w:r>
              <w:rPr>
                <w:color w:val="000000"/>
                <w:sz w:val="16"/>
                <w:szCs w:val="16"/>
              </w:rPr>
              <w:t xml:space="preserve">Индивидуальная собственность  Индивидуальная собственность 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ндивидуальная собственность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ндивидуальная собственность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 Нисс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084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левая собственность (доля в праве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Квартира (долевая собственность 1/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левая собственность (доля в праве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кина Мария Сергее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возмездное, бессроч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Cs/>
                <w:color w:val="000000"/>
                <w:sz w:val="16"/>
                <w:szCs w:val="16"/>
              </w:rPr>
              <w:t>364596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rPr/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 xml:space="preserve">Квартира – </w:t>
            </w:r>
          </w:p>
          <w:p>
            <w:pPr>
              <w:pStyle w:val="Style16"/>
              <w:snapToGrid w:val="false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Style16"/>
              <w:snapToGrid w:val="false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 xml:space="preserve">Квартира </w:t>
            </w:r>
          </w:p>
          <w:p>
            <w:pPr>
              <w:pStyle w:val="Style16"/>
              <w:snapToGrid w:val="false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Style16"/>
              <w:snapToGrid w:val="false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Земельный участок (дачны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ндивидуальная собственность 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ндивидуальная собственность  </w:t>
            </w:r>
          </w:p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ндивидуальная собственность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</w:t>
            </w:r>
          </w:p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</w:t>
            </w:r>
          </w:p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Легковой автомобиль</w:t>
            </w:r>
            <w:r>
              <w:rPr>
                <w:bCs/>
                <w:color w:val="000000"/>
                <w:sz w:val="16"/>
                <w:szCs w:val="16"/>
              </w:rPr>
              <w:t xml:space="preserve"> KIA</w:t>
            </w:r>
          </w:p>
          <w:p>
            <w:pPr>
              <w:pStyle w:val="Style16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спектра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Cs/>
                <w:color w:val="000000"/>
                <w:sz w:val="16"/>
                <w:szCs w:val="16"/>
              </w:rPr>
              <w:t>568551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5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CC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6:14:00Z</dcterms:created>
  <dc:creator>1</dc:creator>
  <dc:description/>
  <cp:keywords/>
  <dc:language>en-US</dc:language>
  <cp:lastModifiedBy>Ирина Ремеслова</cp:lastModifiedBy>
  <dcterms:modified xsi:type="dcterms:W3CDTF">2014-08-14T07:14:00Z</dcterms:modified>
  <cp:revision>8</cp:revision>
  <dc:subject/>
  <dc:title>Сведения о доходах, об имуществе и обязательствах имущественного характера</dc:title>
</cp:coreProperties>
</file>