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385"/>
        <w:gridCol w:w="1929"/>
        <w:gridCol w:w="1645"/>
        <w:gridCol w:w="1087"/>
        <w:gridCol w:w="1570"/>
        <w:gridCol w:w="1619"/>
        <w:gridCol w:w="1085"/>
        <w:gridCol w:w="1569"/>
        <w:gridCol w:w="1325"/>
        <w:gridCol w:w="1463"/>
      </w:tblGrid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за 2010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(тыс. руб.)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Площадь (кв.</w:t>
            </w:r>
            <w:r>
              <w:rPr>
                <w:sz w:val="22"/>
                <w:szCs w:val="28"/>
                <w:lang w:val="en-US"/>
              </w:rPr>
              <w:t xml:space="preserve"> </w:t>
            </w:r>
            <w:r>
              <w:rPr>
                <w:sz w:val="22"/>
                <w:szCs w:val="28"/>
              </w:rPr>
              <w:t>м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сковский территориальный отдел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буш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ируз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ипанах Кыз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,73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4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тник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атья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4,98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3,2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8"/>
              </w:rPr>
              <w:t xml:space="preserve">ВАЗ </w:t>
            </w:r>
            <w:r>
              <w:rPr>
                <w:sz w:val="22"/>
                <w:szCs w:val="28"/>
                <w:lang w:val="en-US"/>
              </w:rPr>
              <w:t>21</w:t>
            </w:r>
            <w:r>
              <w:rPr>
                <w:sz w:val="22"/>
                <w:szCs w:val="28"/>
              </w:rPr>
              <w:t>05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гульский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митрий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лерь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4,84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лодц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ктор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силь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5,66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,83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огдан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ей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6,4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4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рег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р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лер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7,54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5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41,98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сса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льиче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авел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рге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88,57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Фольксваген Пассат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ЭУ Нексия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3,09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фише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р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сламбек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87,09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264,83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жн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силий Яковлевич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7,34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адов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124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9,4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5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имжан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ткиржон Исраил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3,69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213,1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тонюшина</w:t>
            </w:r>
          </w:p>
          <w:p>
            <w:pPr>
              <w:pStyle w:val="Normal"/>
              <w:autoSpaceDE w:val="false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Ин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рге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2,98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4 доля жилого до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езбатченко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атьяна Геннад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7,78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206,4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са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иана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ердник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р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н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9,17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/20 доля земельного участ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/20 доля жилого до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2/3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45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тенок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лег Александр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2,47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4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ловник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ргей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сильевич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циалист-эксперт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1,34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асть жилого до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063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2,86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денко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 Николаевич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циалист-эксперт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2,97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ород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65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9,07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арарышк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талья Иван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9,3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4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9,35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4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да Приора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рик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енис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Юрь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3,6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9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6,7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тябрьский территориальный отдел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улае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л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3,65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и приусадебн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и жилого до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75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2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кода-Октавиа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знец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р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6,53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зальк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ктория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68,35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адов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76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тович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ктор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ледь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9,20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56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7,64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и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Шевроле Лачетти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вчинник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ветла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1,1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4 доли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99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а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лина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606,95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4 доли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айк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л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4,92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3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11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л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талья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орис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9,75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ксим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ле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емьян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1,5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33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9,77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60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-211540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сал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олетт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н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7,88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/4 доля 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Авенсис</w:t>
            </w:r>
          </w:p>
        </w:tc>
      </w:tr>
      <w:tr>
        <w:trPr>
          <w:trHeight w:val="1775" w:hRule="atLeast"/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4,6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/4 доля 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85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71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0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З 31105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/4 доля 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/4 доля 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верный территориальный отдел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лушкина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тон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хайл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,29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/3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1,15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ород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5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1/3 доля квартиры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Яковле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сения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8,27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 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7,72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4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 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 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иходед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авел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0,6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рд Фокус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орьковский территориальный отдел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ерл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ветла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хайл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70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абушкин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ктор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еорги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9,1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жогина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атьяна Евген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 специалист-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2,99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/3 доли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и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врентьев Геннадий Никола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 специалист-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4,37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Юго-Восточный территориальный отдел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орон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идия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сил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6,86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0,45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2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олга ГАЗ 3110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ляе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н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е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4,3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вол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атья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н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3,79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усадеб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2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рхин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горь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4,7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и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7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0,64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и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ёндэ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кцент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зинце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силь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3,88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41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99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цубиси Лансер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,83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удар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атья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кто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42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9,33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волжский территориальный отдел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дее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ктор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ович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0,89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6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тоцик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осход М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</w:t>
            </w:r>
            <w:r>
              <w:rPr>
                <w:sz w:val="22"/>
                <w:szCs w:val="28"/>
              </w:rPr>
              <w:t>2 доля земельного участ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84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</w:t>
            </w:r>
            <w:r>
              <w:rPr>
                <w:sz w:val="22"/>
                <w:szCs w:val="28"/>
              </w:rPr>
              <w:t>2 доля дач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вет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вгения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4,7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,2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абаз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нер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пач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3,77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ольво 940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арсик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атья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сил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7,72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арченко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л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овн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циалист-эксперт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6,49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а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йбышевский территориальный отдел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ртемье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ксим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74,4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угар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льг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7,85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2</w:t>
            </w:r>
            <w:r>
              <w:rPr>
                <w:sz w:val="22"/>
                <w:szCs w:val="28"/>
              </w:rPr>
              <w:t xml:space="preserve">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хмет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ле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лер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4,88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5,73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</w:t>
            </w:r>
            <w:r>
              <w:rPr>
                <w:sz w:val="22"/>
                <w:szCs w:val="28"/>
              </w:rPr>
              <w:t>4 доля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но Меган</w:t>
            </w:r>
          </w:p>
        </w:tc>
      </w:tr>
      <w:tr>
        <w:trPr>
          <w:trHeight w:val="84" w:hRule="atLeast"/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веро-Кавказский территориальный отдел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уревич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Як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заревич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8,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,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валенко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алентин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ркадь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1,41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2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1,41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36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364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угае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ктор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овн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4,95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убун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н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3,99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жае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д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орис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6,13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3</w:t>
            </w:r>
            <w:r>
              <w:rPr>
                <w:sz w:val="22"/>
                <w:szCs w:val="28"/>
                <w:lang w:val="en-US"/>
              </w:rPr>
              <w:t>/</w:t>
            </w:r>
            <w:r>
              <w:rPr>
                <w:sz w:val="22"/>
                <w:szCs w:val="28"/>
              </w:rPr>
              <w:t>4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го до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39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1,06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рмаган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рик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рамович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3,6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ЭУ</w:t>
            </w:r>
            <w:r>
              <w:rPr>
                <w:sz w:val="22"/>
                <w:szCs w:val="28"/>
                <w:lang w:val="en-US"/>
              </w:rPr>
              <w:t xml:space="preserve"> </w:t>
            </w:r>
            <w:r>
              <w:rPr>
                <w:sz w:val="22"/>
                <w:szCs w:val="28"/>
              </w:rPr>
              <w:t>Нэксия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мна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хненко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юбовь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рге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1,5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2 </w:t>
            </w:r>
            <w:r>
              <w:rPr>
                <w:sz w:val="22"/>
                <w:szCs w:val="28"/>
              </w:rPr>
              <w:t>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8,6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2 </w:t>
            </w:r>
            <w:r>
              <w:rPr>
                <w:sz w:val="22"/>
                <w:szCs w:val="28"/>
              </w:rPr>
              <w:t>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24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са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мера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абае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азиль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битдин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8,8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8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3,53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витенко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льг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атольевн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2,44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trHeight w:val="81" w:hRule="atLeast"/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епан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Юлия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рге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,7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242,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 грузово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рд Транзит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2 </w:t>
            </w:r>
            <w:r>
              <w:rPr>
                <w:sz w:val="22"/>
                <w:szCs w:val="28"/>
              </w:rPr>
              <w:t>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рем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ле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сил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3,42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2,8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рташ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Юлия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7,54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илат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митри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еевич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циалист-эксперт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3,48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усадеб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1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07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>
          <w:trHeight w:val="136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черг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тава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ди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5,87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у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овн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циалист-эксперт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2,33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ичато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р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овн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циалист-эксперт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2,82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9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м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3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8,88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3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Москвич</w:t>
            </w:r>
            <w:r>
              <w:rPr>
                <w:sz w:val="22"/>
                <w:szCs w:val="28"/>
                <w:lang w:val="en-US"/>
              </w:rPr>
              <w:t xml:space="preserve"> </w:t>
            </w:r>
            <w:r>
              <w:rPr>
                <w:sz w:val="22"/>
                <w:szCs w:val="28"/>
              </w:rPr>
              <w:t>2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Нис</w:t>
            </w:r>
            <w:r>
              <w:rPr>
                <w:sz w:val="22"/>
                <w:szCs w:val="28"/>
                <w:lang w:val="en-US"/>
              </w:rPr>
              <w:t>c</w:t>
            </w:r>
            <w:r>
              <w:rPr>
                <w:sz w:val="22"/>
                <w:szCs w:val="28"/>
              </w:rPr>
              <w:t>ан Ноте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повенк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рге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хайл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1,63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ого участ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12000,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вердловский территориальный отдел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личко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р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3,97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мна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иат Пунто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8,63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вск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то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47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1,83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4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ва Шевроле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с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льга Никола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едущи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4,50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2,87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6 доли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но Логан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евчук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лер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едущи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5,98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мн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  <w:lang w:val="en-US"/>
              </w:rPr>
              <w:t>1/2</w:t>
            </w:r>
            <w:r>
              <w:rPr>
                <w:sz w:val="22"/>
                <w:szCs w:val="28"/>
              </w:rPr>
              <w:t xml:space="preserve">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укьянова Галина Васил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едущи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4,06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  <w:lang w:val="en-US"/>
              </w:rPr>
              <w:t>1/2</w:t>
            </w:r>
            <w:r>
              <w:rPr>
                <w:sz w:val="22"/>
                <w:szCs w:val="28"/>
              </w:rPr>
              <w:t xml:space="preserve">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  <w:lang w:val="en-US"/>
              </w:rPr>
              <w:t>1/2</w:t>
            </w:r>
            <w:r>
              <w:rPr>
                <w:sz w:val="22"/>
                <w:szCs w:val="28"/>
              </w:rPr>
              <w:t xml:space="preserve">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адан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лена Алексе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едущи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9,77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удин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вгения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едущи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1,31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Южно-Уральский территориальный отдел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ифор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Юр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0,7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2 </w:t>
            </w:r>
            <w:r>
              <w:rPr>
                <w:sz w:val="22"/>
                <w:szCs w:val="28"/>
              </w:rPr>
              <w:t>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а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7,6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</w:t>
            </w:r>
            <w:r>
              <w:rPr>
                <w:sz w:val="22"/>
                <w:szCs w:val="28"/>
              </w:rPr>
              <w:t>2 доля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51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ннико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Я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кто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6,19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и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,13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и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ажинск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р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лентин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7,29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  <w:lang w:val="en-US"/>
              </w:rPr>
              <w:t xml:space="preserve">1/2 </w:t>
            </w:r>
            <w:r>
              <w:rPr>
                <w:sz w:val="22"/>
                <w:szCs w:val="28"/>
              </w:rPr>
              <w:t>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1,7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  <w:lang w:val="en-US"/>
              </w:rPr>
              <w:t xml:space="preserve">1/2 </w:t>
            </w:r>
            <w:r>
              <w:rPr>
                <w:sz w:val="22"/>
                <w:szCs w:val="28"/>
              </w:rPr>
              <w:t>доля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ёндэ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нта Фе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Ях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,72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1,2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1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цубис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аджеро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фон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атол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8,79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мин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льфа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ли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6,63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силье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таль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атол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0,37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7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1/2 доля квартиры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ауше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кса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мангос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3,54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да 2107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03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к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р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е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7,46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,3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  <w:lang w:val="en-US"/>
              </w:rPr>
              <w:t>1/4</w:t>
            </w:r>
            <w:r>
              <w:rPr>
                <w:sz w:val="22"/>
                <w:szCs w:val="28"/>
              </w:rPr>
              <w:t xml:space="preserve"> доли земельного участ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  <w:lang w:val="en-US"/>
              </w:rPr>
              <w:t>1/4</w:t>
            </w:r>
            <w:r>
              <w:rPr>
                <w:sz w:val="22"/>
                <w:szCs w:val="28"/>
              </w:rPr>
              <w:t xml:space="preserve"> доли жилого до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3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  <w:lang w:val="en-US"/>
              </w:rPr>
              <w:t>3/4</w:t>
            </w:r>
            <w:r>
              <w:rPr>
                <w:sz w:val="22"/>
                <w:szCs w:val="28"/>
              </w:rPr>
              <w:t xml:space="preserve"> доли земельного участ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  <w:lang w:val="en-US"/>
              </w:rPr>
              <w:t>3/4</w:t>
            </w:r>
            <w:r>
              <w:rPr>
                <w:sz w:val="22"/>
                <w:szCs w:val="28"/>
              </w:rPr>
              <w:t xml:space="preserve"> доли жилого до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3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едот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еннадь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8,1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7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3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ва 2123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падно-Сибирский территориальный отдел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симо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Юлия Александ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иалист-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9,16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  <w:lang w:val="en-US"/>
              </w:rPr>
              <w:t xml:space="preserve">1/2 </w:t>
            </w:r>
            <w:r>
              <w:rPr>
                <w:sz w:val="22"/>
                <w:szCs w:val="28"/>
              </w:rPr>
              <w:t>доля кварти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  <w:lang w:val="en-US"/>
              </w:rPr>
              <w:t>1/</w:t>
            </w:r>
            <w:r>
              <w:rPr>
                <w:sz w:val="22"/>
                <w:szCs w:val="28"/>
              </w:rPr>
              <w:t>4</w:t>
            </w:r>
            <w:r>
              <w:rPr>
                <w:sz w:val="22"/>
                <w:szCs w:val="28"/>
                <w:lang w:val="en-US"/>
              </w:rPr>
              <w:t xml:space="preserve"> </w:t>
            </w:r>
            <w:r>
              <w:rPr>
                <w:sz w:val="22"/>
                <w:szCs w:val="28"/>
              </w:rPr>
              <w:t>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2,24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  <w:lang w:val="en-US"/>
              </w:rPr>
              <w:t xml:space="preserve">1/2 </w:t>
            </w:r>
            <w:r>
              <w:rPr>
                <w:sz w:val="22"/>
                <w:szCs w:val="28"/>
              </w:rPr>
              <w:t>доля кварти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  <w:lang w:val="en-US"/>
              </w:rPr>
              <w:t xml:space="preserve">1/2 </w:t>
            </w:r>
            <w:r>
              <w:rPr>
                <w:sz w:val="22"/>
                <w:szCs w:val="28"/>
              </w:rPr>
              <w:t>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са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ипо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зьминых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лер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8,79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0.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есенк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ктория Владими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,54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2,85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игоро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зьминичн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8,6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1,16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обн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ис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атих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2,74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1/2 дол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усадебн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1/2 дол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го дом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4,96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1/2 дол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усадебн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1/2 дол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го дом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АЗ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061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ипато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р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авл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,2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мочерно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Юр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4,23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1/3 доля квартиры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ецл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лер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иалист-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,05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ино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расноярский территориальный отдел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ерези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дрей Виктор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5,25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ару Импреза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ходьк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катер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еннад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5,4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са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иида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лобова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Алла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едущи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9,77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3,59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прицеп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ва Шевроле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курихина Людмила Иван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едущи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1,83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уди 100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осточно-Сибирский территориальный отдел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ит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ла Владими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5,22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хороших Лидия Валер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4,30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8,8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толод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сса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атро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сква-2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дейкина Наталья Александ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8,98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83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Ерошенко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Елена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нат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5,3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Авенсис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ольшакова Татьяна Владими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5,7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ород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2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6,6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ссан Марч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нокурова Оксана Леонид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едущи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8,60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0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1,58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59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0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АЗ 46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Калдина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 xml:space="preserve">1/2 доля </w:t>
            </w:r>
            <w:r>
              <w:rPr>
                <w:sz w:val="22"/>
                <w:szCs w:val="28"/>
                <w:lang w:val="en-US"/>
              </w:rPr>
              <w:t xml:space="preserve"> </w:t>
            </w:r>
            <w:r>
              <w:rPr>
                <w:sz w:val="22"/>
                <w:szCs w:val="28"/>
              </w:rPr>
              <w:t>жилого до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1/2 доля квартиры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1/2 доля квартиры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итина Марина Леонид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едущи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8,70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1/4 доля 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1/4 доля  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байкальский отдел</w:t>
            </w:r>
          </w:p>
        </w:tc>
      </w:tr>
      <w:tr>
        <w:trPr/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евич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юбов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авловн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8,09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2,4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Харриер,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АЗ 31512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дьк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5,34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/4</w:t>
            </w:r>
            <w:r>
              <w:rPr>
                <w:sz w:val="22"/>
                <w:szCs w:val="28"/>
                <w:lang w:val="en-US"/>
              </w:rPr>
              <w:t xml:space="preserve"> </w:t>
            </w:r>
            <w:r>
              <w:rPr>
                <w:sz w:val="22"/>
                <w:szCs w:val="28"/>
              </w:rPr>
              <w:t>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0,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едоро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юдмил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н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6,9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/4</w:t>
            </w:r>
            <w:r>
              <w:rPr>
                <w:sz w:val="22"/>
                <w:szCs w:val="28"/>
                <w:lang w:val="en-US"/>
              </w:rPr>
              <w:t xml:space="preserve"> </w:t>
            </w:r>
            <w:r>
              <w:rPr>
                <w:sz w:val="22"/>
                <w:szCs w:val="28"/>
              </w:rPr>
              <w:t>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аван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ина Валер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0,7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икиче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ветла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н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иалист-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9,9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/2</w:t>
            </w:r>
            <w:r>
              <w:rPr>
                <w:sz w:val="22"/>
                <w:szCs w:val="28"/>
                <w:lang w:val="en-US"/>
              </w:rPr>
              <w:t xml:space="preserve"> </w:t>
            </w:r>
            <w:r>
              <w:rPr>
                <w:sz w:val="22"/>
                <w:szCs w:val="28"/>
              </w:rPr>
              <w:t>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  <w:lang w:val="en-US"/>
              </w:rPr>
              <w:t>50</w:t>
            </w:r>
            <w:r>
              <w:rPr>
                <w:sz w:val="22"/>
                <w:szCs w:val="28"/>
              </w:rPr>
              <w:t>0,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1/2</w:t>
            </w:r>
            <w:r>
              <w:rPr>
                <w:sz w:val="22"/>
                <w:szCs w:val="28"/>
                <w:lang w:val="en-US"/>
              </w:rPr>
              <w:t xml:space="preserve"> </w:t>
            </w:r>
            <w:r>
              <w:rPr>
                <w:sz w:val="22"/>
                <w:szCs w:val="28"/>
              </w:rPr>
              <w:t>доля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Тойот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аис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льневосточный  территориальный отдел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асано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катерина Юр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2,99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4,93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ксимо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ветла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атол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1,84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шур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Юлия Анатол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0,95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Ярошенк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 Анатоль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6,34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1,66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правление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ртамоно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4,9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зае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Юл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кто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,16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4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6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мельченкова Елена Александ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4,4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нилова Наталья Леонид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0,95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ач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ач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кол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ле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хайл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2,34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1/5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йцев Александр Никола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1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1,8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ирюхин Михаил Никола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3,46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1,1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Щербелёва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лена Константин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9,23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етина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Ирина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н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5,6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8,08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и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Хёндэ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етц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арков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арк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Юрь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1,2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улдаковская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ветла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авл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1,15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5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6,8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и кварти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зда 3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ябоконь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иса Анатол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2,67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орочинская Ирина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Юр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2,1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2,59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зда Кседос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22:00Z</dcterms:created>
  <dc:creator>Александр</dc:creator>
  <dc:description/>
  <cp:keywords/>
  <dc:language>en-US</dc:language>
  <cp:lastModifiedBy>Александр</cp:lastModifiedBy>
  <dcterms:modified xsi:type="dcterms:W3CDTF">2011-12-22T05:39:00Z</dcterms:modified>
  <cp:revision>520</cp:revision>
  <dc:subject/>
  <dc:title>Фамилия, имя, отчество федерального государственного гражданского служащего</dc:title>
</cp:coreProperties>
</file>