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33"/>
        <w:gridCol w:w="1950"/>
        <w:gridCol w:w="1610"/>
        <w:gridCol w:w="1080"/>
        <w:gridCol w:w="1564"/>
        <w:gridCol w:w="1608"/>
        <w:gridCol w:w="1079"/>
        <w:gridCol w:w="1562"/>
        <w:gridCol w:w="908"/>
        <w:gridCol w:w="1134"/>
      </w:tblGrid>
      <w:tr>
        <w:trPr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Декларированный годовой доход за 2010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(тыс. руб.)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бдулла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афаэль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изв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3,3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ртемье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лья Никола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5,5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3,9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еврол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нос</w:t>
            </w:r>
          </w:p>
        </w:tc>
      </w:tr>
      <w:tr>
        <w:trPr>
          <w:cantSplit w:val="true"/>
        </w:trPr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лашникова Ирина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329,7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83,0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4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 Фьюж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1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гози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и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3,0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8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зуки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8,3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дор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нти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5,1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5,4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танкевич Андре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гор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3,8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6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ьюжн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9,0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чёт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лина Анатол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3,2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34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1,79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9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кус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брамо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ар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6,9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4,4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10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рудинин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гор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надь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территориального отдел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,8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9,2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атвее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 Никола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территориального отдел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6,0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.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фанась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орги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территориального отдел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5,9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имофе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юбов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территориального отдел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4,2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тц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6,6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це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тас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З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ь-М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езенце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атья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территориального отдел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5,9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территориального отдел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5,5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5,3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с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рий Викто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территориального отдел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2,1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ару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естер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7,6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ьякон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рис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5,2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5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46,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5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ечишки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3,9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6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Хонда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е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ве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1,4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ка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дольф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2,5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рхатди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лимх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хади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0,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85,2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абиро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ишер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хмед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1:00Z</dcterms:created>
  <dc:creator>Александр</dc:creator>
  <dc:description/>
  <cp:keywords/>
  <dc:language>en-US</dc:language>
  <cp:lastModifiedBy>Александр</cp:lastModifiedBy>
  <cp:lastPrinted>2010-04-27T07:47:00Z</cp:lastPrinted>
  <dcterms:modified xsi:type="dcterms:W3CDTF">2011-12-22T05:26:00Z</dcterms:modified>
  <cp:revision>154</cp:revision>
  <dc:subject/>
  <dc:title/>
</cp:coreProperties>
</file>