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Style w:val="Applestylespan"/>
          <w:b/>
          <w:sz w:val="28"/>
          <w:szCs w:val="28"/>
        </w:rPr>
        <w:t xml:space="preserve">Уточненные </w:t>
      </w:r>
      <w:hyperlink r:id="rId2">
        <w:r>
          <w:rPr>
            <w:rStyle w:val="InternetLink"/>
            <w:b/>
            <w:color w:val="000000"/>
            <w:sz w:val="28"/>
            <w:szCs w:val="28"/>
            <w:u w:val="none"/>
          </w:rPr>
          <w:t>сведения о доходах, об имуществе и обязательствах имущественного характера федеральных государственных служащих и членов их семей за 2011 год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128" w:type="dxa"/>
        <w:jc w:val="left"/>
        <w:tblInd w:w="-7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80"/>
        <w:gridCol w:w="1620"/>
        <w:gridCol w:w="1620"/>
        <w:gridCol w:w="1060"/>
        <w:gridCol w:w="1080"/>
        <w:gridCol w:w="1620"/>
        <w:gridCol w:w="1060"/>
        <w:gridCol w:w="1078"/>
        <w:gridCol w:w="1140"/>
        <w:gridCol w:w="1242"/>
      </w:tblGrid>
      <w:tr>
        <w:trPr>
          <w:trHeight w:val="255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милия, имя, отчество федерального государственного гражданского служащег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кларирован-ный годовой доход за 2010 г.             (тыс.руб.)</w:t>
            </w:r>
          </w:p>
        </w:tc>
        <w:tc>
          <w:tcPr>
            <w:tcW w:w="3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объектов недвижимости,                                   принадлежащих на праве собственности</w:t>
            </w:r>
          </w:p>
        </w:tc>
        <w:tc>
          <w:tcPr>
            <w:tcW w:w="3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объектов недвижимости,                                   находящихся в пользовании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анспортные средства, принадлежащие на праве собственности</w:t>
            </w:r>
          </w:p>
        </w:tc>
      </w:tr>
      <w:tr>
        <w:trPr>
          <w:trHeight w:val="25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рана прожива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 (кв.м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рана прожива-н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рка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ИХОМИРОВА Татьяна Дмитрие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,4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7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7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АЛИХИНА Надежда Борисо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ститель начальника территориального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7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,2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7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ЛЕКСЕЕВ Виктор Евгеньевич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ик территориального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6,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7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,3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7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ХАНОВА Ольга Александро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,4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7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112,5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7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АЧАЕВ Сергей Александ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,7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7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АНИНА Елена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,3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7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ЧУКАЕВА Нина Ива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7,4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7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ЛШКОВА Вера Геннадье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8,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7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3,4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7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УРЕНКОВА Светлана Васи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9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7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АРТЕМЬЯНОВА Олеся Олег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6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7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ВЕТКОВА Нина Константи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6,9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7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46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АТИНА Людмила Пет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,5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7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ЛИПКОВАОльга Викто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,7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7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АМОДУРОВА Марина Михайл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,7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7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МАТОВА Зифа Ахмето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,8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7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7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ТОРОЖИЛОВА Ольга Геннад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,7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7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ОЩИН Дмитрий Михайл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,7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7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КРЯБИН Игорь Валери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,1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7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АНЬШЕВА Ирина Юр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,1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7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ИКИТИНА Юлия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,9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7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ЯМАТИНА Ирина Федо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,6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7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ЫЖЕВСКИЙ Алексей Алексе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,9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7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ТРУКОВА Ольга Викторо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,2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7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7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ЕМЕНТЬЕВА Елена Борис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7,4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7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РЛОВА Анна Михайл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,2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7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ШЕРШОВА Нина Алекс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4,6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7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АСИЛЬКОВА Ольга Серг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,85-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7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ИРОНЦЕВА Елена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,1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7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ЧЕРНОВА Татьяна Алекс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,3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7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ЫБАКОВА Елена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,3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7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52.rospotrebnadzor.ru/s/52/files/SL_KADR00_/SL_KADR_IM00_/27316.ra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1:02:00Z</dcterms:created>
  <dc:creator>USER</dc:creator>
  <dc:description/>
  <cp:keywords/>
  <dc:language>en-US</dc:language>
  <cp:lastModifiedBy>USER</cp:lastModifiedBy>
  <dcterms:modified xsi:type="dcterms:W3CDTF">2012-08-29T07:41:00Z</dcterms:modified>
  <cp:revision>4</cp:revision>
  <dc:subject/>
  <dc:title/>
</cp:coreProperties>
</file>