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 xml:space="preserve">Уточн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федеральных государственных служащих и членов их семей за 2011 год</w:t>
        </w:r>
      </w:hyperlink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620"/>
        <w:gridCol w:w="1060"/>
        <w:gridCol w:w="1080"/>
        <w:gridCol w:w="1620"/>
        <w:gridCol w:w="1060"/>
        <w:gridCol w:w="1078"/>
        <w:gridCol w:w="1140"/>
        <w:gridCol w:w="1242"/>
      </w:tblGrid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-ный годовой доход за 2010 г.             (тыс.руб.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находящихся в пользован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АЛИШИН Дмитрий Викт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.rospotrebnadzor.ru/s/52/files/SL_KADR00_/SL_KADR_IM00_/27316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2:00Z</dcterms:created>
  <dc:creator>USER</dc:creator>
  <dc:description/>
  <cp:keywords/>
  <dc:language>en-US</dc:language>
  <cp:lastModifiedBy>USER</cp:lastModifiedBy>
  <dcterms:modified xsi:type="dcterms:W3CDTF">2012-07-09T08:47:00Z</dcterms:modified>
  <cp:revision>3</cp:revision>
  <dc:subject/>
  <dc:title/>
</cp:coreProperties>
</file>