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отдела защиты прав потребителей 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5"/>
        <w:gridCol w:w="1905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омова Надежда 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отдела</w:t>
            </w:r>
          </w:p>
          <w:p>
            <w:pPr>
              <w:pStyle w:val="Normal"/>
              <w:autoSpaceDE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70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–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450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льина Алл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6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ын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шенцева Антони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87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для ведения личного подсобного хозяйств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, индивидуальны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57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Земельный участок- садовый, индивидуальн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льцваге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Пол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но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лдатова Тамар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17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 долевая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(садовый  ) , общ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ЕСН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78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 - садовый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долевая 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митриева Еле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86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Mitsubishi ASX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учк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инаи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0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(садовый)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ытц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45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Муравьев Ю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лавный специалист - эксперт</w:t>
            </w:r>
          </w:p>
          <w:p>
            <w:pPr>
              <w:pStyle w:val="Normal"/>
              <w:autoSpaceDE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82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садово - огородный)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99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91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лашник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Дачный участок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жилую застройку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Жилое строение дачно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(кладовая)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3</w:t>
            </w:r>
            <w:r>
              <w:rPr>
                <w:b/>
                <w:sz w:val="22"/>
                <w:szCs w:val="28"/>
              </w:rPr>
              <w:t>6</w:t>
            </w:r>
            <w:r>
              <w:rPr>
                <w:sz w:val="22"/>
                <w:szCs w:val="28"/>
              </w:rPr>
              <w:t>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зьминых Юлия</w:t>
            </w:r>
          </w:p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both"/>
              <w:rPr/>
            </w:pPr>
            <w:r>
              <w:rPr>
                <w:sz w:val="22"/>
                <w:szCs w:val="28"/>
              </w:rPr>
              <w:t>Ведущий специалист - 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058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дачный 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4" w:right="-252" w:firstLine="14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ind w:left="216" w:hanging="21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исан </w:t>
            </w:r>
            <w:r>
              <w:rPr>
                <w:sz w:val="22"/>
                <w:szCs w:val="28"/>
                <w:lang w:val="en-US"/>
              </w:rPr>
              <w:t>TIID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Малина Алла Вита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52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(приусадебный)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1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льникова 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/>
            </w:pPr>
            <w:r>
              <w:rPr>
                <w:sz w:val="22"/>
                <w:szCs w:val="28"/>
              </w:rPr>
              <w:t xml:space="preserve">Ведущий специалист-экспер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44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ind w:left="-144" w:right="-25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144" w:right="-25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144" w:right="-25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144" w:right="-25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144" w:right="-252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ind w:left="-144" w:right="-25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144" w:right="-25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31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ind w:left="-36" w:right="-2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зда 6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41:00Z</dcterms:created>
  <dc:creator>Саплина</dc:creator>
  <dc:description/>
  <cp:keywords/>
  <dc:language>en-US</dc:language>
  <cp:lastModifiedBy>Admin</cp:lastModifiedBy>
  <cp:lastPrinted>2013-04-17T10:42:00Z</cp:lastPrinted>
  <dcterms:modified xsi:type="dcterms:W3CDTF">2013-05-15T05:21:00Z</dcterms:modified>
  <cp:revision>10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