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территориального отдела Управления Федеральной службы по надзору в сфере защиты прав потребителей и благополучия человека по Пензенской области в Каменском, Пачелмском, Белинском, Башмаковском районах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2"/>
        <w:gridCol w:w="1908"/>
        <w:gridCol w:w="828"/>
        <w:gridCol w:w="72"/>
        <w:gridCol w:w="1332"/>
        <w:gridCol w:w="1800"/>
        <w:gridCol w:w="1260"/>
        <w:gridCol w:w="1332"/>
        <w:gridCol w:w="1116"/>
        <w:gridCol w:w="1411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- общая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общая) 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Малова Татьяна 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ачальник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310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3/4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70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АЗ 315195</w:t>
            </w:r>
          </w:p>
        </w:tc>
      </w:tr>
      <w:tr>
        <w:trPr>
          <w:trHeight w:val="13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Баязетов Кязым Хайрул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68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Гараж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аня, индивидуальна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,5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2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ель аст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АЗ 3469БГ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598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застройку аптечного пункт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дание аптеч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пункта, 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Тугушева Елена Михай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06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3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знец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ма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009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7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4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ксенов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Ин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Главный 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99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индивидуальное строитель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9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8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4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firstLine="1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Жилой дом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9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ниськина Ольг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Главный 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74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лаг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ихай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Главный 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21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усадебный участок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664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пр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п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но-логан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знец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autoSpaceDE w:val="false"/>
              <w:ind w:left="55" w:right="8" w:firstLine="11"/>
              <w:rPr/>
            </w:pPr>
            <w:r>
              <w:rPr>
                <w:sz w:val="22"/>
                <w:szCs w:val="22"/>
              </w:rPr>
              <w:t>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4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4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Мототранспортное средств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Ж-Юпитер-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АЗ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0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знец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autoSpaceDE w:val="false"/>
              <w:ind w:left="55" w:right="8" w:firstLine="11"/>
              <w:rPr/>
            </w:pPr>
            <w:r>
              <w:rPr>
                <w:sz w:val="22"/>
                <w:szCs w:val="22"/>
              </w:rPr>
              <w:t>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4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Мототранспортное средств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Ж-Юпитер-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АЗ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0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4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сова Татья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76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пай (общая долевая 1/313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2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067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жилищное строительство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7,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ДА 21900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сти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нстанти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6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Квартира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общая совмест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7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42:00Z</dcterms:created>
  <dc:creator>Саплина</dc:creator>
  <dc:description/>
  <cp:keywords/>
  <dc:language>en-US</dc:language>
  <cp:lastModifiedBy>Admin</cp:lastModifiedBy>
  <cp:lastPrinted>2012-04-24T14:00:00Z</cp:lastPrinted>
  <dcterms:modified xsi:type="dcterms:W3CDTF">2013-05-15T05:30:00Z</dcterms:modified>
  <cp:revision>11</cp:revision>
  <dc:subject/>
  <dc:title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09 год</dc:title>
</cp:coreProperties>
</file>