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отдела юридического обеспечения  Управления Роспотребнадзора по Пензенской области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Баракшова Нина 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чальник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65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1118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седес-Бенц Е-2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О РИ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00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строительство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213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а Елена Юрьев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Главный специалист – экспер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17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Ажнакина 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918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83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Мицубиси </w:t>
            </w:r>
            <w:r>
              <w:rPr>
                <w:sz w:val="22"/>
                <w:szCs w:val="28"/>
                <w:lang w:val="en-US"/>
              </w:rPr>
              <w:t>OUTLANDE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олганова Юли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1937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евая 40/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а сефия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Соломатина Елен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2165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5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5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2:00Z</dcterms:created>
  <dc:creator>Саплина</dc:creator>
  <dc:description/>
  <cp:keywords/>
  <dc:language>en-US</dc:language>
  <cp:lastModifiedBy>usr</cp:lastModifiedBy>
  <cp:lastPrinted>2013-04-12T10:03:00Z</cp:lastPrinted>
  <dcterms:modified xsi:type="dcterms:W3CDTF">2013-04-25T08:00:00Z</dcterms:modified>
  <cp:revision>11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