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  <w:t>Уточненные сведения о до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 Управления Роспотребнадзора по Пензенской области за 2010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7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332"/>
        <w:gridCol w:w="1908"/>
        <w:gridCol w:w="900"/>
        <w:gridCol w:w="1332"/>
        <w:gridCol w:w="1800"/>
        <w:gridCol w:w="1260"/>
        <w:gridCol w:w="1332"/>
        <w:gridCol w:w="1116"/>
        <w:gridCol w:w="216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обанов Евгений Владимир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72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меститель начальника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933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(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21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Фольцваген пассат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орд Фьюжен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а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752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ind w:left="-360" w:right="-190" w:hanging="360"/>
        <w:rPr/>
      </w:pPr>
      <w:r>
        <w:rPr/>
      </w:r>
    </w:p>
    <w:tbl>
      <w:tblPr>
        <w:tblW w:w="167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332"/>
        <w:gridCol w:w="1908"/>
        <w:gridCol w:w="828"/>
        <w:gridCol w:w="1404"/>
        <w:gridCol w:w="1800"/>
        <w:gridCol w:w="1260"/>
        <w:gridCol w:w="1332"/>
        <w:gridCol w:w="1116"/>
        <w:gridCol w:w="216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рытце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атья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firstLine="11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ый специалист-экспе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9564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,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аязетов Кязым Хайрул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firstLine="11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меститель начальника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9443,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Баня, индивидульная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под жилищное строительство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4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пель аст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АЗ 469БГ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5" w:firstLine="11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40480,3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под застройку аптечного пункт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дание аптечного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укта, индивидуальная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Андреев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алин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firstLine="11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ый специалист-эксперт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350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усадебный участок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па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ы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5" w:firstLine="11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гковой автомобиль 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З 31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5" w:firstLine="11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улаг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таль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firstLine="11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ый специалист-эксперт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8643,7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(долевая 1/2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(долевая 1/2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 (совместная собственность с муже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но-логан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5" w:firstLine="11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1954,0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(долевая 1/2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(долевая 1/2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 (совместная собственность с женой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п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ицеп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индивидуальны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но-лога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/н Х</w:t>
            </w:r>
            <w:r>
              <w:rPr>
                <w:lang w:val="en-US"/>
              </w:rPr>
              <w:t>IH</w:t>
            </w:r>
            <w:r>
              <w:rPr/>
              <w:t>812900Р401217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5" w:firstLine="11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5" w:firstLine="11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47:00Z</dcterms:created>
  <dc:creator>Саплина</dc:creator>
  <dc:description/>
  <cp:keywords/>
  <dc:language>en-US</dc:language>
  <cp:lastModifiedBy>Саплина</cp:lastModifiedBy>
  <dcterms:modified xsi:type="dcterms:W3CDTF">2011-11-10T11:20:00Z</dcterms:modified>
  <cp:revision>3</cp:revision>
  <dc:subject/>
  <dc:title>Уточненные сведения </dc:title>
</cp:coreProperties>
</file>