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09 год федеральных государственных гражданских служащих Южного территориального отдела Управления Роспотребнадзора  по Пермскому краю, замещающих должности, включенные в Перечень должностей федеральной государственной гражданской службы в территориальных органах Роспотребнадзора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утвержденный  приказом Роспотребнадзора от 30.10.2009 № 670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9"/>
        <w:gridCol w:w="1994"/>
        <w:gridCol w:w="1713"/>
        <w:gridCol w:w="1309"/>
        <w:gridCol w:w="1358"/>
        <w:gridCol w:w="1335"/>
        <w:gridCol w:w="1315"/>
        <w:gridCol w:w="1138"/>
        <w:gridCol w:w="1233"/>
        <w:gridCol w:w="992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Вячеслав Михайл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9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ков Ильгам Ильдус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6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Людмила Аркад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9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гирева Марина Викто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ина Рузалия Хайда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Алла Юр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9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ов Шамиль Камил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43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Фирюза Ахматдин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Планета 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Наталья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фулин Эдуард Зуфе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Татьяна Леонид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6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нг на л/с «Маяк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Монде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Мондео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индиярова Эльвира Вакил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ан Ольга Юр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нурова Эльза Зинатулл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ва Наталья Вита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ина Людмила Пет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ов Николай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шевская Ирин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ин Владимир Алексе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кова Алена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тханова Лилия 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а Илюся Давлатхан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хетдинова Флюза Нафкат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 2123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плецов Денис Анатол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Ольг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а Людмила Михайл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"/>
          <w:endnotePr>
            <w:numFmt w:val="lowerRoman"/>
          </w:endnotePr>
          <w:type w:val="nextPage"/>
          <w:pgSz w:orient="landscape" w:w="16838" w:h="11906"/>
          <w:pgMar w:left="1134" w:right="1134" w:gutter="0" w:header="709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2:00Z</dcterms:created>
  <dc:creator>Pronina_AA</dc:creator>
  <dc:description/>
  <cp:keywords/>
  <dc:language>en-US</dc:language>
  <cp:lastModifiedBy>Ярошенко</cp:lastModifiedBy>
  <cp:lastPrinted>2010-04-19T09:21:00Z</cp:lastPrinted>
  <dcterms:modified xsi:type="dcterms:W3CDTF">2013-03-19T13:55:00Z</dcterms:modified>
  <cp:revision>82</cp:revision>
  <dc:subject/>
  <dc:title>О реализации Указа Президента</dc:title>
</cp:coreProperties>
</file>