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Восточного территориального отдел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Марат Мухамет-Садык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29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 Николай Михайл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лова Вер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Татья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З-2104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Алексей Алексе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Маргарит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З-3102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Ж-6 14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а Ларис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ицева Людмил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Светла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Ирина Рудольф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З-212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лодкова Ольга Анато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еева Марина Анато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сквич М-41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Наталья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а Елен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АЗ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АЗ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Наталья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 7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-symbol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Ж-Планета 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алеева Татья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ентьева Марина Павл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цева Ольга Станислав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y-Porter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обровчук Ирина Анато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Светлана Владислав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Лидия Тимоф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5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зетдинова Валентина Серг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нова Альбина Фаил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ktra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 Алексей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Римм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 Ольг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Tucson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Татья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3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езова Ирина Борис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Алин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анских Наталья Серг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Оксан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З-211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ушина Наталья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Accent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шивина Екатерина Серг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57:00Z</dcterms:modified>
  <cp:revision>82</cp:revision>
  <dc:subject/>
  <dc:title>О реализации Указа Президента</dc:title>
</cp:coreProperties>
</file>