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надзора на транспорте и санитарной охраны территории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евский Олег Григо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87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портейд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Лэндкрузер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ина Марина 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44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орова Валентина Пав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7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ивых Сергей Саве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20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Наталья Серг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15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15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шова Татьяна Вита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това Надежда Ирек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77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Константин Серге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кина Ольг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14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2079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 Александр Владими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98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арин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 146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никова Анастасия Борис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251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332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29:00Z</dcterms:modified>
  <cp:revision>82</cp:revision>
  <dc:subject/>
  <dc:title>О реализации Указа Президента</dc:title>
</cp:coreProperties>
</file>