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за 2009 год федеральных государственных гражданских служащих отдела надзора по гигиене детей и подростков Управления Роспотребнадзора  по Пермскому краю, замещающих должности, включенные в Перечень должностей федеральной государственной гражданской службы в территориальных органах Роспотребнадзора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 утвержденный  приказом Роспотребнадзора от 30.10.2009 № 670 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599"/>
        <w:gridCol w:w="1994"/>
        <w:gridCol w:w="1713"/>
        <w:gridCol w:w="1309"/>
        <w:gridCol w:w="1358"/>
        <w:gridCol w:w="1335"/>
        <w:gridCol w:w="1315"/>
        <w:gridCol w:w="1138"/>
        <w:gridCol w:w="1233"/>
        <w:gridCol w:w="992"/>
      </w:tblGrid>
      <w:tr>
        <w:trPr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"/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09 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а Антонина Александ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7426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2971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нулина Елена Василь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996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865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ганцова Людмила Василь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7838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19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ина Валентина Никола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2235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шина Евгения Иван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2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67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зуки-</w:t>
            </w:r>
            <w:r>
              <w:rPr>
                <w:sz w:val="20"/>
                <w:szCs w:val="20"/>
                <w:lang w:val="en-US"/>
              </w:rPr>
              <w:t>ZX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яковцева Надежда Пет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45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уйлова Марина Аркадь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6048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-Логан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169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ф-50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Надежда Иозас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8125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0688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-Гранд-Витара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панова Светлана Иван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277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 4112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М21414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-Фокус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Наталья Андре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9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36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ц Ольга Викто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.7910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овская Олеся Олег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2213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68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9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оношина Ирина Викто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229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анова Наталья Владими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57,8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058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 Елена Александ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897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427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ыкова Вера Никола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020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амко Алина Пет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413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946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Е32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endnotePr>
            <w:numFmt w:val="lowerRoman"/>
          </w:endnotePr>
          <w:type w:val="nextPage"/>
          <w:pgSz w:orient="landscape" w:w="16838" w:h="11906"/>
          <w:pgMar w:left="1134" w:right="1134" w:gutter="0" w:header="709" w:top="136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endnotePr>
        <w:numFmt w:val="lowerRoman"/>
      </w:endnotePr>
      <w:type w:val="nextPage"/>
      <w:pgSz w:w="11906" w:h="16838"/>
      <w:pgMar w:left="136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Россия или иная страна (государство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right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42:00Z</dcterms:created>
  <dc:creator>Pronina_AA</dc:creator>
  <dc:description/>
  <cp:keywords/>
  <dc:language>en-US</dc:language>
  <cp:lastModifiedBy>Ярошенко</cp:lastModifiedBy>
  <cp:lastPrinted>2010-04-19T09:21:00Z</cp:lastPrinted>
  <dcterms:modified xsi:type="dcterms:W3CDTF">2013-03-19T13:20:00Z</dcterms:modified>
  <cp:revision>84</cp:revision>
  <dc:subject/>
  <dc:title>О реализации Указа Президента</dc:title>
</cp:coreProperties>
</file>