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надзора по гигиене питания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Елена Михай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87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Тиида»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 Елена Ива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 285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0,00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6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енкова Антон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27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32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улина Фрида Яковл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10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49.8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хметшина Наргиза Заурбег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86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422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Патро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Тиид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Наталья Вилор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48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 Ирина Станислав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кая  Татья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 169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Татьяна Леонид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20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а Оксан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61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6"/>
            </w:r>
            <w:r>
              <w:rPr>
                <w:sz w:val="20"/>
                <w:szCs w:val="20"/>
              </w:rPr>
              <w:t xml:space="preserve">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юшева Наталья Алекс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76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ых Марина Геннад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76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3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 Алексей Васил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 551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30,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кина Наталья Серг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58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1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булатов Александр Михай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13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3</w:t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ать сын или дочь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16:00Z</dcterms:modified>
  <cp:revision>82</cp:revision>
  <dc:subject/>
  <dc:title>О реализации Указа Президента</dc:title>
</cp:coreProperties>
</file>