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планово-экономическ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Елен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Алл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 Татьяна Иосиф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y-Sonat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Auri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кина Ирина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47:00Z</dcterms:modified>
  <cp:revision>83</cp:revision>
  <dc:subject/>
  <dc:title>О реализации Указа Президента</dc:title>
</cp:coreProperties>
</file>