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Западного территориального отдел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марев Александр Михайл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80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15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94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Николай Алексе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30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Евгений Вадим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28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80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а Елен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5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уди-А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в Виктор Иван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77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-2112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59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Алексей Анатол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39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Константин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Legacy Qutback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 Юрий Никола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80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10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Любовь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27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Ирин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59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рина Борис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13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а Елен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21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ei Accent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шова Маргарит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38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02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Людмила Леопольд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14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ина Юлия Вита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0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-2115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а Галина Никитич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Impreza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а Ольга Рудольф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61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64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ушина Наталья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29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сумова Елена Ива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08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3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ев Далиф Нури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Анна Анато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75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59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З-330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З-828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шева Анжелика Геннад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7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30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4:03:00Z</dcterms:modified>
  <cp:revision>82</cp:revision>
  <dc:subject/>
  <dc:title>О реализации Указа Президента</dc:title>
</cp:coreProperties>
</file>