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юридического обеспечения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пчева Людмил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ек Елена Алекс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Getz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2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ецких Олег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ева Елен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решных Ольга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-Lacett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-Lacett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-Lacett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Эльвир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 Еле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во-Матиз МХ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Надежд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авская Маргарита Дмитри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51:00Z</dcterms:modified>
  <cp:revision>82</cp:revision>
  <dc:subject/>
  <dc:title>О реализации Указа Президента</dc:title>
</cp:coreProperties>
</file>