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за 2009 год федеральных государственных гражданских служащих Центрального территориального отдел Управления Роспотребнадзора  по Пермскому краю, замещающих должности, включенные в Перечень должностей федеральной государственной гражданской службы в территориальных органах Роспотребнадзора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 утвержденный  приказом Роспотребнадзора от 30.10.2009 № 670 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599"/>
        <w:gridCol w:w="1994"/>
        <w:gridCol w:w="1713"/>
        <w:gridCol w:w="1309"/>
        <w:gridCol w:w="1358"/>
        <w:gridCol w:w="1335"/>
        <w:gridCol w:w="1315"/>
        <w:gridCol w:w="1138"/>
        <w:gridCol w:w="1233"/>
        <w:gridCol w:w="992"/>
      </w:tblGrid>
      <w:tr>
        <w:trPr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"/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09 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 Артем Борис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77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7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Николай Валерь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94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ewoo Matiz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14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ков Николай Игор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68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95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еева Ильназ Мирхат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8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 Андрей Глеб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66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ликова Екатерина Владими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шнева Наталья Константин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0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ренко Лидия Геннадь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46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53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ленова Галина Анатоль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73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37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Волга 311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9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паков Андрей Вениамин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29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нос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еева Елена Викто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7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ова Светлана Викто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1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45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юшева Татьяна Анатоль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90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3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ипов Зефар Ефар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8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5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ная ям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зова Татьяна Владими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42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ина Марина Никола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60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79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а Светлана Владими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13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жлева Ольга Иван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8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еина Анна Владими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7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72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аулт Логан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а Валентина Геннадь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никова Светлана Александ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4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6982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Карина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Любовь Пет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97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Марина Герман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60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Ирина Вячеслав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4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36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-Октавиа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кова Елена Владими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95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68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цева Татьяна Никола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35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6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бин Михаил Федор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86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1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ndai-Accent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6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endnotePr>
            <w:numFmt w:val="lowerRoman"/>
          </w:endnotePr>
          <w:type w:val="nextPage"/>
          <w:pgSz w:orient="landscape" w:w="16838" w:h="11906"/>
          <w:pgMar w:left="1134" w:right="1134" w:gutter="0" w:header="709" w:top="136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endnotePr>
        <w:numFmt w:val="lowerRoman"/>
      </w:endnotePr>
      <w:type w:val="nextPage"/>
      <w:pgSz w:w="11906" w:h="16838"/>
      <w:pgMar w:left="136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Россия или иная страна (государство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right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42:00Z</dcterms:created>
  <dc:creator>Pronina_AA</dc:creator>
  <dc:description/>
  <cp:keywords/>
  <dc:language>en-US</dc:language>
  <cp:lastModifiedBy>Ярошенко</cp:lastModifiedBy>
  <cp:lastPrinted>2010-04-19T09:21:00Z</cp:lastPrinted>
  <dcterms:modified xsi:type="dcterms:W3CDTF">2013-03-20T06:28:00Z</dcterms:modified>
  <cp:revision>82</cp:revision>
  <dc:subject/>
  <dc:title>О реализации Указа Президента</dc:title>
</cp:coreProperties>
</file>