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социально-гигиенического мониторинга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Елена Вита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6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ang Yong CJ Actyon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ышев Владислав Владислав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97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иев Игорь Адольф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43:00Z</dcterms:modified>
  <cp:revision>82</cp:revision>
  <dc:subject/>
  <dc:title>О реализации Указа Президента</dc:title>
</cp:coreProperties>
</file>