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по коммунальной гигиене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лександр А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 комнат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 овощ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шенко Василя Саетзя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80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Мираж-Динго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шов Александр Михай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26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46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кий Дмитр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81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40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Наталья Ю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86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афьева Виктория Анато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50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48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ндай-Гетц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ина Тамар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0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32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нко Яни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92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шакирова Эльвир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0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Светлана Пав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89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9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кая Еле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40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81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метьева Наталья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 368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22:00Z</dcterms:modified>
  <cp:revision>87</cp:revision>
  <dc:subject/>
  <dc:title>О реализации Указа Президента</dc:title>
</cp:coreProperties>
</file>