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за 2009 год федеральных государственных гражданских служащих отдела организации надзора Управления Роспотребнадзора  по Пермскому краю, замещающих должности, включенные в Перечень должностей федеральной государственной гражданской службы в территориальных органах Роспотребнадзора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 утвержденный  приказом Роспотребнадзора от 30.10.2009 № 670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99"/>
        <w:gridCol w:w="1994"/>
        <w:gridCol w:w="1713"/>
        <w:gridCol w:w="1309"/>
        <w:gridCol w:w="1358"/>
        <w:gridCol w:w="1335"/>
        <w:gridCol w:w="1315"/>
        <w:gridCol w:w="1138"/>
        <w:gridCol w:w="1233"/>
        <w:gridCol w:w="992"/>
      </w:tblGrid>
      <w:tr>
        <w:trPr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09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 Олег Анатол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руководителя Управл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326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Логан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941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ева Ольга Александ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6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-Frontera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панов Дмитрий Александр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6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ова Ольга Вячеслав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0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ин Александр Александ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44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Спарк, хетчбэк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 Евгений Вячеслав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6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3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оева Жанетта Андре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 Иван Александр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Qashqai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Светлана Павл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а Виктория Владислав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-Corolla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89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-Corolla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endnotePr>
            <w:numFmt w:val="lowerRoman"/>
          </w:endnotePr>
          <w:type w:val="nextPage"/>
          <w:pgSz w:orient="landscape" w:w="16838" w:h="11906"/>
          <w:pgMar w:left="1134" w:right="1134" w:gutter="0" w:header="709" w:top="136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36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оссия или иная страна (государство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2:00Z</dcterms:created>
  <dc:creator>Pronina_AA</dc:creator>
  <dc:description/>
  <cp:keywords/>
  <dc:language>en-US</dc:language>
  <cp:lastModifiedBy>Ярошенко</cp:lastModifiedBy>
  <cp:lastPrinted>2010-04-19T09:21:00Z</cp:lastPrinted>
  <dcterms:modified xsi:type="dcterms:W3CDTF">2013-03-19T13:34:00Z</dcterms:modified>
  <cp:revision>85</cp:revision>
  <dc:subject/>
  <dc:title>О реализации Указа Президента</dc:title>
</cp:coreProperties>
</file>