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Коми-Пермяцкого территориального отдела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матов Александр Борис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15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Ольга Викто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Людмила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ькова Марина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4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8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юков Борис Спиридон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иц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Паджер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ф-5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Виктория Дмитри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9,4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Лариса Геннад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Анатолий Васил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1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а Надежда Константи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ко Елена Вячеслав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Вера Георги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Александра Вита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ндрей Игор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 Алевтина Алекс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20T10:11:00Z</dcterms:modified>
  <cp:revision>83</cp:revision>
  <dc:subject/>
  <dc:title>О реализации Указа Президента</dc:title>
</cp:coreProperties>
</file>