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надзора по гигиене труда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Виталий Геннад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04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Хонда -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31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кова Тамара Васи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89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Ольга Леонид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13,7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2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одов Андрей Александ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5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.6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рякова Светлана Юр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Хонда-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Галина Васи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72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8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атьяна Викто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 436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З 255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атова Юлия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никова Светлана Назиф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712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6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12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ва Елена Васи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883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01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4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Сценик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Валерий Ю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ова Оксана Владими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76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460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 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26:00Z</dcterms:modified>
  <cp:revision>82</cp:revision>
  <dc:subject/>
  <dc:title>О реализации Указа Президента</dc:title>
</cp:coreProperties>
</file>