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Северного территориального отдел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ндрей Анато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69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16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Борис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54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ин Олег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967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31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дежд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73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дежда Викторовн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янов Сергей Дмитри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51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ва Ольга Юр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9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11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ВАЗ 2121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Сергей Семен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17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18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шин Иван Георги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70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Татьяна 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57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Александр Григо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28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16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на Галина Ю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кина Наталья Вячеслав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54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33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 Владимир Иван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05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0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7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 Станислав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67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Татьян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33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лова Анна Вале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28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ва Юлия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47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кова Алевтин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25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менева Ольг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06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рт Жанна Генрих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Ири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75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ебаева Елена Валер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12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88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Любовь Фед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69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93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ва Наталья Борис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62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29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ова Жан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51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укова Еле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767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47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4:00:00Z</dcterms:modified>
  <cp:revision>82</cp:revision>
  <dc:subject/>
  <dc:title>О реализации Указа Президента</dc:title>
</cp:coreProperties>
</file>