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отдела защиты прав потребителей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Виталий Борис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2067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525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тышева Галина Иван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4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Ланос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щинкина Наталья Серге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871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 Павел Юр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955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мбардье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РАВ-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-Аккорд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уллина Оксана Рави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909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дерина Татьяна Пет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нникова Лариса 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627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ашова Любовь Никола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6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ева Светлана Никола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329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амри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лева Марина Анатол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3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Кад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Кад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тенникова Анастасия Борис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64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улина Наталья Леонид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87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 Денис Олег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5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а Ирина Геннад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60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ов Константин Юр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29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5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Логан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19T13:53:00Z</dcterms:modified>
  <cp:revision>82</cp:revision>
  <dc:subject/>
  <dc:title>О реализации Указа Президента</dc:title>
</cp:coreProperties>
</file>