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эпидемиологического надзора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мометов Евгений Вале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28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9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цова Татья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88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Алла Михайл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76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8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Сцептер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дшмидт Наталья Борис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 553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Лариса Геннад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8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ёндай-Гетц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 856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Вер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50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ова Наталия Михайл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37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864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бунская Ирина Леонид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19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акова Рида Рафис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68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кова Вера Алексеевна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39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а Татьяна Вита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рова Мария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77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Ирина Валер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82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50,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четти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ин Анатолий Ю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328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157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Ирина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22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248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вихина Лариса Серг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 748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08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Ольг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52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21T09:43:00Z</dcterms:modified>
  <cp:revision>83</cp:revision>
  <dc:subject/>
  <dc:title>О реализации Указа Президента</dc:title>
</cp:coreProperties>
</file>