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за 2009 год федеральных государственных гражданских служащих общего отдела Управления Роспотребнадзора  по Пермскому краю, замещающих должности, включенные в Перечень должностей федеральной государственной гражданской службы в территориальных органах Роспотребнадзора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 утвержденный  приказом Роспотребнадзора от 30.10.2009 № 670 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599"/>
        <w:gridCol w:w="1994"/>
        <w:gridCol w:w="1713"/>
        <w:gridCol w:w="1309"/>
        <w:gridCol w:w="1358"/>
        <w:gridCol w:w="1335"/>
        <w:gridCol w:w="1315"/>
        <w:gridCol w:w="1138"/>
        <w:gridCol w:w="1233"/>
        <w:gridCol w:w="992"/>
      </w:tblGrid>
      <w:tr>
        <w:trPr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09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ков Анатолий Никола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27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очный мо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-Landcruiser-12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ран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ха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шкин Алексей Евгень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44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3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нова Татьяна Александ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98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даков Владислав Владислав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37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9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-Леонович Анастасия Олег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17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дашева Виктория Никола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8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ская Ольга Анатол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34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ятников Сергей Владимир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78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0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Ф-70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пицина Ольга Алексе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43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23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endnotePr>
            <w:numFmt w:val="lowerRoman"/>
          </w:endnotePr>
          <w:type w:val="nextPage"/>
          <w:pgSz w:orient="landscape" w:w="16838" w:h="11906"/>
          <w:pgMar w:left="1134" w:right="1134" w:gutter="0" w:header="709" w:top="136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endnotePr>
        <w:numFmt w:val="lowerRoman"/>
      </w:endnotePr>
      <w:type w:val="nextPage"/>
      <w:pgSz w:w="11906" w:h="16838"/>
      <w:pgMar w:left="136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Россия или иная страна (государство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42:00Z</dcterms:created>
  <dc:creator>Pronina_AA</dc:creator>
  <dc:description/>
  <cp:keywords/>
  <dc:language>en-US</dc:language>
  <cp:lastModifiedBy>Ярошенко</cp:lastModifiedBy>
  <cp:lastPrinted>2010-04-19T09:21:00Z</cp:lastPrinted>
  <dcterms:modified xsi:type="dcterms:W3CDTF">2013-03-19T13:36:00Z</dcterms:modified>
  <cp:revision>82</cp:revision>
  <dc:subject/>
  <dc:title>О реализации Указа Президента</dc:title>
</cp:coreProperties>
</file>