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072"/>
        <w:gridCol w:w="1340"/>
        <w:gridCol w:w="1596"/>
        <w:gridCol w:w="744"/>
        <w:gridCol w:w="1080"/>
        <w:gridCol w:w="1260"/>
        <w:gridCol w:w="900"/>
        <w:gridCol w:w="900"/>
        <w:gridCol w:w="1440"/>
        <w:gridCol w:w="2115"/>
      </w:tblGrid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8" w:right="-321" w:hanging="25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trHeight w:val="1050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менко Людмила Дмитрие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раханцева Татьяна Михайло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ников Виктор Анатолье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HR-V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 Виктория Юрье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 - эксперт</w:t>
            </w:r>
            <w:r>
              <w:rPr/>
              <w:t xml:space="preserve">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</w:t>
            </w: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диенко Маргарита Рудольфо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Carin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лихова Наталья Николае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2/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рова Татьяна Анатолье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ченко Наталья Владимиро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Coroll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ачева Елена Михайло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бедько Татьяна Александро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Succee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лкина Ирина Петро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Полина Владимиро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чин Владимир Василье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Coroll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Fielder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чкалова Анна Юрье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илюк Ирина Валерие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Veross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дченко Василий Александро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Mark II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лап Маргарита Игоре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жко Надежда Михайло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ченко Ирина Анатолье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Mark II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альцев Роман Александрович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горова Людмила Александро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0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8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итцубиси </w:t>
            </w:r>
            <w:r>
              <w:rPr>
                <w:sz w:val="22"/>
                <w:szCs w:val="28"/>
                <w:lang w:val="en-US"/>
              </w:rPr>
              <w:t>L</w:t>
            </w:r>
            <w:r>
              <w:rPr>
                <w:sz w:val="22"/>
                <w:szCs w:val="28"/>
              </w:rPr>
              <w:t xml:space="preserve"> 20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мов Евгений Ивано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Уссурийс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Du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59:00Z</dcterms:created>
  <dc:creator>user114-2</dc:creator>
  <dc:description/>
  <cp:keywords/>
  <dc:language>en-US</dc:language>
  <cp:lastModifiedBy>user114-2</cp:lastModifiedBy>
  <dcterms:modified xsi:type="dcterms:W3CDTF">2013-04-24T02:23:00Z</dcterms:modified>
  <cp:revision>24</cp:revision>
  <dc:subject/>
  <dc:title/>
</cp:coreProperties>
</file>