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09"/>
        <w:gridCol w:w="1440"/>
        <w:gridCol w:w="1620"/>
        <w:gridCol w:w="1260"/>
        <w:gridCol w:w="1620"/>
        <w:gridCol w:w="1620"/>
        <w:gridCol w:w="1080"/>
        <w:gridCol w:w="1141"/>
        <w:gridCol w:w="1440"/>
        <w:gridCol w:w="1288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2" w:hanging="242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инина Татьяна Петро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д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Ipsu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дка «Турист-3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ых Нина Василье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Platz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имова Татьяна Ильинич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ч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тьякова Светлана Юрье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Дальне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здова Светлана Виктор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Дальне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3</w:t>
            </w:r>
            <w:r>
              <w:rPr>
                <w:sz w:val="22"/>
                <w:szCs w:val="28"/>
                <w:lang w:val="en-US"/>
              </w:rPr>
              <w:t>0</w:t>
            </w:r>
            <w:r>
              <w:rPr>
                <w:sz w:val="22"/>
                <w:szCs w:val="28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йникова Валерия Николае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Succed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шнина Валентина Павло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Дальне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66,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6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6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essan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ко Татьяна Сергее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20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юк Анатолий Владимиро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Probox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ийчук Светлана Геннадье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orolla Spasio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енко Оксана Анатольевн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Дальнего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baru Forester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7:00Z</dcterms:created>
  <dc:creator>user114-2</dc:creator>
  <dc:description/>
  <cp:keywords/>
  <dc:language>en-US</dc:language>
  <cp:lastModifiedBy>user114-2</cp:lastModifiedBy>
  <dcterms:modified xsi:type="dcterms:W3CDTF">2013-04-28T22:54:00Z</dcterms:modified>
  <cp:revision>16</cp:revision>
  <dc:subject/>
  <dc:title/>
</cp:coreProperties>
</file>