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73"/>
        <w:gridCol w:w="1357"/>
        <w:gridCol w:w="1440"/>
        <w:gridCol w:w="1093"/>
        <w:gridCol w:w="1247"/>
        <w:gridCol w:w="1080"/>
        <w:gridCol w:w="1093"/>
        <w:gridCol w:w="887"/>
        <w:gridCol w:w="1156"/>
        <w:gridCol w:w="1368"/>
      </w:tblGrid>
      <w:tr>
        <w:trPr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8" w:right="-321" w:hanging="25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язовик Марина Михайл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" w:hanging="2"/>
              <w:rPr/>
            </w:pPr>
            <w:r>
              <w:rPr/>
              <w:t>начальник территориального отдела Управления Роспотребнадзора по Приморскому краю в г. Арсеньев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43,1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0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43,1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1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Land Cruser Prad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Lite ac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нко Владимир Михайлови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территориального отдела Управления Роспотребнадзора по Приморскому краю в г. Арсеньев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тоцикл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itsubishi Mirag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Ipsum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ра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царенко Елена Феликс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отдела Управления Роспотребнадзора по Приморскому краю в г. Арсеньев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azda Capella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Sprinter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стелева Татьяна Николае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Арсеньев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,2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Toyota Land Cruser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Tawn Ac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ская Татьяна Максим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территориального отдела Управления Роспотребнадзора по Приморскому краю в г. Арсеньев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X Trall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Surf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ушак Сергей Яковлевич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территориального отдела Управления Роспотребнадзора по Приморскому краю в г. Арсеньев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Mazda Bong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ь Наталья Владимир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территориального отдела Управления Роспотребнадзора по Приморскому краю в г. Арсеньев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стелева Алина Александр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территориального отдела Управления Роспотребнадзора по Приморскому краю в г. Арсеньев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Subaru Forester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6:00Z</dcterms:created>
  <dc:creator>user114-2</dc:creator>
  <dc:description/>
  <cp:keywords/>
  <dc:language>en-US</dc:language>
  <cp:lastModifiedBy>user114-2</cp:lastModifiedBy>
  <dcterms:modified xsi:type="dcterms:W3CDTF">2013-03-28T02:53:00Z</dcterms:modified>
  <cp:revision>15</cp:revision>
  <dc:subject/>
  <dc:title/>
</cp:coreProperties>
</file>