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05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9"/>
        <w:gridCol w:w="1801"/>
        <w:gridCol w:w="1637"/>
        <w:gridCol w:w="1260"/>
        <w:gridCol w:w="1260"/>
        <w:gridCol w:w="900"/>
        <w:gridCol w:w="1243"/>
        <w:gridCol w:w="737"/>
        <w:gridCol w:w="900"/>
        <w:gridCol w:w="1440"/>
        <w:gridCol w:w="1080"/>
      </w:tblGrid>
      <w:tr>
        <w:trPr>
          <w:cantSplit w:val="true"/>
        </w:trPr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288" w:right="-321" w:hanging="250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Фамилия, имя, отчество федерального государственного гражданского служащего </w:t>
            </w:r>
          </w:p>
        </w:tc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Должность</w:t>
            </w:r>
          </w:p>
        </w:tc>
        <w:tc>
          <w:tcPr>
            <w:tcW w:w="1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Декларированный годовой доход за 2012 г.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(тыс.руб)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Перечень объектов недвижимости, находящихся в пользовании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Транспортные средства, принадлежащие на праве собственности</w:t>
            </w:r>
          </w:p>
        </w:tc>
      </w:tr>
      <w:tr>
        <w:trPr>
          <w:cantSplit w:val="true"/>
        </w:trPr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97" w:hanging="0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Площадь (кв.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Страна расположения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Вид объектов недвижимост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Площадь (кв.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Страна располо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Ви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Марка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зизенко Игорь Геннадьевич</w:t>
            </w:r>
          </w:p>
        </w:tc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чальник территориального отдела Управления Роспотребнадзора по Приморскому краю в г. Лесозаводске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Квартир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61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Квартира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61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Квартира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61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злов Владимир Викторович</w:t>
            </w:r>
          </w:p>
        </w:tc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меститель начальника территориального отдела Управления Роспотребнадзора по Приморскому краю в г. Лесозаводске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3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Квартира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71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Легковой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Легковой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  <w:lang w:val="en-US"/>
              </w:rPr>
            </w:pPr>
            <w:r>
              <w:rPr>
                <w:sz w:val="22"/>
                <w:szCs w:val="28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  <w:lang w:val="en-US"/>
              </w:rPr>
            </w:pPr>
            <w:r>
              <w:rPr>
                <w:sz w:val="22"/>
                <w:szCs w:val="28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Мотоцик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  <w:lang w:val="en-US"/>
              </w:rPr>
              <w:t>Toyota Camri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  <w:lang w:val="en-US"/>
              </w:rPr>
            </w:pPr>
            <w:r>
              <w:rPr>
                <w:sz w:val="22"/>
                <w:szCs w:val="28"/>
                <w:lang w:val="en-US"/>
              </w:rPr>
              <w:t>Mazda Bongo Friendee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  <w:lang w:val="en-US"/>
              </w:rPr>
            </w:pPr>
            <w:r>
              <w:rPr>
                <w:sz w:val="22"/>
                <w:szCs w:val="28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Урал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  <w:lang w:val="en-US"/>
              </w:rPr>
            </w:pPr>
            <w:r>
              <w:rPr>
                <w:sz w:val="22"/>
                <w:szCs w:val="28"/>
                <w:lang w:val="en-US"/>
              </w:rPr>
              <w:t>5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Жилой дом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27,7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  <w:lang w:val="en-US"/>
              </w:rPr>
            </w:pPr>
            <w:r>
              <w:rPr>
                <w:sz w:val="22"/>
                <w:szCs w:val="28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71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  <w:lang w:val="en-US"/>
              </w:rPr>
            </w:pPr>
            <w:r>
              <w:rPr>
                <w:sz w:val="22"/>
                <w:szCs w:val="28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Россия 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  <w:lang w:val="en-US"/>
              </w:rPr>
            </w:pPr>
            <w:r>
              <w:rPr>
                <w:sz w:val="22"/>
                <w:szCs w:val="28"/>
                <w:lang w:val="en-US"/>
              </w:rPr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ивкова Елена Николаевна</w:t>
            </w:r>
          </w:p>
        </w:tc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меститель начальника территориального отдела Управления Роспотребнадзора по Приморскому краю в г. Лесозаводске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4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 xml:space="preserve">Жилой дом 1/2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Земельный участок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Земельный участок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Квартира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900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24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35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Легковой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  <w:lang w:val="en-US"/>
              </w:rPr>
              <w:t>Honda CRV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Земельный участок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12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66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Квартира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Легковой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Легковой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Грузовой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  <w:lang w:val="en-US"/>
              </w:rPr>
            </w:pPr>
            <w:r>
              <w:rPr>
                <w:sz w:val="22"/>
                <w:szCs w:val="28"/>
                <w:lang w:val="en-US"/>
              </w:rPr>
              <w:t>Nissan Vanette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  <w:lang w:val="en-US"/>
              </w:rPr>
              <w:t>Toyota Corona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ГАЗ 5204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чаков Владимир Васильевич</w:t>
            </w:r>
          </w:p>
        </w:tc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лавный специалист-эксперт территориального отдела Управления Роспотребнадзора по Приморскому краю в г. Лесозаводске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3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Земельный участок 1/2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Жилой дом 1/4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Квартира 1/2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гара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500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64,39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43,9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9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Легковой  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Легковой 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Мотоцикл 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Мотоцик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  <w:lang w:val="en-US"/>
              </w:rPr>
            </w:pPr>
            <w:r>
              <w:rPr>
                <w:sz w:val="22"/>
                <w:szCs w:val="28"/>
                <w:lang w:val="en-US"/>
              </w:rPr>
              <w:t>Toyota Town Ais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  <w:lang w:val="en-US"/>
              </w:rPr>
            </w:pPr>
            <w:r>
              <w:rPr>
                <w:sz w:val="22"/>
                <w:szCs w:val="28"/>
                <w:lang w:val="en-US"/>
              </w:rPr>
              <w:t>Toyota Ipsum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Иж</w:t>
            </w:r>
            <w:r>
              <w:rPr>
                <w:sz w:val="22"/>
                <w:szCs w:val="28"/>
                <w:lang w:val="en-US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Минск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  <w:lang w:val="en-US"/>
              </w:rPr>
            </w:pPr>
            <w:r>
              <w:rPr>
                <w:sz w:val="22"/>
                <w:szCs w:val="28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  <w:lang w:val="en-US"/>
              </w:rPr>
            </w:pPr>
            <w:r>
              <w:rPr>
                <w:sz w:val="22"/>
                <w:szCs w:val="28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  <w:lang w:val="en-US"/>
              </w:rPr>
            </w:pPr>
            <w:r>
              <w:rPr>
                <w:sz w:val="22"/>
                <w:szCs w:val="28"/>
                <w:lang w:val="en-US"/>
              </w:rPr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2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Земельный участок 1/2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Жилой дом 1/4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500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64,39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  <w:lang w:val="en-US"/>
              </w:rPr>
            </w:pPr>
            <w:r>
              <w:rPr>
                <w:sz w:val="22"/>
                <w:szCs w:val="28"/>
                <w:lang w:val="en-US"/>
              </w:rPr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узнецова Галина Михайловн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лавный специалист-эксперт территориального отдела Управления Роспотребнадзора по Приморскому краю в г. Лесозаводске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4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44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ябуша Оксана Николаевна</w:t>
            </w:r>
          </w:p>
        </w:tc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лавный специалист - эксперт территориального отдела Управления Роспотребнадзора по Приморскому краю в г. Лесозаводске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36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Квартира 1/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Жилой дом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  <w:lang w:val="en-US"/>
              </w:rPr>
            </w:pPr>
            <w:r>
              <w:rPr>
                <w:sz w:val="22"/>
                <w:szCs w:val="28"/>
                <w:lang w:val="en-US"/>
              </w:rPr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Легково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  <w:lang w:val="en-US"/>
              </w:rPr>
              <w:t>Toyota Sprinter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Жилой дом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  <w:lang w:val="en-US"/>
              </w:rPr>
            </w:pPr>
            <w:r>
              <w:rPr>
                <w:sz w:val="22"/>
                <w:szCs w:val="28"/>
                <w:lang w:val="en-US"/>
              </w:rPr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Жилой дом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  <w:lang w:val="en-US"/>
              </w:rPr>
            </w:pPr>
            <w:r>
              <w:rPr>
                <w:sz w:val="22"/>
                <w:szCs w:val="28"/>
                <w:lang w:val="en-US"/>
              </w:rPr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ханова Юлия Сергеевна</w:t>
            </w:r>
          </w:p>
        </w:tc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лавный специалист - эксперт территориального отдела Управления Роспотребнадзора по Приморскому краю в г. Лесозаводске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4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Квартира 1/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60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6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Квартира 1/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60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Легковой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Водный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  <w:lang w:val="en-US"/>
              </w:rPr>
            </w:pPr>
            <w:r>
              <w:rPr>
                <w:sz w:val="22"/>
                <w:szCs w:val="28"/>
                <w:lang w:val="en-US"/>
              </w:rPr>
              <w:t>Toyota Harrier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Лодка</w:t>
            </w:r>
            <w:r>
              <w:rPr>
                <w:sz w:val="22"/>
                <w:szCs w:val="28"/>
                <w:lang w:val="en-US"/>
              </w:rPr>
              <w:t xml:space="preserve"> </w:t>
            </w:r>
            <w:r>
              <w:rPr>
                <w:sz w:val="22"/>
                <w:szCs w:val="28"/>
              </w:rPr>
              <w:t>ПВХ</w:t>
            </w:r>
            <w:r>
              <w:rPr>
                <w:sz w:val="22"/>
                <w:szCs w:val="28"/>
                <w:lang w:val="en-US"/>
              </w:rPr>
              <w:t xml:space="preserve"> «</w:t>
            </w:r>
            <w:r>
              <w:rPr>
                <w:sz w:val="22"/>
                <w:szCs w:val="28"/>
              </w:rPr>
              <w:t>Фрегат</w:t>
            </w:r>
            <w:r>
              <w:rPr>
                <w:sz w:val="22"/>
                <w:szCs w:val="28"/>
                <w:lang w:val="en-US"/>
              </w:rPr>
              <w:t>»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Квартира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60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  <w:lang w:val="en-US"/>
              </w:rPr>
            </w:pPr>
            <w:r>
              <w:rPr>
                <w:sz w:val="22"/>
                <w:szCs w:val="28"/>
                <w:lang w:val="en-US"/>
              </w:rPr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анрвердиева Валентина Николаевна</w:t>
            </w:r>
          </w:p>
        </w:tc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лавный специалист-эксперт территориального отдела Управления Роспотребнадзора по Приморскому краю в г. Лесозаводске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55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Квартира ½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Квартира 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Дач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54,6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55,7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600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4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Квартира 1/2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Гараж 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Гараж 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Сара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55,4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8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54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Легковой 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Легково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  <w:lang w:val="en-US"/>
              </w:rPr>
              <w:t>Toyota Land Kruser Prado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  <w:lang w:val="en-US"/>
              </w:rPr>
            </w:pPr>
            <w:r>
              <w:rPr>
                <w:sz w:val="22"/>
                <w:szCs w:val="28"/>
                <w:lang w:val="en-US"/>
              </w:rPr>
              <w:t>Toyota Arista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рнятин Андрей Борисович</w:t>
            </w:r>
          </w:p>
        </w:tc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едущий специалист - эксперт территориального отдела Управления Роспотребнадзора по Приморскому краю в г. Лесозаводске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38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Земельный участок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Жилой дом 1/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053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63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Легковой 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Легково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  <w:lang w:val="en-US"/>
              </w:rPr>
              <w:t>Toyota Corona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  <w:lang w:val="en-US"/>
              </w:rPr>
              <w:t>Toyota Premio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46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Земельный участок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Жилой дом 1/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053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63,4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  <w:lang w:val="en-US"/>
              </w:rPr>
            </w:pPr>
            <w:r>
              <w:rPr>
                <w:sz w:val="22"/>
                <w:szCs w:val="28"/>
                <w:lang w:val="en-US"/>
              </w:rPr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ванова Татьяна Иосифовна</w:t>
            </w:r>
          </w:p>
        </w:tc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едущий специалист-эксперт территориального отдела Управления Роспотребнадзора по Приморскому краю в г. Лесозаводске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4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Квартира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67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  <w:lang w:val="en-US"/>
              </w:rPr>
            </w:pPr>
            <w:r>
              <w:rPr>
                <w:sz w:val="22"/>
                <w:szCs w:val="28"/>
                <w:lang w:val="en-US"/>
              </w:rPr>
              <w:t>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Земельный участок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Дач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980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Квартира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67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могатская Людмила Николаевна</w:t>
            </w:r>
          </w:p>
        </w:tc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едущий специалист-эксперт территориального отдела Управления Роспотребнадзора по Приморскому краю в г. Лесозаводск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5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Жилой дом 1/2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Квартира 1/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55,1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52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Земельный участок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22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Земельный участок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Жилой дом ½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4000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55,1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Земельный участок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22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  <w:lang w:val="en-US"/>
              </w:rPr>
            </w:pPr>
            <w:r>
              <w:rPr>
                <w:sz w:val="22"/>
                <w:szCs w:val="28"/>
              </w:rPr>
              <w:t>Легковой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Легково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ГАЗ 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  <w:lang w:val="en-US"/>
              </w:rPr>
            </w:pPr>
            <w:r>
              <w:rPr>
                <w:sz w:val="22"/>
                <w:szCs w:val="28"/>
                <w:lang w:val="en-US"/>
              </w:rPr>
              <w:t>Toyota Corolla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регубова Наталья Валентиновна</w:t>
            </w:r>
          </w:p>
        </w:tc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едущий специалист-эксперт территориального отдела Управления Роспотребнадзора по Приморскому краю в г. Лесозаводск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5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Квартира 1/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61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816                                                           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Земельный участок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Квартира 1/2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Гара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00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61,7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Легковой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16" w:hanging="1416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  <w:lang w:val="en-US"/>
              </w:rPr>
              <w:t xml:space="preserve">Toyota </w:t>
            </w:r>
          </w:p>
          <w:p>
            <w:pPr>
              <w:pStyle w:val="Normal"/>
              <w:autoSpaceDE w:val="false"/>
              <w:ind w:left="1416" w:hanging="1416"/>
              <w:jc w:val="both"/>
              <w:rPr>
                <w:sz w:val="22"/>
                <w:szCs w:val="28"/>
                <w:lang w:val="en-US"/>
              </w:rPr>
            </w:pPr>
            <w:r>
              <w:rPr>
                <w:sz w:val="22"/>
                <w:szCs w:val="28"/>
                <w:lang w:val="en-US"/>
              </w:rPr>
              <w:t>Corolla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рехлеб Ирина Алексеевн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едущий специалист-эксперт территориального отдела Управления Роспотребнадзора по Приморскому краю в г. Лесозаводск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3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31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еляева Ольга Анатольевна</w:t>
            </w:r>
          </w:p>
        </w:tc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едущий специалист-эксперт территориального отдела Управления Роспотребнадзора по Приморскому краю в г. Лесозаводске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2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Квартира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76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Квартира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76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  <w:lang w:val="en-US"/>
              </w:rPr>
            </w:pPr>
            <w:r>
              <w:rPr>
                <w:sz w:val="22"/>
                <w:szCs w:val="28"/>
                <w:lang w:val="en-US"/>
              </w:rPr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Харитонова Ольга Владимировн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едущий специалист-эксперт территориального отдела Управления Роспотребнадзора по Приморскому краю в г. Лесозаводске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6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Квартира 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Гара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40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Легковой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  <w:lang w:val="en-US"/>
              </w:rPr>
              <w:t>Nissan March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линова Галина Сергеевна</w:t>
            </w:r>
          </w:p>
        </w:tc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пециалист-эксперт территориального отдела Управления Роспотребнадзора по Приморскому краю в г. Лесозаводске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3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Земельный участок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Квартира 1/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500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35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Легковой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  <w:lang w:val="en-US"/>
              </w:rPr>
            </w:pPr>
            <w:r>
              <w:rPr>
                <w:sz w:val="22"/>
                <w:szCs w:val="28"/>
                <w:lang w:val="en-US"/>
              </w:rPr>
              <w:t>Toyota Vitz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Квартира 1/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35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  <w:lang w:val="en-US"/>
              </w:rPr>
            </w:pPr>
            <w:r>
              <w:rPr>
                <w:sz w:val="22"/>
                <w:szCs w:val="28"/>
                <w:lang w:val="en-US"/>
              </w:rPr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иколюк Надежда Петровна</w:t>
            </w:r>
          </w:p>
        </w:tc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пециалист-эксперт территориального отдела Управления Роспотребнадзора по Приморскому краю в г. Лесозаводске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3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Квартира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35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65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Квартира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63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Квартира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35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тковский Михаил Петрович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пециалист-эксперт территориального отдела Управления Роспотребнадзора по Приморскому краю в г. Лесозаводске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3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6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Жилой дом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Легковой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  <w:lang w:val="en-US"/>
              </w:rPr>
              <w:t>Toyota Carina</w:t>
            </w:r>
          </w:p>
        </w:tc>
      </w:tr>
    </w:tbl>
    <w:p>
      <w:pPr>
        <w:pStyle w:val="Normal"/>
        <w:tabs>
          <w:tab w:val="clear" w:pos="708"/>
          <w:tab w:val="left" w:pos="180" w:leader="none"/>
        </w:tabs>
        <w:ind w:right="397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8T01:25:00Z</dcterms:created>
  <dc:creator>user114-2</dc:creator>
  <dc:description/>
  <cp:keywords/>
  <dc:language>en-US</dc:language>
  <cp:lastModifiedBy>user114-2</cp:lastModifiedBy>
  <dcterms:modified xsi:type="dcterms:W3CDTF">2013-05-13T00:34:00Z</dcterms:modified>
  <cp:revision>30</cp:revision>
  <dc:subject/>
  <dc:title/>
</cp:coreProperties>
</file>