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61"/>
        <w:gridCol w:w="1261"/>
        <w:gridCol w:w="1415"/>
        <w:gridCol w:w="1108"/>
        <w:gridCol w:w="1415"/>
        <w:gridCol w:w="1415"/>
        <w:gridCol w:w="955"/>
        <w:gridCol w:w="1251"/>
        <w:gridCol w:w="1276"/>
        <w:gridCol w:w="1132"/>
      </w:tblGrid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88" w:right="-321" w:hanging="25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10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ок Валентина Михай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5/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ббасова Елена Ив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ней Еле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5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ьчанинова Татья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½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Cub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иличенко Ирина Павл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4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кс в ГС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Лэнд Крузер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кшинова Ирина Павл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а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 МР</w:t>
            </w:r>
            <w:r>
              <w:rPr>
                <w:sz w:val="22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щенко Екатерина Пав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Allex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калова Марина Серг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X-Trail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ухина Галина Георги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Вит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ь Оксана Валер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тсубиси Паджеро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тсубиси Дел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ойота креста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кова Марина Павл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нда Аккорд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аролл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рникова Ольг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 специалист-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Бел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шенко Ольга Олег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стро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цик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рау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 Сафари спири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Лэнд Крузер Прад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т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удзу НП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ино Ф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 планета 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 Фрипо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чарук Оксана Ив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енко Еле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Libert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кина Галина Олег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гигиене пит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хова Анна Юр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здовская Роза Наил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а Ан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 - эксперт</w:t>
            </w:r>
            <w:r>
              <w:rPr/>
              <w:t xml:space="preserve">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тасова Мари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Главный специалист - эксперт</w:t>
            </w:r>
            <w:r>
              <w:rPr/>
              <w:t xml:space="preserve">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Лит Ай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е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ченкова Галина Леонид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2/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 Мач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ина Евгения Дмитри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оролла Ахио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годько Наталья Пет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Raf 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baru Forester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уприк Я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коммуналь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емеева Ольга Пав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Ирин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2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.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ова Ири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  <w:r>
              <w:rPr/>
              <w:t xml:space="preserve">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льскох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яйстве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Gaj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azda Tita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каватор УТВ-1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Мария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ина Наталья Анатол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3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щенко Петр Антон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по гигиене труда и радиационной гигиен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 Премьер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ньева Жанна Дмитри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государственной регистрации и лиценз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jrjlla Spasi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amr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ирева Марина Андр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государственной регистрации и лиценз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нченко Галин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государственной регистрации и лиценз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кова Ольг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zuki Grand Vitar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хнявая Елена Леонид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 Мар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чевская Кира Евген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Isuzu vehicross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Митсубиси Паджеро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ганская Ири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Presag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гунов Вячеслав Геннадье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цов Илья Александр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по гигиене детей и подрост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ркова Ирина Владислав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кадров и государственной служб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цова Алена Геннад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кадров и государственной служб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дыкина Надежда Федо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кадров и государственной служб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2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Хариер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аева Ирина Борис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юкова Ирина Геннад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azda Titan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 Нина Александ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orolla Axio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якова Ольга Васил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зуки Гранд Витар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балина Ольг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нтьева Татьяна Игор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4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Raum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тенская Еле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 отдела организации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а-Григорьева Серафима Исаак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оциально – гигиенического мониторин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шинникова Светла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оциально – гигиенического мониторин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тунова Ольга Юр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оциально – гигиенического мониторин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Land Cruser Prad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>Mitsubishi Canter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бина Елена Евген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оциально – гигиенического мониторин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Primer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Евгения Дмитри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aldin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исимова Марина Иванов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3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остинова Гали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ный бок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Safari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бачкова Анна Афанас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нина Людмила Никола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илова Мария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разряда отдела бухгалтерского учета и отче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ула Дмитрий Владими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юридическ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/1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Лэнд Крузер Прадо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Toyota Vitz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лева Анна Серг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- эксперт отдела юридическ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zuki Swif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Allex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явина Ольга Викто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- эксперт отдела юридическ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Honda Fit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инова Екатерина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юридическ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овикова Екатер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юридическ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нкова  Анастасия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Land Cruser  Prado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 Александр Пет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 xml:space="preserve">Toyota </w:t>
            </w:r>
            <w:r>
              <w:rPr>
                <w:sz w:val="22"/>
                <w:szCs w:val="28"/>
              </w:rPr>
              <w:t>Хариер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еец Сергей Анатолье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канова Марина Серг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itsubishi Padjero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енко Наталья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никова Гали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Coron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н Анжелика Эдуард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zuki Wagonr solio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Land Crus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ac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мачева Виктория Викто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санитарно – эпидемиологического надз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а Светлана Ив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яков Владимир Юрь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зуки Гранд Витар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ковский Дмитрий Евгень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Surf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ботарь Марина Анатол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знев Валерий Александ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8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Hilux Surf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многоквартирным дом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2/1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ов Валерий Анатоль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itsubisi Delik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йхатсу Териос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щенко Гал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на транспорте и санитарной охра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опай Петр Леонид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надзора на транспорте и санитарной охра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6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Noah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Lite Ac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амцов Александр Никола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Сур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АЗ 210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губенко Павел Борис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Honda Odysse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ев Павел Александ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ова Наталья Ива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ипсум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ча Татьяна Васил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Atla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oyota Hias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н Анатолий Алексе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6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дзуки Эскудо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 Роман Владими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Suzuki Jimny Wid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Suzuki Jimn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Town Ace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ева Светлана Серге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 Владимир Федо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ч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Раф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даев Павел Владимир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нко Ирина Леонид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Hom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а Ирина Геннад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скало Антонина Алекс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иа Бонго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ько Анна Никола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Raw 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снянская Анжелика Валенти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тоцикл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row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Chevrolet Cruz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 6.113-0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няк Елена Александ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сина Виктория Викто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azda MPV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коров Владимир Владимир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шкинов Игорь Леонид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надзора на транспорте и санитарной охраны терри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Honda CRV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ша Николай Николае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Camr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ный бок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azda Premacy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выдкина Татьяна Леонид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9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прицеп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Toyota Hilux Surf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Skyli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МЗ 8.1030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ченко Ир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Isuzu Bighor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issan March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2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юк Марина Владими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ева Лидия Ильинич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рная ло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Isuzu Bighor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Йюкон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а Нина Пав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Honda CRV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панова Елена 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алова Мария Серг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Валентина Васил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itsubishi Delic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енко Елена Дмитри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ичкина Ирина Анатоль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Ирина Владими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 отдела защиты прав потреби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ярова Лиана Рашид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39:00Z</dcterms:created>
  <dc:creator>user114-2</dc:creator>
  <dc:description/>
  <cp:keywords/>
  <dc:language>en-US</dc:language>
  <cp:lastModifiedBy>user114-2</cp:lastModifiedBy>
  <dcterms:modified xsi:type="dcterms:W3CDTF">2013-05-13T00:38:00Z</dcterms:modified>
  <cp:revision>140</cp:revision>
  <dc:subject/>
  <dc:title/>
</cp:coreProperties>
</file>