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118"/>
        <w:gridCol w:w="1231"/>
        <w:gridCol w:w="1440"/>
        <w:gridCol w:w="1080"/>
        <w:gridCol w:w="1080"/>
        <w:gridCol w:w="1384"/>
        <w:gridCol w:w="956"/>
        <w:gridCol w:w="900"/>
        <w:gridCol w:w="1136"/>
        <w:gridCol w:w="1560"/>
      </w:tblGrid>
      <w:tr>
        <w:trPr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8" w:right="-321" w:hanging="25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78" w:firstLine="1178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яговский Сергей Николаевич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территориального отдела Управления Роспотребнадзора по Приморскому краю в г. Спасск - Даль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Harrier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жухова Татьяна Борисовн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территориального отдела Управления Роспотребнадзора по Приморскому краю в г. Спасск - Даль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H-RV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киш Галина Викторо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Спасск - Даль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кмарева Наталья Александровн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Спасск - Даль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IST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нацкий Игорь Валерьевич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Спасск - Даль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тюков Андрей Юрьевич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Спасск - Даль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тфиндер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чихина Людмила Александро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Спасск - Даль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ятина Татьяна Васильевн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Спасск - Даль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1\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\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7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Ж 271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икова Елена Ивано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Спасск - Даль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ирда Владимир Николаевич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Спасск - Даль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40:00Z</dcterms:created>
  <dc:creator>user114-2</dc:creator>
  <dc:description/>
  <cp:keywords/>
  <dc:language>en-US</dc:language>
  <cp:lastModifiedBy>user114-2</cp:lastModifiedBy>
  <dcterms:modified xsi:type="dcterms:W3CDTF">2013-04-10T22:10:00Z</dcterms:modified>
  <cp:revision>10</cp:revision>
  <dc:subject/>
  <dc:title/>
</cp:coreProperties>
</file>