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09"/>
        <w:gridCol w:w="1440"/>
        <w:gridCol w:w="1620"/>
        <w:gridCol w:w="1260"/>
        <w:gridCol w:w="1620"/>
        <w:gridCol w:w="1620"/>
        <w:gridCol w:w="1080"/>
        <w:gridCol w:w="1321"/>
        <w:gridCol w:w="1260"/>
        <w:gridCol w:w="1080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88" w:right="-321" w:hanging="25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trHeight w:val="10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йбуз Валентина Владимировн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территориального отдела Управления Роспотребнадзора по Приморскому краю в г. Партизан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руз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issan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  <w:lang w:val="en-US"/>
              </w:rPr>
              <w:t>Vanette</w:t>
            </w:r>
          </w:p>
        </w:tc>
      </w:tr>
      <w:tr>
        <w:trPr>
          <w:trHeight w:val="10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од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Nissan Primer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 xml:space="preserve">Coman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  <w:lang w:val="en-US"/>
              </w:rPr>
              <w:t xml:space="preserve">Gonson </w:t>
            </w:r>
            <w:r>
              <w:rPr>
                <w:sz w:val="22"/>
                <w:szCs w:val="28"/>
              </w:rPr>
              <w:t>15</w:t>
            </w:r>
          </w:p>
        </w:tc>
      </w:tr>
      <w:tr>
        <w:trPr>
          <w:trHeight w:val="10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офьева Ирина Анатольев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территориального отдела Управления Роспотребнадзора по Приморскому краю в г. Партизан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мук Любовь Григорье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/>
              <w:t>Главный  специалист-эксперт территориального отдела Управления Роспотребнадзора по Приморскому краю в г.Партизан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 xml:space="preserve">Грузов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Town Ac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матова Светлана Владимировн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отдела Управления Роспотребнадзора по Приморскому краю в г. Партизан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ВАЗ 210</w:t>
            </w:r>
            <w:r>
              <w:rPr>
                <w:sz w:val="22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онкина Елена Алексеев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Партизан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дан Тойот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анова Татьяна Савельевн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Партизан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3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6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99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руз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Nissan Datsun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уров Павел Николаевич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 -эксперт территориального отдела Управления Роспотребнадзора по Приморскому краю в г. Партизан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 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руз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од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MMC Delic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Nissan Atl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азанка</w:t>
            </w:r>
            <w:r>
              <w:rPr>
                <w:sz w:val="22"/>
                <w:szCs w:val="28"/>
                <w:lang w:val="en-US"/>
              </w:rPr>
              <w:t xml:space="preserve">-5 </w:t>
            </w:r>
            <w:r>
              <w:rPr>
                <w:sz w:val="22"/>
                <w:szCs w:val="28"/>
              </w:rPr>
              <w:t>М</w:t>
            </w:r>
            <w:r>
              <w:rPr>
                <w:sz w:val="22"/>
                <w:szCs w:val="28"/>
                <w:lang w:val="en-US"/>
              </w:rPr>
              <w:t>-3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  <w:lang w:val="en-US"/>
              </w:rPr>
              <w:t>Honda HR</w:t>
            </w:r>
            <w:r>
              <w:rPr>
                <w:sz w:val="22"/>
                <w:szCs w:val="28"/>
              </w:rPr>
              <w:t>-</w:t>
            </w:r>
            <w:r>
              <w:rPr>
                <w:sz w:val="22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хов Иван Александрови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- эксперт</w:t>
            </w:r>
            <w:r>
              <w:rPr/>
              <w:t xml:space="preserve"> территориального отдела Управления Роспотребнадзора по Приморскому краю в г. Партизанск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Харриер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цан Екатерина Алексеев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- эксперт</w:t>
            </w:r>
            <w:r>
              <w:rPr/>
              <w:t xml:space="preserve"> территориального отдела Управления Роспотребнадзора по Приморскому краю в г. Партизан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2:55:00Z</dcterms:created>
  <dc:creator>user114-2</dc:creator>
  <dc:description/>
  <cp:keywords/>
  <dc:language>en-US</dc:language>
  <cp:lastModifiedBy>user114-2</cp:lastModifiedBy>
  <dcterms:modified xsi:type="dcterms:W3CDTF">2013-05-13T00:23:00Z</dcterms:modified>
  <cp:revision>15</cp:revision>
  <dc:subject/>
  <dc:title/>
</cp:coreProperties>
</file>