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>отдела организации надзора Управления Федеральной службы по надзору в сфере защиты прав потребителей и благополучия человека по Свердловской области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анавина Наталья Владими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76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Ки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уськова Елена Константин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62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илёва Мария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30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ВАЗ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Style w:val="FontStyle23"/>
                <w:b/>
                <w:sz w:val="22"/>
                <w:szCs w:val="22"/>
              </w:rPr>
              <w:t>Озорнина Екатерина Васи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Style w:val="FontStyle23"/>
                <w:sz w:val="22"/>
                <w:szCs w:val="22"/>
              </w:rPr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135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Style w:val="FontStyle23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425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Style w:val="FontStyle23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Шевроле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Червонец Юлия Никола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13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1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Энгель Ирина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343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Форд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Ожиганова Анна Никола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87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5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6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4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84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8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6:36:00Z</dcterms:created>
  <dc:creator>Катохина</dc:creator>
  <dc:description/>
  <cp:keywords/>
  <dc:language>en-US</dc:language>
  <cp:lastModifiedBy>Катохина</cp:lastModifiedBy>
  <cp:lastPrinted>2013-04-28T14:53:00Z</cp:lastPrinted>
  <dcterms:modified xsi:type="dcterms:W3CDTF">2013-05-13T08:29:00Z</dcterms:modified>
  <cp:revision>5</cp:revision>
  <dc:subject/>
  <dc:title>Сведения</dc:title>
</cp:coreProperties>
</file>