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городе Серов, Серовском районе, Гаринском районе,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оволялинском районе и Верхотурском уезде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</w:rPr>
              <w:t>Барсукова Татьяна 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991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9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ереда Анатолий Никола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0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/3 доли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3,9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Садов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60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0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/3 доли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1,5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шков Александр Дмитри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276,4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(1/2 доли)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Овощно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0,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/>
              <w:t>230,2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(1/2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0,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иволин Павел Валер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5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Рено 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5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iCs/>
              </w:rPr>
              <w:t>35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5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ерегина Елена Вале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2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iCs/>
              </w:rPr>
            </w:pPr>
            <w:r>
              <w:rPr>
                <w:iCs/>
              </w:rPr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6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1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Якунина Ольг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83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  <w:b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0,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8,0</w:t>
            </w:r>
          </w:p>
          <w:p>
            <w:pPr>
              <w:pStyle w:val="Normal"/>
              <w:autoSpaceDE w:val="false"/>
              <w:rPr/>
            </w:pPr>
            <w:r>
              <w:rPr/>
              <w:t>41,4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98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41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iCs/>
              </w:rPr>
              <w:t>Легковой     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Шкод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авилина  Елена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59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    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КИ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4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    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ЗАЗ 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7,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атрушева Светлана Аркад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1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90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огомолова Наталия 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8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,1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Лопух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67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Легковой     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ВАЗ 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Легковой     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ВАЗ 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аев Михаил Серге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30,4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8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9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6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аева Юлия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9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30,4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8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6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8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Дзюбинская Варвар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16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(1/2 доли)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Жданова Светлана Геннад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2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52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Никифорова Александра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97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Чемоданова Татьяна Вале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 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24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9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13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6</w:t>
            </w:r>
          </w:p>
          <w:p>
            <w:pPr>
              <w:pStyle w:val="Normal"/>
              <w:autoSpaceDE w:val="false"/>
              <w:rPr/>
            </w:pPr>
            <w:r>
              <w:rPr/>
              <w:t>700,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18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9:00Z</dcterms:created>
  <dc:creator>Kadry</dc:creator>
  <dc:description/>
  <cp:keywords/>
  <dc:language>en-US</dc:language>
  <cp:lastModifiedBy>Катохина</cp:lastModifiedBy>
  <cp:lastPrinted>2013-04-25T16:48:00Z</cp:lastPrinted>
  <dcterms:modified xsi:type="dcterms:W3CDTF">2013-05-15T03:15:00Z</dcterms:modified>
  <cp:revision>3</cp:revision>
  <dc:subject/>
  <dc:title>Сведения</dc:title>
</cp:coreProperties>
</file>