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федеральными государственными гражданскими служащими </w:t>
      </w:r>
      <w:r>
        <w:rPr>
          <w:b/>
          <w:sz w:val="24"/>
          <w:szCs w:val="24"/>
        </w:rPr>
        <w:t>территориального отдела Управления Федеральной службы по надзору в сфере защиты прав потребителей и благополучия человека по Свердловской области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в Октябрьском районе и Кировском районе города Екатеринбурга</w:t>
      </w:r>
      <w:r>
        <w:rPr>
          <w:sz w:val="24"/>
          <w:szCs w:val="24"/>
        </w:rPr>
        <w:t xml:space="preserve">,                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856"/>
        <w:gridCol w:w="1074"/>
        <w:gridCol w:w="1626"/>
        <w:gridCol w:w="1539"/>
        <w:gridCol w:w="1043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Громыко Елена Рудольф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863,8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10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3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2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273,9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е строение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Хозяйственное строени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3,97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041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1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2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бару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Зарубина Елена Васи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84,9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7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Пежо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b/>
              </w:rPr>
              <w:t>Брусницин Владимир Никола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35,1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49,1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2,4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15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Гончарова Нина Олег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38,2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24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939,8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18,1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8,1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4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24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Хонда 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Сычева Светлана Викто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16,5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 в общежити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0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 в общежити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0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Цунина Юлия Александ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21,4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Чарная Ирина Пет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90,3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Власова Анастасия Серге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79,3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12,6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3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итроен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Гашков Евгений Михайл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07,3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3,4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8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1,3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9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Газ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Ваз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аньков Константин Евгень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33,6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3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одный транспорт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атамаран НР-1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Тойот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Хворова Наталья Юр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43,2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2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2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Шестакова Елена Вячеслав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7,7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3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7,6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3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Ауди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3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одолова Любовь Геннад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84,3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0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0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Мусина Рузиля Магсум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10,4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3,7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57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Мазда</w:t>
            </w:r>
          </w:p>
        </w:tc>
      </w:tr>
      <w:tr>
        <w:trPr>
          <w:trHeight w:val="1049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35,2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6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57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Неупокоева Ирина Серге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14,7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5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10,28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Опай Аян михайл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62,19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47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100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Тойот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Третьякова Екатерина Станислав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98,2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8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Цунин Александр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2,3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9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Самохина Елена Степан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1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94,5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 в общежити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3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3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6:00Z</dcterms:created>
  <dc:creator>Катохина</dc:creator>
  <dc:description/>
  <cp:keywords/>
  <dc:language>en-US</dc:language>
  <cp:lastModifiedBy>Катохина</cp:lastModifiedBy>
  <dcterms:modified xsi:type="dcterms:W3CDTF">2013-05-16T07:34:00Z</dcterms:modified>
  <cp:revision>9</cp:revision>
  <dc:subject/>
  <dc:title>Сведения</dc:title>
</cp:coreProperties>
</file>