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федеральными государственными гражданскими служащими </w:t>
      </w:r>
      <w:r>
        <w:rPr>
          <w:b/>
          <w:sz w:val="24"/>
          <w:szCs w:val="24"/>
        </w:rPr>
        <w:t>территориального отдела Управления Федеральной службы по надзору в сфере защиты прав потребителей и благополучия человека по Свердловской области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в Орджоникидзевском районе и Железнодорожном районе города Екатеринбурга</w:t>
      </w:r>
      <w:r>
        <w:rPr>
          <w:sz w:val="24"/>
          <w:szCs w:val="24"/>
        </w:rPr>
        <w:t xml:space="preserve">,  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999"/>
        <w:gridCol w:w="1701"/>
        <w:gridCol w:w="1539"/>
        <w:gridCol w:w="1043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Брагина Лариса Ю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95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5/8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Ниссан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Шевченко Елена Клавдиевна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52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6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73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,5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3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и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 xml:space="preserve">Тойота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Толстова Ольга Никола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12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7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Дэу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Трубина Марина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4,0</w:t>
            </w:r>
          </w:p>
          <w:p>
            <w:pPr>
              <w:pStyle w:val="Normal"/>
              <w:autoSpaceDE w:val="false"/>
              <w:rPr/>
            </w:pPr>
            <w:r>
              <w:rPr/>
              <w:t>51,3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64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/>
              <w:t>Гараж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,3</w:t>
            </w:r>
          </w:p>
          <w:p>
            <w:pPr>
              <w:pStyle w:val="Normal"/>
              <w:autoSpaceDE w:val="false"/>
              <w:rPr/>
            </w:pPr>
            <w:r>
              <w:rPr/>
              <w:t>47,7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1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 xml:space="preserve">Легковой автомоби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Ваз</w:t>
            </w:r>
          </w:p>
        </w:tc>
      </w:tr>
      <w:tr>
        <w:trPr>
          <w:trHeight w:val="537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51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Чистякова Лариса Григо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309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6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412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3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b/>
                <w:b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/>
              <w:t>(1/3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b/>
                <w:b/>
              </w:rPr>
            </w:pPr>
            <w:r>
              <w:rPr/>
              <w:t>5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Худякова Альбина Никола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86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/>
              <w:t>237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/>
              <w:t>(1/2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7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Валитова Гульнара Ринатовна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0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/>
              <w:t>388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41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41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еретенникова Ксения Серге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159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7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647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7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Ершов Святослав Никола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47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Ситроен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Конева Ольга Ю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11, 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До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,5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93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/>
              <w:t>462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До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,5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93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Хонд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9" w:leader="none"/>
              </w:tabs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До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,5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93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До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,5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93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b/>
              </w:rPr>
              <w:t>Коростель Оксана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166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7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Малькова Наталья Викто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77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омна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4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Михайлова Любовь Михайл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243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Ниссан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Сведения не представле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Газ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ливкин Евгений Владими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53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7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Ниссан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38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7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7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устохина Светлана  Олег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77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2/10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72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8/10 доли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еменова Юлия Вита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43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9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еребренникова Елена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22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Дом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,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8,7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ицубиси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мирнов Сергей Валентин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3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8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ВАЗ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76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,8</w:t>
            </w:r>
          </w:p>
          <w:p>
            <w:pPr>
              <w:pStyle w:val="Normal"/>
              <w:autoSpaceDE w:val="false"/>
              <w:rPr/>
            </w:pPr>
            <w:r>
              <w:rPr/>
              <w:t>63,3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Шаймарданов Эльдар Айда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38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3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отоцик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Иж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8:00Z</dcterms:created>
  <dc:creator>Катохина</dc:creator>
  <dc:description/>
  <cp:keywords/>
  <dc:language>en-US</dc:language>
  <cp:lastModifiedBy>Катохина</cp:lastModifiedBy>
  <cp:lastPrinted>2013-05-07T19:33:00Z</cp:lastPrinted>
  <dcterms:modified xsi:type="dcterms:W3CDTF">2013-05-07T13:34:00Z</dcterms:modified>
  <cp:revision>5</cp:revision>
  <dc:subject/>
  <dc:title>Сведения</dc:title>
</cp:coreProperties>
</file>