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надзора по коммунальной гигиене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иямова Елена Леонид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20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агнер Иван Никола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16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бъект незавершен-ного строитель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509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9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101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ВАЗ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88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537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устова Тамара Дани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98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1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91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Тойот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Арефьева Татьяна 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96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8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21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Ситроен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6:00Z</dcterms:created>
  <dc:creator>Катохина</dc:creator>
  <dc:description/>
  <cp:keywords/>
  <dc:language>en-US</dc:language>
  <cp:lastModifiedBy>1</cp:lastModifiedBy>
  <cp:lastPrinted>2013-05-08T13:03:00Z</cp:lastPrinted>
  <dcterms:modified xsi:type="dcterms:W3CDTF">2013-05-14T07:06:00Z</dcterms:modified>
  <cp:revision>2</cp:revision>
  <dc:subject/>
  <dc:title>Сведения</dc:title>
</cp:coreProperties>
</file>