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защиты прав потребителей 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Афанасьева Наталья Фед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47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0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0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Ниссан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0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Харитонова Ольга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70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b/>
                <w:sz w:val="22"/>
                <w:szCs w:val="22"/>
              </w:rPr>
              <w:t>Синицын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424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8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FontStyle23"/>
                <w:sz w:val="22"/>
                <w:szCs w:val="22"/>
              </w:rPr>
              <w:t>903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8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FontStyle23"/>
                <w:sz w:val="22"/>
                <w:szCs w:val="22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Мицубиси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огачева Елена Вале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20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Тойот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Style w:val="FontStyle23"/>
                <w:b/>
                <w:sz w:val="22"/>
                <w:szCs w:val="22"/>
              </w:rPr>
              <w:t>Журавлева Валерия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282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Шевроле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Style w:val="FontStyle23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верева Светлана Алекс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40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общая совместна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Ситроен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7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общая совместна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улешова Татьяна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36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36:00Z</dcterms:created>
  <dc:creator>Катохина</dc:creator>
  <dc:description/>
  <cp:keywords/>
  <dc:language>en-US</dc:language>
  <cp:lastModifiedBy>Катохина</cp:lastModifiedBy>
  <cp:lastPrinted>2013-04-25T18:15:00Z</cp:lastPrinted>
  <dcterms:modified xsi:type="dcterms:W3CDTF">2013-05-13T08:51:00Z</dcterms:modified>
  <cp:revision>8</cp:revision>
  <dc:subject/>
  <dc:title>Сведения</dc:title>
</cp:coreProperties>
</file>