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ороде Асбест, п. Рефтинский, Белоярском районе и р.п. Верхнее Дуброво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63"/>
        <w:gridCol w:w="1707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абанов Иван Павл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36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Гаражное строени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адовы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.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>Легковой автомобиль</w:t>
            </w: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ойот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7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жилое помещ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9</w:t>
            </w:r>
          </w:p>
          <w:p>
            <w:pPr>
              <w:pStyle w:val="Normal"/>
              <w:autoSpaceDE w:val="false"/>
              <w:rPr/>
            </w:pPr>
            <w:r>
              <w:rPr/>
              <w:t>48,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Елизарова Людмил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3,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1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ВАЗ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7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Хонда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6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2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Дерябина Мари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адовы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8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3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7,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Деу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8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довин Андрей Герман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44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1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1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0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1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1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маров  Александр Валер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24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51,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оронова Наталия Георги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71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50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58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0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ахарова Светлана Геннад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9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72,9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27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7,0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72,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емельный участок</w:t>
              <w:b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7,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теряева Лариса Вале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5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62,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4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iCs/>
              </w:rPr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Ховер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Захарова Екатерина Филипп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i/>
                <w:i/>
                <w:iCs/>
              </w:rPr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89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остев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2</w:t>
            </w:r>
          </w:p>
          <w:p>
            <w:pPr>
              <w:pStyle w:val="Normal"/>
              <w:autoSpaceDE w:val="false"/>
              <w:rPr/>
            </w:pPr>
            <w:r>
              <w:rPr/>
              <w:t>36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иссан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434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4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85,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9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Гилева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43.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ено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5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Чемякин Алексей Владими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2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,7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7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 1/3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,7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Новокрещенова Людмила Вале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Елькина Анастасия Павл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14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3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итроен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Гармс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8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 1/4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49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 1/2 доли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 1/2 доли)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9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iCs/>
              </w:rPr>
              <w:t xml:space="preserve">Легковой </w:t>
            </w:r>
            <w:r>
              <w:rPr/>
              <w:t>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Шевроле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24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6:00Z</dcterms:created>
  <dc:creator>Катохина</dc:creator>
  <dc:description/>
  <cp:keywords/>
  <dc:language>en-US</dc:language>
  <cp:lastModifiedBy>Катохина</cp:lastModifiedBy>
  <cp:lastPrinted>2013-05-07T16:53:00Z</cp:lastPrinted>
  <dcterms:modified xsi:type="dcterms:W3CDTF">2013-05-15T06:03:00Z</dcterms:modified>
  <cp:revision>4</cp:revision>
  <dc:subject/>
  <dc:title>Сведения</dc:title>
</cp:coreProperties>
</file>