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 xml:space="preserve"> территори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а Управления Федеральной службы по надзору в сфере защиты прав потребителей и благополучия человека по Свердловской области в городе Краснотурьинск, городе Карпинск, городе Волчанск</w:t>
      </w: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62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Фефилов Сергей Анатолье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28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7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  <w:color w:val="FF0000"/>
              </w:rPr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0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Водный транспорт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ВАЗ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ВАЗ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Мотолодка Воронеж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3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2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7,5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22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7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7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Патласов Василий Михайл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49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5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99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5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5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5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Заслонова Антонина Иван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14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7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95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7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Поляков Игорь Юрье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41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1,6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1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4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АЗ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6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6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3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АЗ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Патласова Ирина Анатол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99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5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99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5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5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5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Шварева Ирина Никола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00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З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Тянье 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Мотоцикл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ИЖ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адырова Лариса Владими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22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9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2,2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арелина Ирина Анатол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27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1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1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Давыдова  Татьяна Иван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/>
                <w:i/>
                <w:iCs/>
              </w:rPr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91,68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9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Форд </w:t>
            </w:r>
          </w:p>
        </w:tc>
      </w:tr>
      <w:tr>
        <w:trPr>
          <w:trHeight w:val="540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29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9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Попова Татьяна Закизян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60,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адовы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46,0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2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2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9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Тойота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28,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2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2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9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2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9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2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9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Романова Валентина Никола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22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6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6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14:00Z</dcterms:created>
  <dc:creator>Катохина</dc:creator>
  <dc:description/>
  <cp:keywords/>
  <dc:language>en-US</dc:language>
  <cp:lastModifiedBy>Катохина</cp:lastModifiedBy>
  <cp:lastPrinted>2013-05-07T18:10:00Z</cp:lastPrinted>
  <dcterms:modified xsi:type="dcterms:W3CDTF">2013-05-16T03:10:00Z</dcterms:modified>
  <cp:revision>5</cp:revision>
  <dc:subject/>
  <dc:title>Сведения</dc:title>
</cp:coreProperties>
</file>