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 xml:space="preserve"> территори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а Управления Федеральной службы по надзору в сфере защиты прав потребителей и благополучия человека по Свердловской области в городе Камышлов, Камышловском районе и Пышминском районе</w:t>
      </w:r>
      <w:r>
        <w:rPr>
          <w:sz w:val="24"/>
          <w:szCs w:val="24"/>
        </w:rPr>
        <w:t xml:space="preserve">               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Степанская Оксана Георги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44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71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71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Заложных Юлия Викто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3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1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03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1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ВАЗ 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1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Горюшина Ольга Серге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07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7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Неустроева Любовь Михайл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  <w:i/>
                <w:i/>
                <w:iCs/>
              </w:rPr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78.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88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Решетникова Анна Михайл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  <w:i/>
                <w:i/>
                <w:iCs/>
              </w:rPr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20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2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ВАЗ 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Пунегова Юлия Александ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  <w:i/>
                <w:i/>
                <w:iCs/>
              </w:rPr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77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7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51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7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ВАЗ 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6:00Z</dcterms:created>
  <dc:creator>Катохина</dc:creator>
  <dc:description/>
  <cp:keywords/>
  <dc:language>en-US</dc:language>
  <cp:lastModifiedBy>Катохина</cp:lastModifiedBy>
  <cp:lastPrinted>2013-04-25T15:33:00Z</cp:lastPrinted>
  <dcterms:modified xsi:type="dcterms:W3CDTF">2013-05-07T09:26:00Z</dcterms:modified>
  <cp:revision>2</cp:revision>
  <dc:subject/>
  <dc:title>Сведения</dc:title>
</cp:coreProperties>
</file>