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>отдела бухгалтерского учета и отчетности Управления Федеральной службы по надзору в сфере защиты прав потребителей и благополучия человека по Свердловской области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856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оловьева Ирина Валентин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98,7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3,4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4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3,4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4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Ваз</w:t>
            </w:r>
          </w:p>
        </w:tc>
      </w:tr>
      <w:tr>
        <w:trPr>
          <w:trHeight w:val="599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3,4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4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Запутряева Надежда Яковл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66,23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 (1/6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 (1/6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/>
              <w:t>Имущественный пай (1/6</w:t>
            </w:r>
            <w:r>
              <w:rPr>
                <w:b/>
              </w:rPr>
              <w:t xml:space="preserve"> </w:t>
            </w:r>
            <w:r>
              <w:rPr/>
              <w:t>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501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 xml:space="preserve">45201,0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нд Ровер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Мицубиси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4,2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2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Чермянинова Елена Юр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48,78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ашина Светлана Юр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44,5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2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Яцына Светлана Никола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54,39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артаева Лидия Григор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97, 3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52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ычина Ирина Никола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50,9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2/9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2/9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368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2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9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Рылова Татьяна Серге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53,1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84,3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3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Форд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7:35:00Z</dcterms:created>
  <dc:creator>Катохина</dc:creator>
  <dc:description/>
  <cp:keywords/>
  <dc:language>en-US</dc:language>
  <cp:lastModifiedBy>Катохина</cp:lastModifiedBy>
  <cp:lastPrinted>2013-04-28T15:27:00Z</cp:lastPrinted>
  <dcterms:modified xsi:type="dcterms:W3CDTF">2013-05-13T08:09:00Z</dcterms:modified>
  <cp:revision>7</cp:revision>
  <dc:subject/>
  <dc:title>Сведения</dc:title>
</cp:coreProperties>
</file>