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>отдела мобилизационной подготовки Управления Федеральной службы по надзору в сфере защиты прав потребителей и благополучия человека по Свердловской области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ережницкий Орест Осип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96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2,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7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561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2,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Цепелева Ольга Никола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79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6:00Z</dcterms:created>
  <dc:creator>Катохина</dc:creator>
  <dc:description/>
  <cp:keywords/>
  <dc:language>en-US</dc:language>
  <cp:lastModifiedBy>1</cp:lastModifiedBy>
  <dcterms:modified xsi:type="dcterms:W3CDTF">2013-05-14T07:06:00Z</dcterms:modified>
  <cp:revision>2</cp:revision>
  <dc:subject/>
  <dc:title>Сведения</dc:title>
</cp:coreProperties>
</file>