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вердловской области в городе Нижний Тагил и Пригородном районе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31"/>
        <w:gridCol w:w="1956"/>
        <w:gridCol w:w="1916"/>
        <w:gridCol w:w="1086"/>
        <w:gridCol w:w="1576"/>
        <w:gridCol w:w="1675"/>
        <w:gridCol w:w="1110"/>
        <w:gridCol w:w="1598"/>
        <w:gridCol w:w="1378"/>
        <w:gridCol w:w="1616"/>
      </w:tblGrid>
      <w:tr>
        <w:trPr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армин Юрий Яковл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009,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вощехранилище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вощехранилищ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Фольксваген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риб Ирина Викто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1,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    Гара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1,6     1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   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Шкода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това Ольга Игор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0,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и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и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,7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4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5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,1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Огнев Юрий Михайлович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043,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00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1,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7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Алхонен Александр Рудольфович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8,7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4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0,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4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Хундай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ыкова Лариса Геннад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6,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амятин Игорь Владимирович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 эксперт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2,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52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56,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олотарева Светлана Василье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2,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6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вощехранилищ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5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779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798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5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04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Мицубиси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олотых Павел Константинович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71,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5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4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3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ада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лотова Людмила Анато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5,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9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18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альков Алексей Владимирович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9,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ИА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83,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Рыбакова Татьяна Вита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6,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тарикова Елена Мака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72,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7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4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,7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Форд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Чеботарькова Светлана Александр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43,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Мицубиси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ИА</w:t>
            </w:r>
          </w:p>
        </w:tc>
      </w:tr>
      <w:tr>
        <w:trPr>
          <w:trHeight w:val="1601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9,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8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67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3" w:leader="none"/>
              </w:tabs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Погрузч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З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  <w:t>ZL30G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Чурилова Елена Сергее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328,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5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3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льксваген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945,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5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5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5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Шаталова Елена Владими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lang w:val="en-US"/>
              </w:rPr>
            </w:pPr>
            <w:r>
              <w:rPr/>
              <w:t>382,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3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алышева Татьяна Вячеслав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0,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3,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онда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оробьев Александр Петрович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8,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ДЭУ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7,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лушкова Татьяна Александр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4,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узьмина Ирина Олег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1,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435,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7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Мицубиси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Чери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Легонькова Оксана Михайл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53,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ено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авленко Елена Павл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2,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6,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Александрова Елена Олег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1,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65,8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руз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И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ИЛ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аев Дмитрий Вла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10,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олубева Галина Николае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2,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З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3,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7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руз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ИЛ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ольденберг Анна Михайл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33,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Дубнюк Елена Юр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2,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Елтышева Ольга Александр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34,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1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Тойота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22,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ВАЗ  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1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лонтаева Юлия Владими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7,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укина Светлана Николае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5,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83,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рлаева Ольга Григорьевн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1,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Лапушняк Анна Алексее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46,6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8,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Литвинова Татьяна Иван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6,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5,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,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Николаева Жанна Вячкслав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33,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346,9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З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етухова Елена Виктор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7,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43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Тарасова Светлана Семен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85,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56,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Погрузч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адилла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Додж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ТО-28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b/>
              </w:rPr>
              <w:t>Тиунова Александра Федоровн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60,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9,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  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онда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2:00Z</dcterms:created>
  <dc:creator>okLubaV</dc:creator>
  <dc:description/>
  <cp:keywords/>
  <dc:language>en-US</dc:language>
  <cp:lastModifiedBy>Катохина</cp:lastModifiedBy>
  <cp:lastPrinted>2013-05-08T11:33:00Z</cp:lastPrinted>
  <dcterms:modified xsi:type="dcterms:W3CDTF">2013-05-13T06:52:00Z</dcterms:modified>
  <cp:revision>2</cp:revision>
  <dc:subject/>
  <dc:title>Сведения</dc:title>
</cp:coreProperties>
</file>