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spacing w:lineRule="exact" w:line="240" w:before="0" w:after="0"/>
        <w:jc w:val="center"/>
        <w:rPr/>
      </w:pPr>
      <w:r>
        <w:rPr>
          <w:sz w:val="24"/>
          <w:szCs w:val="24"/>
        </w:rPr>
        <w:t xml:space="preserve">федеральными государственными гражданскими служащими </w:t>
      </w:r>
      <w:r>
        <w:rPr>
          <w:b/>
          <w:sz w:val="24"/>
          <w:szCs w:val="24"/>
        </w:rPr>
        <w:t>территориального отдела Управления Федеральной службы по надзору в сфере защиты прав потребителей и благополучия человека по Свердловской области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z w:val="24"/>
          <w:szCs w:val="24"/>
        </w:rPr>
        <w:t>в Чкаловском районе города Екатеринбурга</w:t>
      </w:r>
      <w:r>
        <w:rPr>
          <w:sz w:val="24"/>
          <w:szCs w:val="24"/>
        </w:rPr>
        <w:t xml:space="preserve">,                                  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800"/>
        <w:gridCol w:w="1260"/>
        <w:gridCol w:w="1620"/>
        <w:gridCol w:w="1074"/>
        <w:gridCol w:w="1626"/>
        <w:gridCol w:w="1539"/>
        <w:gridCol w:w="1043"/>
        <w:gridCol w:w="1086"/>
        <w:gridCol w:w="1651"/>
        <w:gridCol w:w="1118"/>
      </w:tblGrid>
      <w:tr>
        <w:trPr>
          <w:tblHeader w:val="true"/>
          <w:cantSplit w:val="true"/>
        </w:trPr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Потапкина Елена Павл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320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54,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Автоприцеп к легковому автомобилю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Шевроле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пель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909,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   участок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2,0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67,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Гараж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8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62,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62,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Шатова Надежда Владимир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624,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55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33,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Легковой автомобиль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51" w:leader="none"/>
              </w:tabs>
              <w:autoSpaceDE w:val="false"/>
              <w:spacing w:before="0" w:after="200"/>
              <w:rPr/>
            </w:pPr>
            <w:r>
              <w:rPr/>
              <w:t>Дэу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Эккарт Алла Олег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39,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rPr/>
            </w:pPr>
            <w:r>
              <w:rPr/>
              <w:t>(1/2 доли)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62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88,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Квартира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65,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Легковой автомобиль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Пежо 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65,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65,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Рыбинскова Эльвира Алексе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78,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(1/3 доли)</w:t>
            </w:r>
          </w:p>
          <w:p>
            <w:pPr>
              <w:pStyle w:val="Normal"/>
              <w:autoSpaceDE w:val="false"/>
              <w:rPr/>
            </w:pPr>
            <w:r>
              <w:rPr/>
              <w:t>Комнат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1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омна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1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90,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(1/3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4,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Легковой автомобиль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Уаз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(1/3 доли)</w:t>
            </w:r>
          </w:p>
          <w:p>
            <w:pPr>
              <w:pStyle w:val="Normal"/>
              <w:autoSpaceDE w:val="false"/>
              <w:rPr/>
            </w:pPr>
            <w:r>
              <w:rPr/>
              <w:t>Комнат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1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Пелевина Наталья Серге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Ведущи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90,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9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Легковой автомобиль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Ниссан 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942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9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9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Ольховская Наталья Валентин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Ведущи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07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88,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Легковой автомобиль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Тойота 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007,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88,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88,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Пересадина Ирина Александр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Ведущи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62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83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83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1" w:hRule="atLeast"/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83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Порошина Наталья Виталь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Ведущи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22,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2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47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509,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7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Водный транспорт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ёнде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Лодка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47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47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Галимова Анна Альберт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54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Квартира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67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Котелевская Елена Никола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78,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Квартира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00,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670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Квартира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00,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80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Легковой автомобиль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еврол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Джип 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Квартира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80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Квартира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00,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Киселева Татьяна Виктор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02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омнат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2,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Легковой автомобиль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Дэу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омна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2,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Лебедева Евгения Юрь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03,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01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01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01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Михайлова Альбина Леонид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05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нат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0,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44,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нат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0,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Легковой автомобиль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Шевроле 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Комната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0,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Полухина Елена Александр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50,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(1/3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2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17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Легковой автомобиль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Пежо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84,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(1/3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52,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17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/>
              <w:t>Легковой автомобиль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Ваз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Потапова Оксана Виталь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Специалист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21,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(1/4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76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48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71,3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8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Легковой автомобиль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Ваз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Русских Ксения Юр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Специалист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25,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8,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Сабитова  Надежда Александр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062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(17/3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65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Ниссан 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50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(1/3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65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(1/3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65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(1/3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65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28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(1/32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65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Хорошавина Мария Никола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5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6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b/>
              </w:rPr>
              <w:t>Федорцева Наталья Серге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17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(1/6 дол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73,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5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798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5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Шкода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5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Иванова Наталья Виктор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 разря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23,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Квартира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8,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Легковой автомобиль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Опель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41,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Гараж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2,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Квартира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8,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Квартира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8,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24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04:00Z</dcterms:created>
  <dc:creator>Катохина</dc:creator>
  <dc:description/>
  <cp:keywords/>
  <dc:language>en-US</dc:language>
  <cp:lastModifiedBy>Катохина</cp:lastModifiedBy>
  <cp:lastPrinted>2013-04-28T15:52:00Z</cp:lastPrinted>
  <dcterms:modified xsi:type="dcterms:W3CDTF">2013-05-15T08:24:00Z</dcterms:modified>
  <cp:revision>8</cp:revision>
  <dc:subject/>
  <dc:title>Сведения</dc:title>
</cp:coreProperties>
</file>