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государственной службы и кадров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за 2011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b/>
                <w:iCs/>
                <w:szCs w:val="28"/>
              </w:rPr>
              <w:t xml:space="preserve">Плохушко Вячеслав Александрович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683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(общее совестное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3,7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3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iCs/>
                <w:szCs w:val="28"/>
              </w:rPr>
              <w:t>Тойот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пель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8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bCs/>
                <w:iCs/>
                <w:szCs w:val="28"/>
              </w:rPr>
              <w:t xml:space="preserve">(общее совместное)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Россия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iCs/>
                <w:szCs w:val="28"/>
              </w:rPr>
              <w:t>Павлова Оксана Пет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6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аз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Татаринцева Любовь 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9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Сажина Наталья 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5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,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руз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аз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маз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59:00Z</dcterms:created>
  <dc:creator>Катохина</dc:creator>
  <dc:description/>
  <cp:keywords/>
  <dc:language>en-US</dc:language>
  <cp:lastModifiedBy>Катохина</cp:lastModifiedBy>
  <dcterms:modified xsi:type="dcterms:W3CDTF">2013-05-13T07:51:00Z</dcterms:modified>
  <cp:revision>8</cp:revision>
  <dc:subject/>
  <dc:title>Сведения</dc:title>
</cp:coreProperties>
</file>