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Кушва, городе Верхняя Тура и городе Качканар </w:t>
      </w: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6"/>
        <w:gridCol w:w="1929"/>
        <w:gridCol w:w="1596"/>
        <w:gridCol w:w="1074"/>
        <w:gridCol w:w="1556"/>
        <w:gridCol w:w="1596"/>
        <w:gridCol w:w="1074"/>
        <w:gridCol w:w="1556"/>
        <w:gridCol w:w="1313"/>
        <w:gridCol w:w="131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Василенко Станислав Григорье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41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Земельный участок      Жилой дом Квартира   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(1/2 доли)  Гараж          Гараж       Гараж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303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29,2    50,1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39,4 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,6      31,4       26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   Россия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   Россия    Россия    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опова Ольга Борис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9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амзина Наталия Александровна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5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96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вычева Галина Михайл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8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13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эндэ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укова Надежда Александ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1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7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 Легковой автомоби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зуки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УАЗ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Храпова Лариса Михайл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70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удова Екатерина Никола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58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3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7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Иж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акарова Ирина Викто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 Жилой дом Земельный участок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9           57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5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0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6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окрушина Елена Александ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–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39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0,8  4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8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0,8  3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Форд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сын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40,8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ерескокова Анна Анатол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13" w:leader="none"/>
              </w:tabs>
              <w:autoSpaceDE w:val="false"/>
              <w:spacing w:lineRule="atLeast" w:line="240" w:before="0" w:after="0"/>
              <w:rPr/>
            </w:pPr>
            <w:r>
              <w:rPr/>
              <w:t>160,42</w:t>
              <w:tab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Чери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7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Шарычева Татьяна Владими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66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4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,1  61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2:53:00Z</dcterms:created>
  <dc:creator>okLubaV</dc:creator>
  <dc:description/>
  <cp:keywords/>
  <dc:language>en-US</dc:language>
  <cp:lastModifiedBy>Катохина</cp:lastModifiedBy>
  <dcterms:modified xsi:type="dcterms:W3CDTF">2013-05-04T05:13:00Z</dcterms:modified>
  <cp:revision>3</cp:revision>
  <dc:subject/>
  <dc:title>Сведения</dc:title>
</cp:coreProperties>
</file>