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федеральными государственными гражданскими служащими </w:t>
      </w:r>
      <w:r>
        <w:rPr>
          <w:b/>
          <w:sz w:val="24"/>
          <w:szCs w:val="24"/>
        </w:rPr>
        <w:t>территориального отдела Управления Федеральной службы по надзору  в сфере защиты прав потребителей и благополучия человека по Свердловской области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Ленинском районе и Верх-Исетском районе города Екатеринбурга,                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39"/>
        <w:gridCol w:w="1043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Чирков Виктор Ивано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185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053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38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0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Лосевская Ольга Леонид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03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5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83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475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5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5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Опель 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Лушев Виталий Борис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41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71,9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8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Тойот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15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71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Путилов Игорь Леонид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17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0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иссан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Батова Ольга Васил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44,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8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2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Овощная ям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8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Жукова Елена Никола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74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2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Коробейникова  Евгения Анатол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 – экспер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41,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9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Комна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4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69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4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омна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9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Дэу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4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Короткова Марина Олег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55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8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70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8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Мячина Татьяна Васил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69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2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2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Несговорова Галина Дмитри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специалист - 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431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6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89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10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28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7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УАЗ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УАЗ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Форд 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Попова Татьяна Александ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94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812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Тихонова Ольга Анато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8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97,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3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5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Ки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5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Шахова Наталья Иван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32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5/1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31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Шит Ольга Иван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84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Бабаева Ксения Никола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06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8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13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0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Бессергенева Ирина Константин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90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 в общежит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8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Буторин Григорий Василь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82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2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ива Шевроле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70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2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2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2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Бушмакина Елена Владими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86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7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7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Смирнова Галина Иван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–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80,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8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6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Тарханов Олег Викторо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27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Фиат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9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Аникина  Надежда Ивановна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7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4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71, 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4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Форд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Рено 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4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Богданова Лидия Александ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22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30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омнат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6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омнат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6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Вепринцева Мария Викто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9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74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3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3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Нарожный Андрей Юрь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51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98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Сальникова Ольга Вячеслав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spacing w:lineRule="auto" w:line="240"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89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74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Соколов Роман Никола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25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9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6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Шевроле Нив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6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Чистякова Татьяна Алексе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spacing w:lineRule="auto" w:line="240"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34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6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54:00Z</dcterms:created>
  <dc:creator>Катохина</dc:creator>
  <dc:description/>
  <cp:keywords/>
  <dc:language>en-US</dc:language>
  <cp:lastModifiedBy>Катохина</cp:lastModifiedBy>
  <cp:lastPrinted>2013-05-08T12:46:00Z</cp:lastPrinted>
  <dcterms:modified xsi:type="dcterms:W3CDTF">2013-05-16T04:50:00Z</dcterms:modified>
  <cp:revision>14</cp:revision>
  <dc:subject/>
  <dc:title>Сведения</dc:title>
</cp:coreProperties>
</file>