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ыми государственными гражданскими служащими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а государственной регистрации и лицензирования Управления Федеральной службы по надзору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фере защиты прав потребителей и благополучия человека по Свердловской области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856"/>
        <w:gridCol w:w="1074"/>
        <w:gridCol w:w="1626"/>
        <w:gridCol w:w="1508"/>
        <w:gridCol w:w="1074"/>
        <w:gridCol w:w="1086"/>
        <w:gridCol w:w="1374"/>
        <w:gridCol w:w="1395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922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Власов Александр Викторо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512,6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итроен</w:t>
            </w:r>
          </w:p>
        </w:tc>
      </w:tr>
      <w:tr>
        <w:trPr>
          <w:trHeight w:val="101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,3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bCs/>
                <w:iCs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29" w:leader="none"/>
              </w:tabs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Харитонова Наталья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62,5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37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искус Светлана Павл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30,5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6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739,3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(1/4 доли)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(совместная собственность)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96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Пежо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46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тоюхина Юлия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54,1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777,19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Жилое строени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572,0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Форд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63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Росс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4:57:00Z</dcterms:created>
  <dc:creator>Катохина</dc:creator>
  <dc:description/>
  <cp:keywords/>
  <dc:language>en-US</dc:language>
  <cp:lastModifiedBy>Катохина</cp:lastModifiedBy>
  <cp:lastPrinted>2013-04-25T16:23:00Z</cp:lastPrinted>
  <dcterms:modified xsi:type="dcterms:W3CDTF">2013-05-15T04:19:00Z</dcterms:modified>
  <cp:revision>7</cp:revision>
  <dc:subject/>
  <dc:title>Сведения</dc:title>
</cp:coreProperties>
</file>