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г. Красноуфимск, Красноуфимском районе и Ачитском районе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</w:rPr>
              <w:t>Токарев Сергей Анатол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698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5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73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Хундай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Мицубиси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65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7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оробейникова  Марина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508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6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77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Бусыгина Галина Викт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04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17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18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9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4</w:t>
            </w:r>
          </w:p>
          <w:p>
            <w:pPr>
              <w:pStyle w:val="Normal"/>
              <w:autoSpaceDE w:val="false"/>
              <w:rPr/>
            </w:pPr>
            <w:r>
              <w:rPr/>
              <w:t>218.1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18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Мерседес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оздеев Алексей Виктор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/>
              <w:t>442.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4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Киа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98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4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4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Щербаков Ранис Серге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82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Шевроле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ермякова Ольга Васил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34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1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2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3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ВАЗ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51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29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Давлятов Артем Адирьян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28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ВАЗ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17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4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7.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4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Забнев Александр Александр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5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2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ВАЗ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17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41,0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2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41,0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2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41,0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42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0:00Z</dcterms:created>
  <dc:creator>Kadry</dc:creator>
  <dc:description/>
  <cp:keywords/>
  <dc:language>en-US</dc:language>
  <cp:lastModifiedBy>Катохина</cp:lastModifiedBy>
  <cp:lastPrinted>2013-04-25T16:07:00Z</cp:lastPrinted>
  <dcterms:modified xsi:type="dcterms:W3CDTF">2013-05-07T08:40:00Z</dcterms:modified>
  <cp:revision>2</cp:revision>
  <dc:subject/>
  <dc:title>Сведения</dc:title>
</cp:coreProperties>
</file>