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 территори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Управления Федеральной службы по надзору в сфере защиты прав потребителей и благополучия человека по Свердловской области в Артемовском районе и Режевском районе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856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Войнова Елена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25,2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5/7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,4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98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iCs/>
              </w:rPr>
              <w:t>Легковой автомобиль</w:t>
            </w: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Тойота 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92,6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424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якушкин Александр Юр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  <w:lang w:val="en-US"/>
              </w:rPr>
            </w:pPr>
            <w:r>
              <w:rPr/>
              <w:t>518,6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81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2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lang w:val="en-US"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Ауди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50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22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iCs/>
              </w:rPr>
            </w:pPr>
            <w:r>
              <w:rPr>
                <w:b/>
              </w:rPr>
              <w:t>Иванов Игорь Владислав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223,7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9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Тойота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0,2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29" w:leader="none"/>
              </w:tabs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Врагов Илья Виктор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/>
              <w:t>Специалист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41,4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9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Водный транспорт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Шевроле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ВАЗ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Мотолодк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«Сильверадо»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4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Харюшина Надежда Владими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5,5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5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ономарева Светлана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52,7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3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9,5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9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Окунева Татьяна Пет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912,8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/2 доли)       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9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24,0  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впак Евгений Никола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49,0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9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В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83,2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9,2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еливанова Ирина Серг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/>
                <w:i/>
                <w:iCs/>
              </w:rPr>
            </w:pPr>
            <w:r>
              <w:rPr/>
              <w:t>Специалист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63,3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lang w:val="en-US"/>
              </w:rPr>
            </w:pPr>
            <w:r>
              <w:rPr>
                <w:iCs/>
              </w:rPr>
              <w:t>Груз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89" w:leader="none"/>
              </w:tabs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ДЭУ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Г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26,9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03:00Z</dcterms:created>
  <dc:creator>Катохина</dc:creator>
  <dc:description/>
  <cp:keywords/>
  <dc:language>en-US</dc:language>
  <cp:lastModifiedBy>Катохина</cp:lastModifiedBy>
  <cp:lastPrinted>2013-04-25T15:52:00Z</cp:lastPrinted>
  <dcterms:modified xsi:type="dcterms:W3CDTF">2013-05-15T08:09:00Z</dcterms:modified>
  <cp:revision>4</cp:revision>
  <dc:subject/>
  <dc:title>Сведения</dc:title>
</cp:coreProperties>
</file>