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sz w:val="24"/>
          <w:szCs w:val="24"/>
        </w:rPr>
        <w:t xml:space="preserve">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b/>
          <w:sz w:val="24"/>
          <w:szCs w:val="24"/>
        </w:rPr>
        <w:t xml:space="preserve">территориального отдела </w:t>
      </w:r>
      <w:r>
        <w:rPr>
          <w:sz w:val="24"/>
          <w:szCs w:val="24"/>
        </w:rPr>
        <w:t xml:space="preserve">Управления Федеральной службы по надзору в сфере защиты прав потребителей и благополучия человека по Свердловской области </w:t>
      </w:r>
      <w:r>
        <w:rPr>
          <w:b/>
          <w:sz w:val="24"/>
          <w:szCs w:val="24"/>
        </w:rPr>
        <w:t xml:space="preserve">в городе Кировград </w:t>
      </w:r>
      <w:r>
        <w:rPr>
          <w:sz w:val="24"/>
          <w:szCs w:val="24"/>
        </w:rPr>
        <w:t xml:space="preserve">                  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377"/>
        <w:gridCol w:w="1929"/>
        <w:gridCol w:w="1596"/>
        <w:gridCol w:w="1074"/>
        <w:gridCol w:w="1556"/>
        <w:gridCol w:w="1596"/>
        <w:gridCol w:w="1074"/>
        <w:gridCol w:w="1556"/>
        <w:gridCol w:w="1374"/>
        <w:gridCol w:w="1203"/>
      </w:tblGrid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(тыс.руб.)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и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Cs w:val="28"/>
              </w:rPr>
              <w:t>Марка</w:t>
            </w:r>
          </w:p>
        </w:tc>
      </w:tr>
      <w:tr>
        <w:trPr>
          <w:trHeight w:val="825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Газетдинов Наиль Мунавир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23,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50,8   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4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Россия   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Кондратьев Алексей Альбертович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лавный специалист - экспер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86,7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Супруга 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 (дочь)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 (дочь)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 (дочь)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Кондратьев Сергей Альбертович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лавный специалист - экспер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87,7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0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 (дочь)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2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Лялеко Наталия Василь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лавный специалист - экспер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88,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25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Добрынина Алла Юрьевн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Ведущий специалист - экспер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97,9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3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66,7   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17,6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Россия   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5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16,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Садовый  участок 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3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54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6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Рыбина Елена Геннадьевн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Ведущий специалист - экспер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39,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3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 (сын)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3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 (дочь)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4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Савельев Артем Николаевич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 - экспер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04,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(1/5 доли)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    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1,2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3,4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20,0      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6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Россия   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а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24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(1/5 доли)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1,2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Россия   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 (дочь)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22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(1/5 доли)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1,2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 (дочь)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22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(1/5 доли)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1,2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 (дочь)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(1/5 доли)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1,2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Мельникова Анастасия Юрьевн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 - экспер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31,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4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 (дочь)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4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Шаманаева Евгения Алексеевн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 - экспер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6,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4,5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80,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 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 Земельный участок  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4,5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3,5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058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8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5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рузовой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Мицубиси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 (дочь)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4,5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51:00Z</dcterms:created>
  <dc:creator>okLubaV</dc:creator>
  <dc:description/>
  <cp:keywords/>
  <dc:language>en-US</dc:language>
  <cp:lastModifiedBy>Катохина</cp:lastModifiedBy>
  <dcterms:modified xsi:type="dcterms:W3CDTF">2013-05-13T05:51:00Z</dcterms:modified>
  <cp:revision>2</cp:revision>
  <dc:subject/>
  <dc:title>Сведения</dc:title>
</cp:coreProperties>
</file>