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2"/>
          <w:szCs w:val="22"/>
        </w:rPr>
        <w:t>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Первоуральск, Шалинском районе и поселке Староуткинск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ind w:firstLine="5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6"/>
        <w:gridCol w:w="1139"/>
        <w:gridCol w:w="1596"/>
        <w:gridCol w:w="1074"/>
        <w:gridCol w:w="1556"/>
        <w:gridCol w:w="1596"/>
        <w:gridCol w:w="1074"/>
        <w:gridCol w:w="1556"/>
        <w:gridCol w:w="2007"/>
        <w:gridCol w:w="1203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192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23"/>
                <w:b/>
                <w:sz w:val="22"/>
                <w:szCs w:val="22"/>
              </w:rPr>
              <w:t>Бусырев Сергей Александро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23"/>
                <w:sz w:val="22"/>
                <w:szCs w:val="22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693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77,9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2000,0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5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 xml:space="preserve">Субару </w:t>
            </w:r>
          </w:p>
        </w:tc>
      </w:tr>
      <w:tr>
        <w:trPr>
          <w:trHeight w:val="103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Белякова Людмила Евген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</w:p>
        </w:tc>
      </w:tr>
      <w:tr>
        <w:trPr>
          <w:trHeight w:val="88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72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2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Софья Александ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</w:tc>
      </w:tr>
      <w:tr>
        <w:trPr>
          <w:trHeight w:val="81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опов Иван Валерье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ышева Татьяна Павл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с Флейм 200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8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ьяконошвили Наталья Иван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а Елена Иван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</w:tc>
      </w:tr>
      <w:tr>
        <w:trPr>
          <w:trHeight w:val="90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ицына Елена Евген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шкова Людмила Геннадь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копий Виктория Александ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</w:tr>
      <w:tr>
        <w:trPr>
          <w:trHeight w:val="697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9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178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рина Ольга Леонард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лаков Михаил Викторо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 Юлия  Павл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</w:tr>
      <w:tr>
        <w:trPr>
          <w:trHeight w:val="10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9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90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Елена Валерь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У </w:t>
            </w:r>
          </w:p>
        </w:tc>
      </w:tr>
      <w:tr>
        <w:trPr>
          <w:trHeight w:val="86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форова Анастасия Викто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уканова Алефтина Владими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жо 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68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ина Елизавета Викто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ева Дарья Серге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</w:p>
        </w:tc>
      </w:tr>
      <w:tr>
        <w:trPr>
          <w:trHeight w:val="71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а Лидия Никола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6/10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</w:tc>
      </w:tr>
      <w:tr>
        <w:trPr>
          <w:trHeight w:val="73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73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2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яко Евгений Серге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</w:tc>
      </w:tr>
      <w:tr>
        <w:trPr>
          <w:trHeight w:val="7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ых Ольга Валер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</w:tr>
      <w:tr>
        <w:trPr>
          <w:trHeight w:val="71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нова Виктория Игор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 </w:t>
            </w:r>
          </w:p>
        </w:tc>
      </w:tr>
      <w:tr>
        <w:trPr>
          <w:trHeight w:val="8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ухина Светлана Иван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7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пина Наталия Леонид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клина Екатерина Серге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шарина Любовь Валентин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ва Алла Юр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1</dc:creator>
  <dc:description/>
  <cp:keywords/>
  <dc:language>en-US</dc:language>
  <cp:lastModifiedBy>Катохина</cp:lastModifiedBy>
  <dcterms:modified xsi:type="dcterms:W3CDTF">2013-05-13T07:08:00Z</dcterms:modified>
  <cp:revision>2</cp:revision>
  <dc:subject/>
  <dc:title>Приложение к письму</dc:title>
</cp:coreProperties>
</file>