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, представленные федеральными государственными гражданскими служащими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территориального отдела Управления Федеральной службы по надзору в сфере защиты прав потребителей и благополучия человека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Свердловской области в городе Верхняя Пышма и городе Среднеуральск                        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377"/>
        <w:gridCol w:w="1929"/>
        <w:gridCol w:w="1741"/>
        <w:gridCol w:w="1074"/>
        <w:gridCol w:w="1556"/>
        <w:gridCol w:w="1596"/>
        <w:gridCol w:w="1074"/>
        <w:gridCol w:w="12"/>
        <w:gridCol w:w="1544"/>
        <w:gridCol w:w="1313"/>
        <w:gridCol w:w="1225"/>
      </w:tblGrid>
      <w:tr>
        <w:trPr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634" w:hRule="atLeast"/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trHeight w:val="2741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Белов Евгений Александро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ачальник отдел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142,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Земельный участок  Земельный участок Квартира Нежилое помещение   Сарай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Объект незавершенного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троитель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809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2377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97,4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87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5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298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а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780,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          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5,4         21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         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97,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Тойота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/>
              <w:t>97,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Терентьева Лидия Никола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805,4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78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Берестов Илья Викторо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едущий специалист - 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01,4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81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8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а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15,6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81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 Легковой  автомобил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И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зуки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Губотенко Дмитрий Евгенье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едущий специалист - 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34,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 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5,0      43,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Шкода 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39,9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адовый участок 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20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5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37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Катаева Анастасия Андреевн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01,8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 Земельный участок Земельный участок Квартира     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000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000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2000,0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47,7                                                                                                                                  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Лендровер 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20,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 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7,7     53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 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Мицубиси 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7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Квандт Лилия Мансуровн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58,4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1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45,1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43,2 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4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зуки 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Конюхова Елена Анатольевн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75,0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  участок  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715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80,7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   Грузовой автомобил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Тойот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З</w:t>
            </w:r>
          </w:p>
        </w:tc>
      </w:tr>
      <w:tr>
        <w:trPr>
          <w:trHeight w:val="5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Ларионова Надежда Константин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84,4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адовый участок Квартира 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828,0                                                        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48,2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  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АЗ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Михайловская Юлия Михайловн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97,6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     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7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62,9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 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7,7   72,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    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 Легковой  автомобиль Легковой  автомобил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АЗ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АЗ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Хендэ</w:t>
            </w:r>
          </w:p>
        </w:tc>
      </w:tr>
      <w:tr>
        <w:trPr>
          <w:trHeight w:val="52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7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Чаурина Диана Васильевн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едущий специалист - 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86,0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    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омна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0,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87,3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омна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0,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Мицубиси 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Шавалиева Ольга Викторовн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12,9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7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7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7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11:00Z</dcterms:created>
  <dc:creator>okLubaV</dc:creator>
  <dc:description/>
  <cp:keywords/>
  <dc:language>en-US</dc:language>
  <cp:lastModifiedBy>Катохина</cp:lastModifiedBy>
  <cp:lastPrinted>2013-05-08T12:28:00Z</cp:lastPrinted>
  <dcterms:modified xsi:type="dcterms:W3CDTF">2013-05-21T08:24:00Z</dcterms:modified>
  <cp:revision>3</cp:revision>
  <dc:subject/>
  <dc:title>Сведения</dc:title>
</cp:coreProperties>
</file>