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422"/>
        <w:gridCol w:w="2081"/>
        <w:gridCol w:w="1318"/>
        <w:gridCol w:w="1318"/>
        <w:gridCol w:w="1319"/>
        <w:gridCol w:w="1318"/>
        <w:gridCol w:w="1318"/>
        <w:gridCol w:w="1319"/>
        <w:gridCol w:w="1204"/>
        <w:gridCol w:w="1204"/>
      </w:tblGrid>
      <w:tr>
        <w:trPr>
          <w:cantSplit w:val="true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Фамилия, имя, отчество федерального государственного гражданского служащего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2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лжность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3"/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тыс.руб)</w:t>
            </w:r>
          </w:p>
        </w:tc>
        <w:tc>
          <w:tcPr>
            <w:tcW w:w="3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4"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рана расположения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5"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Вид объектов недвижимост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Страна располож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рка</w:t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 xml:space="preserve">Токазова Диана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ихайловн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 экспер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</w:rPr>
              <w:t>247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</w:rPr>
              <w:t>Гараж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8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Россия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зда 626</w:t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59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Земельный участок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Россия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6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совершеннолетний ребенок 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только ФИО федерального государственного гражданского служащего, ФИО супруга (и) и несовершеннолетних детей не указываютс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только должность федерального государственного гражданского служащего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пример, жилой дом, земельный участок, квартира и т.д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я или иная страна (государство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сын или дочь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1:11:00Z</dcterms:created>
  <dc:creator>N</dc:creator>
  <dc:description/>
  <cp:keywords/>
  <dc:language>en-US</dc:language>
  <cp:lastModifiedBy>Admin</cp:lastModifiedBy>
  <cp:lastPrinted>2010-05-12T14:15:00Z</cp:lastPrinted>
  <dcterms:modified xsi:type="dcterms:W3CDTF">2013-05-07T08:51:00Z</dcterms:modified>
  <cp:revision>12</cp:revision>
  <dc:subject/>
  <dc:title>Фамилия, имя, отчество федерального государственного гражданского служащего  </dc:title>
</cp:coreProperties>
</file>