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1393"/>
        <w:gridCol w:w="2033"/>
        <w:gridCol w:w="1731"/>
        <w:gridCol w:w="1104"/>
        <w:gridCol w:w="952"/>
        <w:gridCol w:w="1655"/>
        <w:gridCol w:w="1101"/>
        <w:gridCol w:w="944"/>
        <w:gridCol w:w="1313"/>
        <w:gridCol w:w="1067"/>
      </w:tblGrid>
      <w:tr>
        <w:trPr>
          <w:cantSplit w:val="true"/>
        </w:trPr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Фамилия, имя, отчество федерального государственного гражданского служащего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2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лжность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3"/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тыс.руб)</w:t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Транспортные средства, принадлежащие на праве собственности</w:t>
            </w:r>
          </w:p>
        </w:tc>
      </w:tr>
      <w:tr>
        <w:trPr>
          <w:cantSplit w:val="true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4"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рана расположения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5"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Страна расположе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рка</w:t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ибизова Ирина Алановна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 экспер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</w:rPr>
              <w:t>251,2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 (а) 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70,9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Легковой автомобиль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Шевроле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руз </w:t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6"/>
            </w:r>
            <w:r>
              <w:rPr>
                <w:sz w:val="22"/>
                <w:szCs w:val="28"/>
              </w:rPr>
              <w:t xml:space="preserve"> (сын)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есовершеннолетний ребенок (дочь) 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есовершеннолетний ребенок 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только ФИО федерального государственного гражданского служащего, ФИО супруга (и) и несовершеннолетних детей не указываютс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 только должность федерального государственного гражданского служащего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пример, жилой дом, земельный участок, квартира и т.д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я или иная страна (государство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сын или дочь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2:46:00Z</dcterms:created>
  <dc:creator>N</dc:creator>
  <dc:description/>
  <cp:keywords/>
  <dc:language>en-US</dc:language>
  <cp:lastModifiedBy>Admin</cp:lastModifiedBy>
  <cp:lastPrinted>2010-05-12T12:46:00Z</cp:lastPrinted>
  <dcterms:modified xsi:type="dcterms:W3CDTF">2013-05-13T12:09:00Z</dcterms:modified>
  <cp:revision>11</cp:revision>
  <dc:subject/>
  <dc:title>Фамилия, имя, отчество федерального государственного гражданского служащего  </dc:title>
</cp:coreProperties>
</file>