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Lucida Sans Unicode" w:cs="Arial"/>
          <w:kern w:val="2"/>
          <w:szCs w:val="24"/>
          <w:lang w:eastAsia="hi-IN" w:bidi="hi-IN"/>
        </w:rPr>
        <w:tab/>
      </w:r>
      <w:r>
        <w:rPr>
          <w:rFonts w:eastAsia="Calibri" w:cs="Calibri" w:ascii="Calibri" w:hAnsi="Calibri"/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к Порядку размещения сведений о доходах, расходах,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об имуществе и обязательствах имущественного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характера на официальном сайте органов  МСУ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Пильнинского муниципального района  и предоставления этих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сведений общероссийским СМИ  для опубликования</w:t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Форма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для размещения сведений о доходах, расходах,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</w:rPr>
        <w:t>ГЛАВЫ МЕСТНОГО САМОУПРАВЛЕНИЯ Пильнинского муниципального района ,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ab/>
        <w:t>их супруг (супругов) и несовершеннолетних детей за 20_14_ год</w:t>
        <w:tab/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ЗЛОВ  В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лава местного самоуправления Пильнинского муниципального района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) Земельный участок (приусадебный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)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)Квартира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)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8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,7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,8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Reno SENIKS 2004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3481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) Земельный участок (приусадебный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)Жилой дом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89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8385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01"/>
        <w:gridCol w:w="1270"/>
        <w:gridCol w:w="1077"/>
        <w:gridCol w:w="1269"/>
        <w:gridCol w:w="1366"/>
        <w:gridCol w:w="923"/>
        <w:gridCol w:w="1481"/>
        <w:gridCol w:w="1943"/>
        <w:gridCol w:w="2520"/>
        <w:gridCol w:w="3040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 w:cs="Calibri" w:ascii="Calibri" w:hAnsi="Calibri"/>
                <w:sz w:val="20"/>
                <w:lang w:eastAsia="ar-SA"/>
              </w:rPr>
              <w:t>N п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Фамилия и инициалы лица, чьи сведения размещаютс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Должность</w:t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77" w:right="58" w:hanging="0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77" w:right="58" w:hanging="0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вид объек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вид собствен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площадь 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стоим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местонах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Реквизиты документа основания (№, дата заключения, наименование договора купли-продажи)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…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2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Супруг (супруг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..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3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Несовершеннолетний ребен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..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65" w:type="dxa"/>
        <w:jc w:val="left"/>
        <w:tblInd w:w="6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81"/>
        <w:gridCol w:w="1269"/>
        <w:gridCol w:w="1077"/>
        <w:gridCol w:w="1269"/>
        <w:gridCol w:w="1366"/>
        <w:gridCol w:w="1307"/>
        <w:gridCol w:w="1750"/>
        <w:gridCol w:w="3808"/>
        <w:gridCol w:w="3038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N 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 xml:space="preserve">Фамилия и инициалы лица, чьи сведения </w:t>
            </w:r>
            <w:r>
              <w:rPr>
                <w:rFonts w:eastAsia="Calibri" w:cs="Calibri" w:ascii="Calibri" w:hAnsi="Calibri"/>
                <w:sz w:val="18"/>
                <w:lang w:eastAsia="ar-SA"/>
              </w:rPr>
              <w:t>размещаютс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Должность</w:t>
            </w:r>
          </w:p>
        </w:tc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38" w:right="38" w:hanging="0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вид объек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Вид собствен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Стоим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Место регистраци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ab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lang w:eastAsia="ar-SA"/>
              </w:rPr>
              <w:t>Реквизиты документа основания (№, дата заключения, наименование договора купли-продажи)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…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>
          <w:trHeight w:val="1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Супруг (супруг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>
          <w:trHeight w:val="1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..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5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Несовершеннолетний ребенок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  <w:t>...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sectPr>
      <w:type w:val="nextPage"/>
      <w:pgSz w:orient="landscape" w:w="16838" w:h="11906"/>
      <w:pgMar w:left="1134" w:right="25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4:00Z</dcterms:created>
  <dc:creator>Натали</dc:creator>
  <dc:description/>
  <cp:keywords/>
  <dc:language>en-US</dc:language>
  <cp:lastModifiedBy>user</cp:lastModifiedBy>
  <dcterms:modified xsi:type="dcterms:W3CDTF">2015-05-06T07:08:00Z</dcterms:modified>
  <cp:revision>4</cp:revision>
  <dc:subject/>
  <dc:title/>
</cp:coreProperties>
</file>