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директора МКОУ  ДОД Дом детского творчества городского округа Сокольский Нижегородской области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546"/>
        <w:gridCol w:w="1275"/>
        <w:gridCol w:w="1636"/>
        <w:gridCol w:w="1244"/>
        <w:gridCol w:w="1798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расход за 2014 год (руб.)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08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югина Светлан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7757,82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А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ZD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3, 2007г.в.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2998,8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4:00Z</dcterms:created>
  <dc:creator>nmaryahina</dc:creator>
  <dc:description/>
  <dc:language>en-US</dc:language>
  <cp:lastModifiedBy>Нина</cp:lastModifiedBy>
  <dcterms:modified xsi:type="dcterms:W3CDTF">2015-06-03T05:34:00Z</dcterms:modified>
  <cp:revision>2</cp:revision>
  <dc:subject/>
  <dc:title>Сведения о доходах, об имуществе и обязательствах имущественного характера директора МКОУ  ДОД Дом детского творчества Сокольского муниципального района и членов ее семьи</dc:title>
</cp:coreProperties>
</file>