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237"/>
        <w:gridCol w:w="88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ман_Д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льксваген Пасса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45,5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02,6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7T09:23:00Z</dcterms:modified>
  <cp:revision>9</cp:revision>
  <dc:subject/>
  <dc:title/>
</cp:coreProperties>
</file>