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277"/>
        <w:gridCol w:w="1134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О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в гаражном общ-в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ерседес-Бенц 190Е» (в угон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65,7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29,7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7:00Z</dcterms:modified>
  <cp:revision>11</cp:revision>
  <dc:subject/>
  <dc:title/>
</cp:coreProperties>
</file>