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129"/>
        <w:gridCol w:w="997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патова Ж.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льксваген Поло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79,6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 – доход, полученный от продажи квартир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льксваген Гольф 2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412,6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 – доход, полученный от продажи квартир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7T09:15:00Z</dcterms:modified>
  <cp:revision>9</cp:revision>
  <dc:subject/>
  <dc:title/>
</cp:coreProperties>
</file>