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1134"/>
        <w:gridCol w:w="714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укова О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0,9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00:00Z</dcterms:modified>
  <cp:revision>9</cp:revision>
  <dc:subject/>
  <dc:title/>
</cp:coreProperties>
</file>