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129"/>
        <w:gridCol w:w="997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кирева Т.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35,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левая 1/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елла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10:00Z</dcterms:modified>
  <cp:revision>10</cp:revision>
  <dc:subject/>
  <dc:title/>
</cp:coreProperties>
</file>