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987"/>
        <w:gridCol w:w="113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И.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Либерт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75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17,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0:00Z</dcterms:modified>
  <cp:revision>12</cp:revision>
  <dc:subject/>
  <dc:title/>
</cp:coreProperties>
</file>