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а И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 главный бухгалт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ачн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86,8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ерседес ВИТА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03,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15:00Z</dcterms:modified>
  <cp:revision>11</cp:revision>
  <dc:subject/>
  <dc:title/>
</cp:coreProperties>
</file>