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277"/>
        <w:gridCol w:w="1134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Ю.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Опель Корса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18,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57,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8:00Z</dcterms:modified>
  <cp:revision>13</cp:revision>
  <dc:subject/>
  <dc:title/>
</cp:coreProperties>
</file>