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ишин Анатолий Антоно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надзора в сфере электросвязи и почтовой связ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930 руб. 59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87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3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>супруги</w:t>
      </w:r>
      <w:r>
        <w:rPr>
          <w:b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0 руб. 27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3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49:00Z</dcterms:created>
  <dc:creator>Apokin</dc:creator>
  <dc:description/>
  <cp:keywords/>
  <dc:language>en-US</dc:language>
  <cp:lastModifiedBy>Apokin</cp:lastModifiedBy>
  <dcterms:modified xsi:type="dcterms:W3CDTF">2011-05-19T12:37:00Z</dcterms:modified>
  <cp:revision>7</cp:revision>
  <dc:subject/>
  <dc:title>СВЕДЕНИЯ</dc:title>
</cp:coreProperties>
</file>