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 по состоянию на 31 декабря 2010 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ин Олег Алексе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и массовых коммуникаций по Нижегородской об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дминистративного и финансового обеспеч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государственного гражданског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445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2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7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6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Fiat Albea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31 декабря 2010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8"/>
        <w:gridCol w:w="3187"/>
      </w:tblGrid>
      <w:tr>
        <w:trPr/>
        <w:tc>
          <w:tcPr>
            <w:tcW w:w="66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кларированный годовой доход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84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1"/>
        <w:gridCol w:w="2301"/>
        <w:gridCol w:w="230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45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mpv.ru/sites/2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6:00Z</dcterms:created>
  <dc:creator>Apokin</dc:creator>
  <dc:description/>
  <cp:keywords/>
  <dc:language>en-US</dc:language>
  <cp:lastModifiedBy>Apokin</cp:lastModifiedBy>
  <dcterms:modified xsi:type="dcterms:W3CDTF">2011-05-19T12:12:00Z</dcterms:modified>
  <cp:revision>7</cp:revision>
  <dc:subject/>
  <dc:title>СВЕДЕНИЯ</dc:title>
</cp:coreProperties>
</file>