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Людмила Григор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-главный 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дминистративного и финансового обеспеч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21 руб. 68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8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4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14 руб. 27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4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220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Chevrolet Aveo</w:t>
              </w:r>
            </w:hyperlink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8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4ghURSpOmcW40000ZhS7KDq4KfK1cm5kGoGoYBo49101YQfzzXATeW9a0fAioMqQYgbN9WsbdHBAZG6Hks2ujWcNkXLWXGYJBukdNczsGeoGKCEWa533futoVWa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08:00Z</dcterms:created>
  <dc:creator>Apokin</dc:creator>
  <dc:description/>
  <cp:keywords/>
  <dc:language>en-US</dc:language>
  <cp:lastModifiedBy>Apokin</cp:lastModifiedBy>
  <dcterms:modified xsi:type="dcterms:W3CDTF">2011-05-19T12:22:00Z</dcterms:modified>
  <cp:revision>9</cp:revision>
  <dc:subject/>
  <dc:title>СВЕДЕНИЯ</dc:title>
</cp:coreProperties>
</file>