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кина Анастасия Андре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-эксперт отдела надзора в сфере использования и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6 руб. 15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7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ZAZ Chance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3 руб. 55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VlBpH8L3gWu40000ZhW4JDq4KfK1cm5kGoGoYBFs1O02YQ4ehZMTfFwf1fAbi08XYgy4h1Ibd2dxZG6Hj8GkOmgNkXLWXGYJBvaSYwUY8zr2Z93oAw2GyYkKcqOSfv691QIm00003Ni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7:00Z</dcterms:created>
  <dc:creator>Apokin</dc:creator>
  <dc:description/>
  <cp:keywords/>
  <dc:language>en-US</dc:language>
  <cp:lastModifiedBy>Apokin</cp:lastModifiedBy>
  <dcterms:modified xsi:type="dcterms:W3CDTF">2011-05-19T12:33:00Z</dcterms:modified>
  <cp:revision>8</cp:revision>
  <dc:subject/>
  <dc:title>СВЕДЕНИЯ</dc:title>
</cp:coreProperties>
</file>