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 по состоянию на 31 декабря 2010 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сенина Валентина Александровн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едеральной службы по надзору в сфере связи, информационных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й и массовых коммуникаций по Нижегородской области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экспе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надзора в сфере электросвязи и почтовой связи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место службы и замещаемая должност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государственного гражданского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860"/>
        <w:gridCol w:w="3445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его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7408</w:t>
            </w:r>
          </w:p>
        </w:tc>
        <w:tc>
          <w:tcPr>
            <w:tcW w:w="34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7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0:34:00Z</dcterms:created>
  <dc:creator>Apokin</dc:creator>
  <dc:description/>
  <cp:keywords/>
  <dc:language>en-US</dc:language>
  <cp:lastModifiedBy>Apokin</cp:lastModifiedBy>
  <dcterms:modified xsi:type="dcterms:W3CDTF">2011-05-19T12:09:00Z</dcterms:modified>
  <cp:revision>11</cp:revision>
  <dc:subject/>
  <dc:title>СВЕДЕНИЯ</dc:title>
</cp:coreProperties>
</file>