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 по состоянию на 31 декабря 2010 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алов Алексей Сергеевич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связи, информационных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 и массовых коммуникаций по Нижегородской област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организационной, правовой работы и кадров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государственного гражданского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445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его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498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 (кв.м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OYOTA COROLLA E11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0:27:00Z</dcterms:created>
  <dc:creator>Apokin</dc:creator>
  <dc:description/>
  <cp:keywords/>
  <dc:language>en-US</dc:language>
  <cp:lastModifiedBy>Apokin</cp:lastModifiedBy>
  <dcterms:modified xsi:type="dcterms:W3CDTF">2011-05-19T12:26:00Z</dcterms:modified>
  <cp:revision>13</cp:revision>
  <dc:subject/>
  <dc:title>СВЕДЕНИЯ</dc:title>
</cp:coreProperties>
</file>