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Михаил Виктор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надзора сфере оказания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4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Suzuki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Grand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Vitara</w:t>
              </w:r>
            </w:hyperlink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>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50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4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89;&#1091;&#1079;&#1091;&#1082;&#1080;+&#1075;&#1088;&#1072;&#1085;&#1076;+&#1074;&#1080;&#1090;&#1072;&#1088;&#1072;&amp;rid=4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12:00Z</dcterms:created>
  <dc:creator>Apokin</dc:creator>
  <dc:description/>
  <cp:keywords/>
  <dc:language>en-US</dc:language>
  <cp:lastModifiedBy>Apokin</cp:lastModifiedBy>
  <dcterms:modified xsi:type="dcterms:W3CDTF">2011-05-19T12:12:00Z</dcterms:modified>
  <cp:revision>8</cp:revision>
  <dc:subject/>
  <dc:title>СВЕДЕНИЯ</dc:title>
</cp:coreProperties>
</file>