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67"/>
        <w:gridCol w:w="8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а Татьян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</w:rPr>
              <w:t>4094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г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g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9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</w:rPr>
              <w:t>516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13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5:00Z</dcterms:modified>
  <cp:revision>4</cp:revision>
  <dc:subject/>
  <dc:title/>
</cp:coreProperties>
</file>