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цова Надежда 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430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45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