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лина Надежда Пав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-заместитель главного бухгал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95583,9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2:56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3:00Z</dcterms:modified>
  <cp:revision>4</cp:revision>
  <dc:subject/>
  <dc:title/>
</cp:coreProperties>
</file>