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110"/>
        <w:gridCol w:w="850"/>
        <w:gridCol w:w="3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ьева Татьяна Ль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4362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zuki Grand 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8318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27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4:00Z</dcterms:modified>
  <cp:revision>4</cp:revision>
  <dc:subject/>
  <dc:title/>
</cp:coreProperties>
</file>