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 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1749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0572,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08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