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Сергей Станислав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2705 (2005 г.в.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502,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3 (2004 г.в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АЗ-21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сквич» М-2140 (1987 г. в.);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414,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e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уссан» (2005 г.в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3:23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4:00Z</dcterms:modified>
  <cp:revision>4</cp:revision>
  <dc:subject/>
  <dc:title/>
</cp:coreProperties>
</file>