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в Михаил Льв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Ж 21261-030 «Фабул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1207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4293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29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25:00Z</dcterms:modified>
  <cp:revision>3</cp:revision>
  <dc:subject/>
  <dc:title/>
</cp:coreProperties>
</file>