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6"/>
        <w:gridCol w:w="972"/>
        <w:gridCol w:w="14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Ольга Ив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6171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риусадеб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65313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12:47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1:00Z</dcterms:modified>
  <cp:revision>4</cp:revision>
  <dc:subject/>
  <dc:title/>
</cp:coreProperties>
</file>