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Михаил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  <w:lang w:val="ru-RU" w:eastAsia="ru-RU"/>
                </w:rPr>
                <w:t xml:space="preserve">Suzuki Grand Vitara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0 г.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31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BB-z9iZVnFq40000ZhjT-ZO5KfK1cm9kGxS193A8kG2Kx0Q9fXuOTPYD79wSrmcTfvcy2AQD28gk7PhSlRg2dHK1gW6bhuNM0eq1aRpqac06ZxDp1eC3dxmR5Ra7ao-P1KACa10de93KCA-G42Udc3eNgB2XMcS1fC00001O0Qxrw2oTXrmY-GIn0RA04BcdcRm8k_kXuPVryury0NaI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31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2:00Z</dcterms:modified>
  <cp:revision>4</cp:revision>
  <dc:subject/>
  <dc:title/>
</cp:coreProperties>
</file>