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 по состоянию на 31 декабря 2009 г.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480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_______                  Курганской Анны Дмитриевны                      _________________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Управление Роскомнадзора по Брянской области</w:t>
      </w:r>
      <w:r>
        <w:rPr>
          <w:color w:val="000000"/>
          <w:sz w:val="24"/>
          <w:szCs w:val="24"/>
        </w:rPr>
        <w:t>________________________________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Специалист-эксперт             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Декларированный годовой доход государственного гражданского служащего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</w:t>
      </w:r>
      <w:r>
        <w:rPr>
          <w:color w:val="000000"/>
          <w:sz w:val="24"/>
          <w:szCs w:val="24"/>
          <w:u w:val="single"/>
        </w:rPr>
        <w:t>177765,00</w:t>
      </w:r>
      <w:r>
        <w:rPr>
          <w:b/>
          <w:color w:val="000000"/>
          <w:sz w:val="24"/>
          <w:szCs w:val="24"/>
        </w:rPr>
        <w:t xml:space="preserve">_____________________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0"/>
          <w:szCs w:val="20"/>
        </w:rPr>
        <w:t>величина дохода(руб.)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. Сведения об имуществ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914"/>
        <w:gridCol w:w="1914"/>
        <w:gridCol w:w="21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собствен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3. Перечень транспортных средст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по состоянию на  31 декабря 2009 г.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480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_______                  Курганской Анны Дмитриевны                      _________________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Управление Роскомнадзора по Брянской области</w:t>
      </w:r>
      <w:r>
        <w:rPr>
          <w:color w:val="000000"/>
          <w:sz w:val="24"/>
          <w:szCs w:val="24"/>
        </w:rPr>
        <w:t>________________________________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Специалист-эксперт             _________________________________________,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(место службы и занимаемая должность)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Декларированный годовой доход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</w:t>
      </w:r>
      <w:r>
        <w:rPr>
          <w:color w:val="000000"/>
          <w:sz w:val="24"/>
          <w:szCs w:val="24"/>
          <w:u w:val="single"/>
        </w:rPr>
        <w:t>277000,00</w:t>
      </w:r>
      <w:r>
        <w:rPr>
          <w:b/>
          <w:color w:val="000000"/>
          <w:sz w:val="24"/>
          <w:szCs w:val="24"/>
        </w:rPr>
        <w:t xml:space="preserve">____________________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0"/>
          <w:szCs w:val="20"/>
        </w:rPr>
        <w:t>величина дохода(руб.)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. Сведения об имуществ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914"/>
        <w:gridCol w:w="1914"/>
        <w:gridCol w:w="21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собствен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 1/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3. Перечень транспортных средст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и легковые: </w:t>
            </w:r>
            <w:r>
              <w:rPr>
                <w:color w:val="000000"/>
                <w:sz w:val="24"/>
                <w:szCs w:val="24"/>
                <w:lang w:val="en-US"/>
              </w:rPr>
              <w:t>MITSUBISHI GALA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дивидуальна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по состоянию на  31 декабря 2009 г.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_______                  Курганской Анны Дмитриевны                      _________________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Управление Роскомнадзора по Брянской области</w:t>
      </w:r>
      <w:r>
        <w:rPr>
          <w:color w:val="000000"/>
          <w:sz w:val="24"/>
          <w:szCs w:val="24"/>
        </w:rPr>
        <w:t>________________________________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Специалист-эксперт             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Декларированный годовой доход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____не имеет</w:t>
      </w:r>
      <w:r>
        <w:rPr>
          <w:b/>
          <w:color w:val="000000"/>
          <w:sz w:val="24"/>
          <w:szCs w:val="24"/>
        </w:rPr>
        <w:t xml:space="preserve">___________________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0"/>
          <w:szCs w:val="20"/>
        </w:rPr>
        <w:t>величина дохода(руб.)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. Сведения об имуществ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914"/>
        <w:gridCol w:w="1914"/>
        <w:gridCol w:w="21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собствен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3. Перечень транспортных средст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CC00"/>
      <w:sz w:val="48"/>
      <w:szCs w:val="4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8:14:00Z</dcterms:created>
  <dc:creator> </dc:creator>
  <dc:description/>
  <cp:keywords/>
  <dc:language>en-US</dc:language>
  <cp:lastModifiedBy> </cp:lastModifiedBy>
  <dcterms:modified xsi:type="dcterms:W3CDTF">2010-05-10T12:13:00Z</dcterms:modified>
  <cp:revision>2</cp:revision>
  <dc:subject/>
  <dc:title>СВЕДЕНИЯ</dc:title>
</cp:coreProperties>
</file>