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Бирюлин Захар Виктор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</w:t>
      </w:r>
      <w:r>
        <w:rPr/>
        <w:t xml:space="preserve">    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начальник отдела организационной, правовой работы и кадр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sz w:val="24"/>
          <w:szCs w:val="24"/>
          <w:u w:val="single"/>
        </w:rPr>
        <w:t>__330254,76 ______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МВЗ-3.11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 xml:space="preserve">___2028318,38 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очь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Калиновская Ольга Михайл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  <w:r>
        <w:rPr/>
        <w:t xml:space="preserve">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старший специалист 1 разряда отдела организационной, правовой работы и кадр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sz w:val="24"/>
          <w:szCs w:val="24"/>
          <w:u w:val="single"/>
        </w:rPr>
        <w:t>__203717,82 ______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-х 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 xml:space="preserve">___238881,66  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-х 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д Фокус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очь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-х 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>*</w:t>
      </w:r>
      <w:r>
        <w:rPr>
          <w:rFonts w:cs="Times New Roman;Times New Roman" w:ascii="Times New Roman;Times New Roman" w:hAnsi="Times New Roman;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очь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-х 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Коваленко Ксения Сергеевна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  <w:r>
        <w:rPr/>
        <w:t xml:space="preserve">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старший специалист 1 разряда отдела организационной, правовой работы и кадр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sz w:val="24"/>
          <w:szCs w:val="24"/>
          <w:u w:val="single"/>
        </w:rPr>
        <w:t>__55411,76 ______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долевая 1/4 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Лучина Светлана Виталь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</w:t>
      </w:r>
      <w:r>
        <w:rPr/>
        <w:t xml:space="preserve">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специалист-эксперт отдела организационной, правовой работы и кадр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337515,69 ______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оликова Марина Михайл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  <w:r>
        <w:rPr/>
        <w:t xml:space="preserve">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заместитель начальника отдела организационной, правовой работы и кадр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sz w:val="24"/>
          <w:szCs w:val="24"/>
          <w:u w:val="single"/>
        </w:rPr>
        <w:t>__169478,0_______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омнатная 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___337000,0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омнатная квартира (собственник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сын) 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омнатная квартира (пользовател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(на отчетную дат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Юрченков Павел Серге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  <w:r>
        <w:rPr/>
        <w:t xml:space="preserve">        (</w:t>
      </w:r>
      <w:r>
        <w:rPr>
          <w:rFonts w:cs="Times New Roman;Times New Roman" w:ascii="Times New Roman;Times New Roman" w:hAnsi="Times New Roman;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ведущий специалист-эксперт отдела организационной, правовой работы и кадр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rFonts w:cs="Times New Roman;Times New Roman" w:ascii="Times New Roman;Times New Roman" w:hAnsi="Times New Roman;Times New Roman"/>
        </w:rPr>
        <w:t>__                                                                                  (место службы и занимаемая должность)</w:t>
      </w:r>
    </w:p>
    <w:p>
      <w:pPr>
        <w:pStyle w:val="Style3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  <w:r>
        <w:rPr>
          <w:sz w:val="24"/>
          <w:szCs w:val="24"/>
          <w:u w:val="single"/>
        </w:rPr>
        <w:t>__228673,18______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остоянию на 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31.12.2012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(на отчетную дату)*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 xml:space="preserve">___195600,00  </w:t>
      </w:r>
      <w:r>
        <w:rPr>
          <w:rFonts w:cs="Times New Roman;Times New Roman" w:ascii="Times New Roman;Times New Roman" w:hAnsi="Times New Roman;Times New Roman"/>
          <w:b/>
        </w:rPr>
        <w:t>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пользование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;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;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;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4:00Z</dcterms:created>
  <dc:creator>Карпенко Н.И.</dc:creator>
  <dc:description/>
  <cp:keywords/>
  <dc:language>en-US</dc:language>
  <cp:lastModifiedBy>BiryulinЯ</cp:lastModifiedBy>
  <cp:lastPrinted>2013-03-26T10:34:00Z</cp:lastPrinted>
  <dcterms:modified xsi:type="dcterms:W3CDTF">2014-07-01T10:04:00Z</dcterms:modified>
  <cp:revision>3</cp:revision>
  <dc:subject/>
  <dc:title/>
</cp:coreProperties>
</file>