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2"/>
        <w:gridCol w:w="1558"/>
        <w:gridCol w:w="1403"/>
        <w:gridCol w:w="12"/>
        <w:gridCol w:w="1138"/>
        <w:gridCol w:w="855"/>
        <w:gridCol w:w="1138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Григорьев  Андрей  Олег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68/6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7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1483,13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19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68/6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67,3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907,46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2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2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