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4"/>
        <w:gridCol w:w="1559"/>
        <w:gridCol w:w="1417"/>
        <w:gridCol w:w="1134"/>
        <w:gridCol w:w="851"/>
        <w:gridCol w:w="1136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ыкина  Татьяна 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контроля (надзора) в сфере массовых коммуникаций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6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4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