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5"/>
        <w:gridCol w:w="1560"/>
        <w:gridCol w:w="1417"/>
        <w:gridCol w:w="6"/>
        <w:gridCol w:w="1128"/>
        <w:gridCol w:w="853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бенев  Иван 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 отдела контроля (надзора) в сфере связ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втомобиль легковой БМВ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3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3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