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 Потаповым Олегом Викто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за период с 1 января 2012 г. по 31 декабря 2012 г.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8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421"/>
        <w:gridCol w:w="1134"/>
        <w:gridCol w:w="1417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О.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Роскомнадзора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236,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2,5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8:00Z</dcterms:created>
  <dc:creator>Карпенко Н.И.</dc:creator>
  <dc:description/>
  <cp:keywords/>
  <dc:language>en-US</dc:language>
  <cp:lastModifiedBy>Rusinov</cp:lastModifiedBy>
  <dcterms:modified xsi:type="dcterms:W3CDTF">2014-07-01T12:48:00Z</dcterms:modified>
  <cp:revision>2</cp:revision>
  <dc:subject/>
  <dc:title>Сведения </dc:title>
</cp:coreProperties>
</file>