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 w:val="24"/>
          <w:szCs w:val="24"/>
        </w:rPr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>Поповым Виктором Михайловичем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>за период с 1 января 2012 г. по 31 декабря 2012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256"/>
        <w:gridCol w:w="1395"/>
        <w:gridCol w:w="977"/>
        <w:gridCol w:w="1541"/>
        <w:gridCol w:w="716"/>
        <w:gridCol w:w="956"/>
        <w:gridCol w:w="1002"/>
        <w:gridCol w:w="758"/>
        <w:gridCol w:w="935"/>
        <w:gridCol w:w="1166"/>
        <w:gridCol w:w="1184"/>
        <w:gridCol w:w="2296"/>
      </w:tblGrid>
      <w:tr>
        <w:trPr>
          <w:trHeight w:val="64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В. 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рганизационной, правовой работы и кадров - заместитель главного бухгалтера Управления Роскомнадзора по Кировской об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4"/>
              </w:rPr>
              <w:t>Общая долевая 1/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8,4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4"/>
              </w:rPr>
              <w:t>Общая долевая 1/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71,29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индивиду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8:00Z</dcterms:created>
  <dc:creator>vershinina</dc:creator>
  <dc:description/>
  <cp:keywords/>
  <dc:language>en-US</dc:language>
  <cp:lastModifiedBy>Rusinov</cp:lastModifiedBy>
  <dcterms:modified xsi:type="dcterms:W3CDTF">2014-07-01T12:48:00Z</dcterms:modified>
  <cp:revision>2</cp:revision>
  <dc:subject/>
  <dc:title>Сведения </dc:title>
</cp:coreProperties>
</file>