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Янина Ольга Ивано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государственный инспектор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04726,48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бессрочное  пользование, орде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7,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Безвозмездное бессрочное пользование, орд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7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7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08:00Z</dcterms:modified>
  <cp:revision>6</cp:revision>
  <dc:subject/>
  <dc:title>СВЕДЕНИЯ</dc:title>
</cp:coreProperties>
</file>