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Фомичева Нина Алексее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начальник отдела-главный бухгалтер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331835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42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9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2,6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9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12:00Z</dcterms:modified>
  <cp:revision>5</cp:revision>
  <dc:subject/>
  <dc:title>СВЕДЕНИЯ</dc:title>
</cp:coreProperties>
</file>