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/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 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1 декабря 2010 года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Назаров Сергей Юрьевич</w:t>
      </w:r>
      <w:r>
        <w:rPr>
          <w:spacing w:val="0"/>
          <w:sz w:val="28"/>
          <w:szCs w:val="28"/>
        </w:rPr>
        <w:t>_____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фамилия, имя, отчество)</w:t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 xml:space="preserve">Управление Роскомнадзора по Республике Мордовия, главный специалист-эксперт 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место службы и занимаемая должность)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1. Декларированный годовой доход государственного гражданского служащего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294983,0 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3"/>
        <w:gridCol w:w="1964"/>
        <w:gridCol w:w="1909"/>
        <w:gridCol w:w="19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Безвозмездное пользование, член семьи собственни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3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  <w:lang w:val="en-US"/>
              </w:rPr>
              <w:t>Nissan Almera N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Частная, индивидуальна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spacing w:val="0"/>
          <w:sz w:val="28"/>
          <w:szCs w:val="28"/>
          <w:u w:val="single"/>
        </w:rPr>
        <w:t xml:space="preserve">супруги </w:t>
      </w:r>
      <w:r>
        <w:rPr>
          <w:spacing w:val="0"/>
          <w:sz w:val="28"/>
          <w:szCs w:val="28"/>
        </w:rPr>
        <w:t>(супруга) и несовершеннолетних детей федерального государственного служащего по состоянию на  31 декабря 2010 год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1. Декларированный годовой доход 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</w:rPr>
        <w:t>6219009,46  (величина дохода (руб.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Безвозмездное пользование, член семьи собственн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3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19:00Z</dcterms:created>
  <dc:creator>user</dc:creator>
  <dc:description/>
  <cp:keywords/>
  <dc:language>en-US</dc:language>
  <cp:lastModifiedBy>YaninaOI</cp:lastModifiedBy>
  <cp:lastPrinted>2011-03-24T10:35:00Z</cp:lastPrinted>
  <dcterms:modified xsi:type="dcterms:W3CDTF">2011-05-19T07:00:00Z</dcterms:modified>
  <cp:revision>7</cp:revision>
  <dc:subject/>
  <dc:title>СВЕДЕНИЯ</dc:title>
</cp:coreProperties>
</file>