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pBdr>
          <w:bottom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нисенко Екатерина Александр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лавный специалист- эксперт отдела организационной работы, </w:t>
      </w:r>
    </w:p>
    <w:p>
      <w:pPr>
        <w:pStyle w:val="Style34"/>
        <w:pBdr>
          <w:bottom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осударственной службы и кадров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77 768,85 (общая сумма декларированного годового  дохода за 2009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единолич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диноличная)</w:t>
            </w:r>
          </w:p>
        </w:tc>
      </w:tr>
    </w:tbl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3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2:37:00Z</dcterms:modified>
  <cp:revision>5</cp:revision>
  <dc:subject/>
  <dc:title/>
</cp:coreProperties>
</file>