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b/>
                <w:bCs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доходах, об имуществе и обязательствах имущественного характера федерального государственного служащего по состоянию на 01.01.2010г.</w:t>
            </w:r>
            <w:r>
              <w:rPr>
                <w:bCs/>
                <w:sz w:val="24"/>
                <w:szCs w:val="24"/>
              </w:rPr>
              <w:t>(на отчетную дату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тлова Ольга Геннадье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едеральной службы по надзору в сфере связи, информационных технологий и массовых коммуникаций по Мурманской области МТО Старший специалист 2 разряд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лужбы и занимаемая 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государственного гражданского служащего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40 607,00 </w:t>
            </w:r>
            <w:r>
              <w:rPr>
                <w:bCs/>
                <w:sz w:val="22"/>
                <w:szCs w:val="22"/>
              </w:rPr>
              <w:t>(общая сумма декларированного годового дохода за 2009 г. (руб.))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личина дохода (руб.)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муществ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53"/>
              <w:gridCol w:w="2693"/>
              <w:gridCol w:w="2399"/>
            </w:tblGrid>
            <w:tr>
              <w:trPr/>
              <w:tc>
                <w:tcPr>
                  <w:tcW w:w="99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чень объектов недвижимого имущества, принадлежащих на праве собственности или находящихся в пользова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Cs/>
                      <w:sz w:val="22"/>
                      <w:szCs w:val="22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. м.)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ана расположения каждого их них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ю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транспортных средств, принадлежащих на праве собственности – не имею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934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и марка транспортного средст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ю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9:00Z</dcterms:created>
  <dc:creator>PROF-ParshikovaAA</dc:creator>
  <dc:description/>
  <cp:keywords/>
  <dc:language>en-US</dc:language>
  <cp:lastModifiedBy>Дерягина Татьяна Алексеевна</cp:lastModifiedBy>
  <cp:lastPrinted>2013-04-18T13:15:00Z</cp:lastPrinted>
  <dcterms:modified xsi:type="dcterms:W3CDTF">2014-02-17T12:29:00Z</dcterms:modified>
  <cp:revision>5</cp:revision>
  <dc:subject/>
  <dc:title>УТВЕРЖДЕНА</dc:title>
</cp:coreProperties>
</file>