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г(на отчетную дату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>Галаев Владимир Петро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Роскомнадзора по Мурманской области, главный специалист-эксперт отдела надзора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  <w:u w:val="single"/>
        </w:rPr>
        <w:t>626 071,00</w:t>
      </w:r>
      <w:r>
        <w:rPr>
          <w:rFonts w:cs="Times New Roman" w:ascii="Times New Roman" w:hAnsi="Times New Roman"/>
          <w:b/>
        </w:rPr>
        <w:t>__    ( общая сумма декларированного годового  дохода за 2009 г.(руб.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9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17"/>
      </w:tblGrid>
      <w:tr>
        <w:trPr/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:59,5кв.м. в том числе в собственности:19.83 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_01.01.2010г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3</w:t>
      </w:r>
      <w:r>
        <w:rPr>
          <w:rFonts w:cs="Times New Roman" w:ascii="Times New Roman" w:hAnsi="Times New Roman"/>
          <w:b/>
          <w:u w:val="single"/>
        </w:rPr>
        <w:t>15 944,00</w:t>
      </w:r>
      <w:r>
        <w:rPr>
          <w:rFonts w:cs="Times New Roman" w:ascii="Times New Roman" w:hAnsi="Times New Roman"/>
          <w:b/>
        </w:rPr>
        <w:t>__(общая сумма декларированного годового  дохода за 2009 г. (руб.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4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17"/>
      </w:tblGrid>
      <w:tr>
        <w:trPr/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:59,5кв.м.в том числе в собственности:19.83 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1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40:00Z</dcterms:modified>
  <cp:revision>5</cp:revision>
  <dc:subject/>
  <dc:title/>
</cp:coreProperties>
</file>