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состоянию на  1 января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ина Надежда Николаевна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правление Федеральной службы по надзору в сфере связи, информационных технологий              и массовых коммуникаций по Мурман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ик отдел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ованный годовой доход федерального государственного гражданского служащего  958 206,00 рублей за 2009 год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2268"/>
        <w:gridCol w:w="2835"/>
      </w:tblGrid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х н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7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7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4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2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состоянию на  01 января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ованный годовой доход 1 544 137, 00 рублей за 2009 год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111"/>
        <w:gridCol w:w="1886"/>
        <w:gridCol w:w="3075"/>
      </w:tblGrid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30"/>
      </w:tblGrid>
      <w:tr>
        <w:trPr>
          <w:trHeight w:val="4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3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Mitsubishi Pajero мин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3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Harri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3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 "Кайман N-275" с мотором" Honda BF-2,3"</w:t>
            </w:r>
          </w:p>
        </w:tc>
      </w:tr>
    </w:tbl>
    <w:p>
      <w:pPr>
        <w:pStyle w:val="Style34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16:00Z</dcterms:created>
  <dc:creator>Карпенко Н.И.</dc:creator>
  <dc:description/>
  <cp:keywords/>
  <dc:language>en-US</dc:language>
  <cp:lastModifiedBy>Дерягина Татьяна Алексеевна</cp:lastModifiedBy>
  <cp:lastPrinted>2013-03-26T10:34:00Z</cp:lastPrinted>
  <dcterms:modified xsi:type="dcterms:W3CDTF">2014-02-17T13:16:00Z</dcterms:modified>
  <cp:revision>9</cp:revision>
  <dc:subject/>
  <dc:title/>
</cp:coreProperties>
</file>