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литенкова Антона Николаевич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оскомнадзора по Мурманской области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ланирования и регистрации </w:t>
      </w: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706 018,63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общая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0 399,76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общая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01.01.2010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8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3:26:00Z</dcterms:modified>
  <cp:revision>8</cp:revision>
  <dc:subject/>
  <dc:title/>
</cp:coreProperties>
</file>