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озерова Ири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 – главный бухгалтер Управления Роскомнадзора по Мурман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07 455, 00 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зуки Гранд Витара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40 191, 56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/>
        <w:t xml:space="preserve"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 или (дочь) по состоянию на  </w:t>
      </w:r>
      <w:r>
        <w:rPr>
          <w:rFonts w:cs="Times New Roman" w:ascii="Times New Roman" w:hAnsi="Times New Roman"/>
          <w:sz w:val="24"/>
          <w:szCs w:val="24"/>
        </w:rPr>
        <w:t>01.01.2010 г.</w:t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0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48:00Z</dcterms:modified>
  <cp:revision>9</cp:revision>
  <dc:subject/>
  <dc:title/>
</cp:coreProperties>
</file>