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 1 января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ина Надежда Николаев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Федеральной службы по надзору в сфере связи, информационных технологий              и массовых коммуникаций по Мурма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отдел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федерального государственного гражданского служащего  928 071,16 рублей за 2010 год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2268"/>
        <w:gridCol w:w="2835"/>
      </w:tblGrid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х 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7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состоянию на  01 января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1 551738, 26 рублей за 2010 год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1886"/>
        <w:gridCol w:w="3075"/>
      </w:tblGrid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</w:tblGrid>
      <w:tr>
        <w:trPr>
          <w:trHeight w:val="4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3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Mitsubishi Pajero Spor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3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ri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13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"Кайман N-275" с мотором" Honda BF-2,3"</w:t>
            </w:r>
          </w:p>
        </w:tc>
      </w:tr>
    </w:tbl>
    <w:p>
      <w:pPr>
        <w:pStyle w:val="Style34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6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31:00Z</dcterms:modified>
  <cp:revision>6</cp:revision>
  <dc:subject/>
  <dc:title/>
</cp:coreProperties>
</file>