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состоянию на  1 января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моненко Римма Николаев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Федеральной службы по надзору в сфере связи, информационных технологий              и массовых коммуникаций по Мурма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ст 1 разряда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ованный годовой доход федерального государственного гражданского служащего  894 415,46 рублей за 2010 год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985"/>
        <w:gridCol w:w="3968"/>
      </w:tblGrid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                    из 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1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40:00Z</dcterms:modified>
  <cp:revision>5</cp:revision>
  <dc:subject/>
  <dc:title/>
</cp:coreProperties>
</file>