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г(на отчетную дату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>Галаев Владимир Петрович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Роскомнадзора по Мурманской области, главный специалист-эксперт отдела надзора в сфере связ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  <w:u w:val="single"/>
        </w:rPr>
        <w:t>676 768,00</w:t>
      </w:r>
      <w:r>
        <w:rPr>
          <w:rFonts w:cs="Times New Roman" w:ascii="Times New Roman" w:hAnsi="Times New Roman"/>
          <w:b/>
        </w:rPr>
        <w:t>__    ( общая сумма декларированного годового  дохода за 2010 г.(руб.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9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17"/>
      </w:tblGrid>
      <w:tr>
        <w:trPr/>
        <w:tc>
          <w:tcPr>
            <w:tcW w:w="9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:59,5кв.м. в том числе в собственности:19.83 кв.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_01.01.2011г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  <w:b/>
          <w:u w:val="single"/>
        </w:rPr>
        <w:t>261 345,00</w:t>
      </w:r>
      <w:r>
        <w:rPr>
          <w:rFonts w:cs="Times New Roman" w:ascii="Times New Roman" w:hAnsi="Times New Roman"/>
          <w:b/>
        </w:rPr>
        <w:t>__(общая сумма декларированного годового  дохода за 2010 г. (руб.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4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17"/>
      </w:tblGrid>
      <w:tr>
        <w:trPr/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:59,5кв.м.в том числе в собственности:19.83 кв.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3">
    <w:name w:val="Абзац списка"/>
    <w:basedOn w:val="Normal"/>
    <w:qFormat/>
    <w:pPr>
      <w:ind w:left="720" w:right="0" w:firstLine="72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1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6:00Z</dcterms:modified>
  <cp:revision>4</cp:revision>
  <dc:subject/>
  <dc:title/>
</cp:coreProperties>
</file>