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доходах, об имуществе и обязательствах имущественного характера федерального государственного служащего по состоянию на 01.01.2011г.</w:t>
            </w:r>
            <w:r>
              <w:rPr>
                <w:bCs/>
                <w:sz w:val="24"/>
                <w:szCs w:val="24"/>
              </w:rPr>
              <w:t>(на отчетную дату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лова Ольга Геннадье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службы по надзору в сфере связи, информационных технологий и массовых коммуникаций по Мурманской области ОГС Старший специалист 2 разряд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лужбы и занимаемая 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государственного гражданского служащего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3 182,82 </w:t>
            </w:r>
            <w:r>
              <w:rPr>
                <w:bCs/>
                <w:sz w:val="22"/>
                <w:szCs w:val="22"/>
              </w:rPr>
              <w:t>(общая сумма декларированного годового дохода за 2010 г. (руб.))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личина дохода (руб.)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муществ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53"/>
              <w:gridCol w:w="2693"/>
              <w:gridCol w:w="2399"/>
            </w:tblGrid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Cs/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в. м.)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на расположения каждого их них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3-х комнатная квартира </w:t>
                  </w:r>
                  <w:r>
                    <w:rPr>
                      <w:sz w:val="24"/>
                      <w:szCs w:val="24"/>
                    </w:rPr>
                    <w:t>(единоличная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1,9 кв. м.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принадлежащих на праве собственности – не имею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934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и марка транспортного средст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е имею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9:00Z</dcterms:created>
  <dc:creator>PROF-ParshikovaAA</dc:creator>
  <dc:description/>
  <cp:keywords/>
  <dc:language>en-US</dc:language>
  <cp:lastModifiedBy>Дерягина Татьяна Алексеевна</cp:lastModifiedBy>
  <cp:lastPrinted>2013-04-18T13:15:00Z</cp:lastPrinted>
  <dcterms:modified xsi:type="dcterms:W3CDTF">2014-02-17T11:29:00Z</dcterms:modified>
  <cp:revision>4</cp:revision>
  <dc:subject/>
  <dc:title>УТВЕРЖДЕНА</dc:title>
</cp:coreProperties>
</file>