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 г.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/>
      </w:pPr>
      <w:r>
        <w:rPr/>
        <w:t>Лапина Наталья Олег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специалист 1 разряда  отдела финансового и материального обеспечения Управления Роскомнадзора по Мурман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5 842, 01 (сто шестьдесят пять тысяч восемьсот сорок два рубля 01 копейка) за 2010 год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1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24 668, 99 (триста двадцать четыре тысячи шестьсот шестьдесят восемь рублей 99 коп.) з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0 год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ercedes Bens 1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01.01.2011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не имею_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7:00Z</dcterms:created>
  <dc:creator>Карпенко Н.И.</dc:creator>
  <dc:description/>
  <cp:keywords/>
  <dc:language>en-US</dc:language>
  <cp:lastModifiedBy>Дерягина Татьяна Алексеевна</cp:lastModifiedBy>
  <cp:lastPrinted>2013-04-12T09:09:00Z</cp:lastPrinted>
  <dcterms:modified xsi:type="dcterms:W3CDTF">2014-02-17T08:42:00Z</dcterms:modified>
  <cp:revision>6</cp:revision>
  <dc:subject/>
  <dc:title/>
</cp:coreProperties>
</file>