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алитенкова Антона Николаевича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оскомнадзора по Мурманской области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государственный инспектор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692 652,01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общая 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01.01.2011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4 539,76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общая совмест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01.01.2011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01.01.2011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8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28:00Z</dcterms:modified>
  <cp:revision>5</cp:revision>
  <dc:subject/>
  <dc:title/>
</cp:coreProperties>
</file>