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</w:t>
      </w:r>
    </w:p>
    <w:p>
      <w:pPr>
        <w:pStyle w:val="Style45"/>
        <w:spacing w:before="280" w:after="0"/>
        <w:ind w:firstLine="567"/>
        <w:jc w:val="center"/>
        <w:rPr/>
      </w:pPr>
      <w:r>
        <w:rPr/>
        <w:t>Куделин Александр Владимирович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45"/>
        <w:spacing w:before="280" w:after="0"/>
        <w:jc w:val="center"/>
        <w:rPr/>
      </w:pPr>
      <w:r>
        <w:rPr/>
        <w:t>начальник отдела надзора в сфере связи Управления Роскомнадзора по Мурма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44 851,56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ершенное строительство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ара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Автомобиль легковой Toyota Corolla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Автомобиль легковой Chevrolet Niva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Автомобиль легковой ВАЗ 21011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Автоприцеп КМЗ 8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Моторная лодка «Флагман 35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Моторная лодка «Silver marine 30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Снегоход «Тайга СТ-500Д»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43 825,67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дочь) по состоянию на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rPr/>
            </w:pPr>
            <w:r>
              <w:rPr/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3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29:00Z</dcterms:modified>
  <cp:revision>5</cp:revision>
  <dc:subject/>
  <dc:title/>
</cp:coreProperties>
</file>