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озерова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– главный бухгалтер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Сузуки Гранд Вит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521, 6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 470, 9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а Наталья 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  отдела финансового и материального обеспечения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617, 2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880, 0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 Bens 13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ст Мари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 отдела финансового и материального обеспеч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 825,38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JUK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 664,30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0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0:01:00Z</dcterms:modified>
  <cp:revision>3</cp:revision>
  <dc:subject/>
  <dc:title>Сведения о доходах, расходах,</dc:title>
</cp:coreProperties>
</file>