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1 г. по 31 декабря 2011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ина Надежд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1,74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Mitsubishi Pajero Spor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0 201,29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Suzuki Jimn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Кайман N-275" с мотором" Honda BF-2,3"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>
          <w:trHeight w:val="11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71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ягина Татья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рганизационной работы, государственной службы и кадров 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Toyota Ech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4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02,9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EUGEOT 3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4 950,87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 НИ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 Екатер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 эксперт отдела организационной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й службы и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FIAT PAN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982,49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ова 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 разряда отдела О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 150,8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3 разряда отдела организационной работы, государственной службы и кадров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3, 5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237,9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еккинен Светлана Рей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тдела ОГС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459,0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 w:bidi="hi-I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2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1:14:00Z</dcterms:modified>
  <cp:revision>4</cp:revision>
  <dc:subject/>
  <dc:title>Сведения о доходах, расходах,</dc:title>
</cp:coreProperties>
</file>