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1 г. по 31 декабря 2011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елин Александр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мобиль легковой Toyota Corol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117,5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Автомобиль легковой Chevrolet Niv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мобиль легковой ВАЗ 210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прицеп КМЗ 81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Моторная лодка «Флагман 35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Моторная лодка «Silver marine 30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8 145,41 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ны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TOYOTA CAMRY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 563,6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АБ - 9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 015,6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лаев Владимир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948,0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642,3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ец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 эксперт отдела надзора в сфере связи Управления Роскомнадзора по Мурманской 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Opel Astra (A-H/NB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483,4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235,6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ицкий Александ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 288,6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 612,2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якова Клавди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6 038,2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SUZUKI GRAND VITAR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 283,4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ентьевский Кирилл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 692,8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кова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95, 1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45, 4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5"/>
        <w:gridCol w:w="2122"/>
        <w:gridCol w:w="1418"/>
        <w:gridCol w:w="1134"/>
        <w:gridCol w:w="997"/>
        <w:gridCol w:w="713"/>
        <w:gridCol w:w="1134"/>
        <w:gridCol w:w="995"/>
        <w:gridCol w:w="844"/>
        <w:gridCol w:w="6"/>
        <w:gridCol w:w="1135"/>
        <w:gridCol w:w="1069"/>
        <w:gridCol w:w="1467"/>
        <w:gridCol w:w="15"/>
        <w:gridCol w:w="184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кина Ольга Мен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 эксперт отдела надзора в сфере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875,37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16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1:25:00Z</dcterms:modified>
  <cp:revision>3</cp:revision>
  <dc:subject/>
  <dc:title>Сведения о доходах, расходах,</dc:title>
</cp:coreProperties>
</file>