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1 г. по 31 декабря 2011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eц Алeксe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мобиль легковой Daewoo Matiz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717,3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731,02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 Евген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111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349,2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1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1121"/>
        <w:gridCol w:w="7"/>
        <w:gridCol w:w="982"/>
        <w:gridCol w:w="670"/>
        <w:gridCol w:w="850"/>
        <w:gridCol w:w="1701"/>
        <w:gridCol w:w="1418"/>
        <w:gridCol w:w="2126"/>
        <w:gridCol w:w="3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енко 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эксперт отдела надзора в сфере информационных технологий, защиты прав субъектов персональных данных и правов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851,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Легковой автомобиль ВОЛЬВО ХС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 862,18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уля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8,9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ненко Римм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703,2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6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1:30:00Z</dcterms:modified>
  <cp:revision>4</cp:revision>
  <dc:subject/>
  <dc:title>Сведения о доходах, расходах,</dc:title>
</cp:coreProperties>
</file>