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2 г. по 31 декабря 2012 г.</w:t>
      </w:r>
    </w:p>
    <w:p>
      <w:pPr>
        <w:pStyle w:val="ConsPlusNormal"/>
        <w:jc w:val="both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елин Александр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Роскомнадзора по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Автомобиль легковой Toyota Corol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486,27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Автомобиль легковой Chevrolet Niv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Автомобиль легковой ВАЗ 210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Автоприцеп КМЗ 813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Моторная лодка «Флагман 350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Моторная лодка «Silver marine 300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5797,19  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инец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- эксперт отдела надзора в сфере связи Управления Роскомнадзора по Мурманской 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Opel Astra (A-H/NB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1,5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8,27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ов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вный специалист-эксперт отдела надзора в сфере связи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TOYOTA CAMRY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6,06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АБ - 9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9,61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лаев Владимир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 отдела надзора в сфере связи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4,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7, 49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ицкий Александр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-эксперт отдела надзора в сфере связи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 430,89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969,5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мякова Клавдия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 отдела надзора в сфере связи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 178,67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SUZUKI GRAND VITAR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 733,77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80,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1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1121"/>
        <w:gridCol w:w="7"/>
        <w:gridCol w:w="982"/>
        <w:gridCol w:w="670"/>
        <w:gridCol w:w="850"/>
        <w:gridCol w:w="1701"/>
        <w:gridCol w:w="1418"/>
        <w:gridCol w:w="2126"/>
        <w:gridCol w:w="3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енко Ма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– эксперт отдела надзора в сфере информационных технологий, защиты прав субъектов персональных данных и правов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776,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Легковой автомобиль ВОЛЬВО ХС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9112,02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ментьевский Кирилл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 отдела надзора в сфере связи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 455, 58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25"/>
        <w:gridCol w:w="2122"/>
        <w:gridCol w:w="1418"/>
        <w:gridCol w:w="1134"/>
        <w:gridCol w:w="997"/>
        <w:gridCol w:w="713"/>
        <w:gridCol w:w="1134"/>
        <w:gridCol w:w="995"/>
        <w:gridCol w:w="844"/>
        <w:gridCol w:w="6"/>
        <w:gridCol w:w="1135"/>
        <w:gridCol w:w="1069"/>
        <w:gridCol w:w="1467"/>
        <w:gridCol w:w="15"/>
        <w:gridCol w:w="1843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якова Ольга Мен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 эксперт отдела надзора в сфере связ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 846,15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Ford Focu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014,60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29:00Z</dcterms:created>
  <dc:creator>admin</dc:creator>
  <dc:description/>
  <cp:keywords/>
  <dc:language>en-US</dc:language>
  <cp:lastModifiedBy>SudeikinAS</cp:lastModifiedBy>
  <cp:lastPrinted>2014-04-04T16:56:00Z</cp:lastPrinted>
  <dcterms:modified xsi:type="dcterms:W3CDTF">2014-07-02T12:34:00Z</dcterms:modified>
  <cp:revision>3</cp:revision>
  <dc:subject/>
  <dc:title>Сведения о доходах, расходах,</dc:title>
</cp:coreProperties>
</file>