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ологуб Владимир Никола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Ведущий специалист - эксперт отдел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8288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4.4pt" to="496.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контроля (надзора) и разрешительной работы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346007,57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94"/>
        <w:gridCol w:w="1678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 1/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321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НКЗ 812200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 xml:space="preserve">  (супруга)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411514,2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User</dc:creator>
  <dc:description/>
  <cp:keywords/>
  <dc:language>en-US</dc:language>
  <cp:lastModifiedBy>User_13</cp:lastModifiedBy>
  <cp:lastPrinted>2011-05-18T17:48:00Z</cp:lastPrinted>
  <dcterms:modified xsi:type="dcterms:W3CDTF">2011-05-19T06:17:00Z</dcterms:modified>
  <cp:revision>2</cp:revision>
  <dc:subject/>
  <dc:title>УПРАВЛЕНИЕ ФЕДЕРАЛЬНОЙ СЛУЖБЫ ПО НАДЗОРУ</dc:title>
</cp:coreProperties>
</file>