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мирнова Ирина Геннадь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пециалист – эксперт отдела по защите прав субъектов персональных данных и надзора в сфере массовых коммуникаций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5080</wp:posOffset>
                </wp:positionV>
                <wp:extent cx="62782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4pt" to="499.8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160457,20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07:00Z</dcterms:created>
  <dc:creator>User</dc:creator>
  <dc:description/>
  <cp:keywords/>
  <dc:language>en-US</dc:language>
  <cp:lastModifiedBy>User_13</cp:lastModifiedBy>
  <cp:lastPrinted>2012-05-03T16:52:00Z</cp:lastPrinted>
  <dcterms:modified xsi:type="dcterms:W3CDTF">2012-05-03T13:12:00Z</dcterms:modified>
  <cp:revision>3</cp:revision>
  <dc:subject/>
  <dc:title>УПРАВЛЕНИЕ ФЕДЕРАЛЬНОЙ СЛУЖБЫ ПО НАДЗОРУ</dc:title>
</cp:coreProperties>
</file>