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колзина Елена Алексе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авный  специалист-эксперт отдела контроля (надзора) в сфере связи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10245,18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22/115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124,22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17"/>
        <w:gridCol w:w="198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KA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600,00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17"/>
        <w:gridCol w:w="198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½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о-место в комнате общежития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17:00Z</dcterms:created>
  <dc:creator>Карпенко Н.И.</dc:creator>
  <dc:description/>
  <cp:keywords/>
  <dc:language>en-US</dc:language>
  <cp:lastModifiedBy>Ольга</cp:lastModifiedBy>
  <cp:lastPrinted>2013-04-09T14:33:00Z</cp:lastPrinted>
  <dcterms:modified xsi:type="dcterms:W3CDTF">2013-05-07T05:35:00Z</dcterms:modified>
  <cp:revision>6</cp:revision>
  <dc:subject/>
  <dc:title/>
</cp:coreProperties>
</file>