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укьянчикова Галина Владими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организационной, финансовой, правовой работы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47198,54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0828,16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504"/>
        <w:gridCol w:w="2182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08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4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4-29T07:42:00Z</dcterms:modified>
  <cp:revision>16</cp:revision>
  <dc:subject/>
  <dc:title/>
</cp:coreProperties>
</file>