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аслеха Марина Анатол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по защите прав субъектов персональных данных, надзора в сфере массовых коммуникаций и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50745,89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 21061</w:t>
            </w:r>
          </w:p>
        </w:tc>
      </w:tr>
    </w:tbl>
    <w:p>
      <w:pPr>
        <w:pStyle w:val="Style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000,00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504"/>
        <w:gridCol w:w="2182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1/3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1/3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3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6T12:28:00Z</dcterms:modified>
  <cp:revision>6</cp:revision>
  <dc:subject/>
  <dc:title/>
</cp:coreProperties>
</file>