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латонова Ирина Дмитри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организационной, финансовой, правовой работы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кадров – заместитель главного бухгалтер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57307,31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9966,03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04"/>
        <w:gridCol w:w="2182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 УАЗ 3301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7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18:00Z</dcterms:modified>
  <cp:revision>16</cp:revision>
  <dc:subject/>
  <dc:title/>
</cp:coreProperties>
</file>