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Кабанов Вячеслав Михайлович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u w:val="single"/>
        </w:rPr>
        <w:t>старший государственный инспектор отдела контроля (надзора) в сфере связи Управления Роскомнадзора по Пензенской области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место службы и занимаемая должност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243038,60____</w:t>
      </w:r>
      <w:r>
        <w:rPr>
          <w:b/>
        </w:rPr>
        <w:t xml:space="preserve"> 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79"/>
        <w:gridCol w:w="2194"/>
        <w:gridCol w:w="1713"/>
        <w:gridCol w:w="190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евая 1/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до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раж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«Москвич» ИЖ-212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«Москвич» ИЖ-212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12:00Z</dcterms:created>
  <dc:creator>bnv</dc:creator>
  <dc:description/>
  <cp:keywords/>
  <dc:language>en-US</dc:language>
  <cp:lastModifiedBy>bnv</cp:lastModifiedBy>
  <dcterms:modified xsi:type="dcterms:W3CDTF">2011-05-19T13:12:00Z</dcterms:modified>
  <cp:revision>2</cp:revision>
  <dc:subject/>
  <dc:title>Приложение 1</dc:title>
</cp:coreProperties>
</file>