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Крюков Александр Никола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начальник отдела контроля (надзора) в сфере связи Управления Роскомнадзора по Пензенской области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87137,66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111368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81"/>
        <w:gridCol w:w="2193"/>
        <w:gridCol w:w="1713"/>
        <w:gridCol w:w="19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жилого д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14:00Z</dcterms:created>
  <dc:creator>bnv</dc:creator>
  <dc:description/>
  <cp:keywords/>
  <dc:language>en-US</dc:language>
  <cp:lastModifiedBy>bnv</cp:lastModifiedBy>
  <dcterms:modified xsi:type="dcterms:W3CDTF">2011-05-20T07:07:00Z</dcterms:modified>
  <cp:revision>3</cp:revision>
  <dc:subject/>
  <dc:title>Приложение 1</dc:title>
</cp:coreProperties>
</file>