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Шибалковой Светланой Владими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лкова С.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457,1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однокомнатной квартиры является: доход от продажи недвижимого имуществ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-108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3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2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1:42:00Z</dcterms:modified>
  <cp:revision>2</cp:revision>
  <dc:subject/>
  <dc:title/>
</cp:coreProperties>
</file>