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учреждений  МО «Кош-Агач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3827"/>
        <w:gridCol w:w="1276"/>
        <w:gridCol w:w="1559"/>
        <w:gridCol w:w="1843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нного годового дохода за 2014 год 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улбаев Калибек Мур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По делам ГОЧС и вопросам ЕДД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43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долевая собственность, 1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долевая собственность, 1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долевая собственность, 1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долевая собственность, 1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кеев Бакытжан Ма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ализованная бухгалтерия учреждений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99,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нисов Акболат Ант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сельск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42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жилой дом (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1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, ДТ-304 (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бешев Муслимбек Болтаб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Теп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42,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 (индивидуа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24,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ре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ре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спаев Досанбек Суттуб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«Джаз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я ГЭ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36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с/х назначе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9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с/х назначе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9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анов Леонард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Дирекция развития традиционного природополь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03,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63,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с/х назначения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36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е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нханов Рома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803,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Урван (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92,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Дина Бактыбае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ал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558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нова Аяжан Мар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ал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я межпоселенческая 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Тойота-Функарго, УАЗ Хантер , 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Атлас, автоприцеп КМЗ -828451 (общ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Тойота-Функарго, УАЗ Хантер , 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Атлас, автоприцеп КМЗ -828451 (общая собствен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е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е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йчина Альмира Мали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культуры и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24,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общ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29,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общ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 (общ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е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е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оев Ром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МАУ «Редакция газеты «Чуйские зо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4,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илой дом (по най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илой дом (по най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аев Ерболат Яков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0,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размещения и обслуживания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529 (индивидуальная собственно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46:00Z</dcterms:created>
  <dc:creator>Admin</dc:creator>
  <dc:description/>
  <cp:keywords/>
  <dc:language>en-US</dc:language>
  <cp:lastModifiedBy>ОК</cp:lastModifiedBy>
  <dcterms:modified xsi:type="dcterms:W3CDTF">2015-05-15T03:57:00Z</dcterms:modified>
  <cp:revision>25</cp:revision>
  <dc:subject/>
  <dc:title/>
</cp:coreProperties>
</file>