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гичев Сергей Геннадье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 отдела контроля (надзора) в сфере массовых коммуникаций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907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 С-М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4813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1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9:59:00Z</dcterms:modified>
  <cp:revision>6</cp:revision>
  <dc:subject/>
  <dc:title/>
</cp:coreProperties>
</file>