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ин Сергей Валерье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 1 разряда отдела по защите прав субъектов персональных данных и надзора в сфере информационных технологий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8634,89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2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41:00Z</dcterms:modified>
  <cp:revision>4</cp:revision>
  <dc:subject/>
  <dc:title/>
</cp:coreProperties>
</file>