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ева Людмила Никола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контроля (надзора) в сфере массовых коммуникаций 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232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17566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2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7:37:00Z</dcterms:modified>
  <cp:revision>5</cp:revision>
  <dc:subject/>
  <dc:title/>
</cp:coreProperties>
</file>