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енкова Татьяна Владимировна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отдела организационной, правовой работы и кадров – главный бухгалтер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56508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50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8:31:00Z</dcterms:modified>
  <cp:revision>10</cp:revision>
  <dc:subject/>
  <dc:title/>
</cp:coreProperties>
</file>