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ненкова Инна Евгень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рший специалист 1 разряда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5865,2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84016,2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ременением права, ипотек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0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5-23T12:43:00Z</dcterms:modified>
  <cp:revision>6</cp:revision>
  <dc:subject/>
  <dc:title/>
</cp:coreProperties>
</file>