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унов Михаил Ивано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специалист-эксперт  отдела по защите прав субъектов персональных данных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1215,04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10311,7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9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7:19:00Z</dcterms:modified>
  <cp:revision>7</cp:revision>
  <dc:subject/>
  <dc:title/>
</cp:coreProperties>
</file>