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983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нтип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ветла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Алексеевна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59007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аз-2106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KIA Sportage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квартира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03545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дачны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9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1) двухкомнатная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) двухкомнатная (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2,8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4,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1</Characters>
  <CharactersWithSpaces>905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0:06:00Z</dcterms:created>
  <dc:creator>Роман Любицкий</dc:creator>
  <dc:description/>
  <dc:language>en-US</dc:language>
  <cp:lastModifiedBy/>
  <dcterms:modified xsi:type="dcterms:W3CDTF">2013-06-19T10:21:00Z</dcterms:modified>
  <cp:revision>4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