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800"/>
        <w:gridCol w:w="1045"/>
        <w:gridCol w:w="2138"/>
        <w:gridCol w:w="997"/>
        <w:gridCol w:w="1468"/>
        <w:gridCol w:w="1752"/>
        <w:gridCol w:w="1113"/>
        <w:gridCol w:w="1566"/>
        <w:gridCol w:w="1738"/>
      </w:tblGrid>
      <w:tr>
        <w:trPr>
          <w:trHeight w:val="983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честв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олжность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тыс. руб.)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аходящееся в пользовании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едвижим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(кв.м.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трана расположения</w:t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6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авло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Елен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Николаевн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т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беспечения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допроизводств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По уголовным делам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255586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1)до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77.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Россия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Супруг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Опель Астра</w:t>
            </w:r>
          </w:p>
        </w:tc>
      </w:tr>
      <w:tr>
        <w:trPr>
          <w:trHeight w:val="28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left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9</Characters>
  <CharactersWithSpaces>861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8:00Z</dcterms:created>
  <dc:creator>Роман Любицкий</dc:creator>
  <dc:description/>
  <dc:language>en-US</dc:language>
  <cp:lastModifiedBy/>
  <dcterms:modified xsi:type="dcterms:W3CDTF">2013-06-19T10:20:00Z</dcterms:modified>
  <cp:revision>4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maev_KI</vt:lpwstr>
  </property>
</Properties>
</file>