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лянска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митрие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6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огородн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0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з- 210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орд Фьжен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1.6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8.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гараж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2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огороднич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з- 210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орд Фьжен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1.6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8.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2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гараж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2.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45:00Z</dcterms:created>
  <dc:creator>Роман Любицкий</dc:creator>
  <dc:description/>
  <dc:language>en-US</dc:language>
  <cp:lastModifiedBy/>
  <dcterms:modified xsi:type="dcterms:W3CDTF">2013-06-25T14:00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