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98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честв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тыс. руб.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ходящееся в пользован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уминов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Любов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вано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дь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561.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Земельная доля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Дач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35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АЗ-21074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квартира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квартира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.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1.9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9.4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7.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7.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8</Characters>
  <CharactersWithSpaces>748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5:43:00Z</dcterms:created>
  <dc:creator>Роман Любицкий</dc:creator>
  <dc:description/>
  <dc:language>en-US</dc:language>
  <cp:lastModifiedBy/>
  <dcterms:modified xsi:type="dcterms:W3CDTF">2013-06-25T14:01:00Z</dcterms:modified>
  <cp:revision>3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maev_KI</vt:lpwstr>
  </property>
</Properties>
</file>