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98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12 г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е имущество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ходящееся в пользовани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еречен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ранспортных средств, находящихся в собственности</w:t>
            </w:r>
          </w:p>
        </w:tc>
      </w:tr>
      <w:tr>
        <w:trPr>
          <w:trHeight w:val="69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Холтобин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едоровн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однокомнатная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однокомнат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5.7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5.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аражи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7</Characters>
  <CharactersWithSpaces>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7:14:00Z</dcterms:created>
  <dc:creator>Роман Любицкий</dc:creator>
  <dc:description/>
  <dc:language>en-US</dc:language>
  <cp:lastModifiedBy/>
  <dcterms:modified xsi:type="dcterms:W3CDTF">2013-05-28T17:22:00Z</dcterms:modified>
  <cp:revision>3</cp:revision>
  <dc:subject/>
  <dc:title>Фамилия, им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5diez</vt:lpwstr>
  </property>
</Properties>
</file>