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2012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522"/>
        <w:gridCol w:w="1487"/>
        <w:gridCol w:w="1884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таринн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митри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37,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29:00Z</dcterms:created>
  <dc:creator>Andreeva NV</dc:creator>
  <dc:description/>
  <cp:keywords/>
  <dc:language>en-US</dc:language>
  <cp:lastModifiedBy>Andreeva NV</cp:lastModifiedBy>
  <cp:lastPrinted>2013-04-16T10:13:00Z</cp:lastPrinted>
  <dcterms:modified xsi:type="dcterms:W3CDTF">2013-04-16T06:14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2012г</dc:title>
</cp:coreProperties>
</file>