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885"/>
        <w:gridCol w:w="1471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ховик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арин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меновн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7,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rPr/>
      </w:pPr>
      <w:r>
        <w:rPr/>
        <w:t>Согласна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28:00Z</dcterms:created>
  <dc:creator>Andreeva NV</dc:creator>
  <dc:description/>
  <cp:keywords/>
  <dc:language>en-US</dc:language>
  <cp:lastModifiedBy>Andreeva NV</cp:lastModifiedBy>
  <dcterms:modified xsi:type="dcterms:W3CDTF">2012-04-10T14:30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