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20"/>
        <w:gridCol w:w="1482"/>
        <w:gridCol w:w="1893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з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ригор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6,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ЭУ-НЕК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10:00Z</dcterms:created>
  <dc:creator>Andreeva NV</dc:creator>
  <dc:description/>
  <cp:keywords/>
  <dc:language>en-US</dc:language>
  <cp:lastModifiedBy>Andreeva NV</cp:lastModifiedBy>
  <dcterms:modified xsi:type="dcterms:W3CDTF">2010-05-11T09:1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