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>
          <w:lang w:val="en-US"/>
        </w:rPr>
      </w:r>
    </w:p>
    <w:tbl>
      <w:tblPr>
        <w:tblW w:w="15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525"/>
        <w:gridCol w:w="1494"/>
        <w:gridCol w:w="1903"/>
        <w:gridCol w:w="1479"/>
        <w:gridCol w:w="1339"/>
        <w:gridCol w:w="1800"/>
        <w:gridCol w:w="1200"/>
        <w:gridCol w:w="1200"/>
        <w:gridCol w:w="1979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за 2009г. (тыс.руб.)</w:t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мидчик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тал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асильев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 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(общ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вместная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 (общ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вместная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,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ITSUBISHI-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lang w:val="en-US"/>
              </w:rPr>
              <w:t>LANCER 1</w:t>
            </w:r>
            <w:r>
              <w:rPr>
                <w:sz w:val="24"/>
              </w:rPr>
              <w:t>.3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общ. совмест.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 (общ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вместная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ITSUBISHI-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lang w:val="en-US"/>
              </w:rPr>
              <w:t>LANCER 1</w:t>
            </w:r>
            <w:r>
              <w:rPr>
                <w:sz w:val="24"/>
              </w:rPr>
              <w:t>.3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общ. совмест.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тоцикл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"Ява-350!</w:t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18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 судей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9:12:00Z</dcterms:created>
  <dc:creator>Andreeva NV</dc:creator>
  <dc:description/>
  <cp:keywords/>
  <dc:language>en-US</dc:language>
  <cp:lastModifiedBy>Vsrm</cp:lastModifiedBy>
  <cp:lastPrinted>2010-05-11T13:02:00Z</cp:lastPrinted>
  <dcterms:modified xsi:type="dcterms:W3CDTF">2010-05-13T09:22:00Z</dcterms:modified>
  <cp:revision>4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dc:title>
</cp:coreProperties>
</file>