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ерационный отдел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Малышева Елена Викторовна, начальник отде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08,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34/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Лариса Владими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34,4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Светлана Викто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29,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olkswagen passa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а Виктория Владимировна,  главный казначей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98225,7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7,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>00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валёва Наталья Александровна, 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3,0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лданович Алла Мат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73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310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834,0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3100" w:leader="none"/>
              </w:tabs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 автомобиль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3100" w:leader="none"/>
              </w:tabs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 8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3100" w:leader="none"/>
              </w:tabs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3100" w:leader="none"/>
              </w:tabs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SUZUMAR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ершинина Ирина Викторовна, старший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969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56,7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ецкая Любовь Георги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49,5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ебенюк Ольга Владимировна,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38,8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3,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ронова Вероника Александровна, казнач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7,9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9" w:leader="none"/>
              </w:tabs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02-25-inet2</cp:lastModifiedBy>
  <cp:lastPrinted>2013-04-11T10:28:00Z</cp:lastPrinted>
  <dcterms:modified xsi:type="dcterms:W3CDTF">2013-05-23T07:20:00Z</dcterms:modified>
  <cp:revision>43</cp:revision>
  <dc:subject/>
  <dc:title>Приложение № 4</dc:title>
</cp:coreProperties>
</file>