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  <w:tab w:val="left" w:pos="204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инов Леонид Егоро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734,0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-Kangoo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кин Петр Владимиро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 138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519,4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15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1:26:00Z</dcterms:modified>
  <cp:revision>4</cp:revision>
  <dc:subject/>
  <dc:title>Приложение № 4</dc:title>
</cp:coreProperties>
</file>