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</w:rPr>
        <w:t xml:space="preserve">Отдел № 6 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2699"/>
        <w:gridCol w:w="900"/>
        <w:gridCol w:w="1080"/>
      </w:tblGrid>
      <w:tr>
        <w:trPr>
          <w:trHeight w:val="748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еменов Дмитрий Алексеевич,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7706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а Татьяна Алексеевна, 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73140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GOLF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енко Анна Анатольевна, старший казнач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1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Gr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AM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мтюгова Лима Давыдовна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4759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Светлана Федоровна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71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 KLI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01050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Tranzi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Наталья Анатольевна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8291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32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9:00Z</dcterms:created>
  <dc:creator>Frolova</dc:creator>
  <dc:description/>
  <cp:keywords/>
  <dc:language>en-US</dc:language>
  <cp:lastModifiedBy>KramarenkoTA</cp:lastModifiedBy>
  <cp:lastPrinted>2012-03-13T12:15:00Z</cp:lastPrinted>
  <dcterms:modified xsi:type="dcterms:W3CDTF">2013-05-22T12:21:00Z</dcterms:modified>
  <cp:revision>11</cp:revision>
  <dc:subject/>
  <dc:title>Приложение № 2</dc:title>
</cp:coreProperties>
</file>