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доходов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ахвалова Галина Михайловна, начальник отдела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2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50,6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Зубренок»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ind w:right="10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мазкова Ольга Владимировна, заместитель начальника отдела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34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80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рыжная Ирина Александровна, заместитель начальника отдел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41</w:t>
            </w:r>
            <w:r>
              <w:rPr>
                <w:sz w:val="20"/>
                <w:szCs w:val="20"/>
              </w:rPr>
              <w:t>9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u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33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плыгина Светлана Геннад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13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3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ценко Галина Евгень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631,8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ешакова Наталья Юрь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4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эллин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8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эллинг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18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18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18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 подвесным мотором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Элеонора Геннад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0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ыдова Светлана Валери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25,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72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Чепкасова Наталья Вячеславовна, старший казначей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2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FV4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Джип </w:t>
            </w:r>
            <w:r>
              <w:rPr>
                <w:sz w:val="20"/>
                <w:szCs w:val="20"/>
                <w:lang w:val="en-US"/>
              </w:rPr>
              <w:t>MITSUBISCHI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автобус </w:t>
            </w:r>
            <w:r>
              <w:rPr>
                <w:sz w:val="20"/>
                <w:szCs w:val="20"/>
                <w:lang w:val="en-US"/>
              </w:rPr>
              <w:t>MERSED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рпенко Елена Александровна, 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1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4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300 4 </w:t>
            </w:r>
            <w:r>
              <w:rPr>
                <w:sz w:val="20"/>
                <w:szCs w:val="20"/>
                <w:lang w:val="en-US"/>
              </w:rPr>
              <w:t>matik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инская Любовь Евген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0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200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BMW 524-TD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ва Наталья Юр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6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958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ойцеховская Мария Валентиновна,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4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YG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аренд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онок Ирина Вадим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6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 30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84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гнева Виктория Михайловна, специалист-экспер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A</w:t>
            </w:r>
            <w:r>
              <w:rPr>
                <w:sz w:val="20"/>
                <w:szCs w:val="20"/>
              </w:rPr>
              <w:t xml:space="preserve"> 1,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PAJERO 3.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59:00Z</dcterms:modified>
  <cp:revision>38</cp:revision>
  <dc:subject/>
  <dc:title>Приложение № 4</dc:title>
</cp:coreProperties>
</file>