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дел бюджетного учета и отчетности по операциям бюджетов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дрик Наталья  Александр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- заместитель главного бухгалтера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442,4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499" w:right="5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65/2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>по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/2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ко  Валентина Назаровна,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дела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9190,5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544,4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пова Елена Юрье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56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69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хорова Ольга Александровна, главны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0806</w:t>
            </w:r>
            <w:r>
              <w:rPr>
                <w:sz w:val="20"/>
                <w:szCs w:val="20"/>
              </w:rPr>
              <w:t>,3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at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0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8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 Людмила Петро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87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2440" w:leader="none"/>
              </w:tabs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рмина Ольга Феликсовн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9546,9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58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10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за Виктория Александровна, старши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60,6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3,0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1444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пчик Светлана Анатольевна,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247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нева Юл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762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танова Виолетта Альгиманто,  казначей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76,6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41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9,3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6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6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юхина Лариса Вячеслав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aris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08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3T09:26:00Z</dcterms:modified>
  <cp:revision>37</cp:revision>
  <dc:subject/>
  <dc:title>Приложение № 4</dc:title>
</cp:coreProperties>
</file>