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Калининградской области, их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тдел кадров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9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1300"/>
        <w:gridCol w:w="2299"/>
        <w:gridCol w:w="1081"/>
        <w:gridCol w:w="1081"/>
        <w:gridCol w:w="2340"/>
        <w:gridCol w:w="2699"/>
        <w:gridCol w:w="900"/>
        <w:gridCol w:w="1080"/>
      </w:tblGrid>
      <w:tr>
        <w:trPr>
          <w:trHeight w:val="470" w:hRule="exac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Пшеничная Ирина Вячеславовна, начальник отдела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74038,84               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Не имеет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Не имеет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Супруг 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480,21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MITSUBISHI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QUTLANDER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2,0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DID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4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WD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АЗ 21091 (на учете похищенного транспорта)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Не имеет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Гараж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75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Савицкая Оксана Федоровн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535,44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фактическое предоставление (регистрац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ридова Ирина Владимиро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39,03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60,69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eg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7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Устинова Наталья Алексеевна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030,19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бессрочное, безвозмезд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413,27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Не имеет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бессрочное, безвозмезд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58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Сухоцкая Юлия Александровна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специалист-эксперт 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348,16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2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Не имеет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Не имеет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,5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8"/>
                <w:sz w:val="20"/>
                <w:szCs w:val="20"/>
              </w:rPr>
              <w:t>Крамаренко Татьяна Александровн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старший специалист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1 разряда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9765,07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Не имеет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</w:t>
            </w:r>
            <w:r>
              <w:rPr>
                <w:sz w:val="20"/>
                <w:szCs w:val="20"/>
              </w:rPr>
              <w:t>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6351,13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Не имеет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</w:t>
            </w:r>
            <w:r>
              <w:rPr>
                <w:sz w:val="20"/>
                <w:szCs w:val="20"/>
              </w:rPr>
              <w:t>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38:00Z</dcterms:created>
  <dc:creator>Frolova</dc:creator>
  <dc:description/>
  <cp:keywords/>
  <dc:language>en-US</dc:language>
  <cp:lastModifiedBy>KramarenkoTA</cp:lastModifiedBy>
  <cp:lastPrinted>2013-04-11T10:28:00Z</cp:lastPrinted>
  <dcterms:modified xsi:type="dcterms:W3CDTF">2013-05-22T11:39:00Z</dcterms:modified>
  <cp:revision>37</cp:revision>
  <dc:subject/>
  <dc:title>Приложение № 4</dc:title>
</cp:coreProperties>
</file>