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тдел информационных систем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мольский Андрей Лав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8084,6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ильковский Константин Евгеньевич, заместитель начальника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65101,7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5747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ontiac</w:t>
            </w:r>
            <w:r>
              <w:rPr>
                <w:color w:val="000000"/>
                <w:sz w:val="20"/>
                <w:szCs w:val="20"/>
              </w:rPr>
              <w:t xml:space="preserve"> Vibe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ущян Елена Грачиковна, заместитель начальника отдел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612,7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ромов Станислав Игоревич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главный  специалист-эксперт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6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85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5,7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налиев Дмитрий Борисович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1156,3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Mercedes-Benz C22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ун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онид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1566,8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аченко Светлана Виталье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341747,0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531,9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рейчук Анна Иван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</w:rPr>
              <w:t>29323,4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 300 T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 200 TD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65,7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маков Сергей Владимирович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621,</w:t>
            </w:r>
            <w:r>
              <w:rPr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фактическое предоставление (регистрация)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33:00Z</dcterms:modified>
  <cp:revision>36</cp:revision>
  <dc:subject/>
  <dc:title>Приложение № 4</dc:title>
</cp:coreProperties>
</file>