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Отдел № 7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0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08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ина Надежд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наухова Екатерин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03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ркова Ирина Николаевна,  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ot 20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стакова Крист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8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nti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b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кина Н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 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01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(безвозмездное, бессрочное пользование, 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риходько Ольга Юрь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4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hanging="0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1" w:firstLine="14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5:00Z</dcterms:created>
  <dc:creator>Frolova</dc:creator>
  <dc:description/>
  <cp:keywords/>
  <dc:language>en-US</dc:language>
  <cp:lastModifiedBy>KramarenkoTA</cp:lastModifiedBy>
  <cp:lastPrinted>2012-03-13T12:15:00Z</cp:lastPrinted>
  <dcterms:modified xsi:type="dcterms:W3CDTF">2013-05-23T09:18:00Z</dcterms:modified>
  <cp:revision>14</cp:revision>
  <dc:subject/>
  <dc:title>Приложение № 2</dc:title>
</cp:coreProperties>
</file>