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Управления Федерального казначейства по Калининградской области,  их </w:t>
      </w:r>
      <w:r>
        <w:rPr>
          <w:color w:val="000000"/>
          <w:spacing w:val="-4"/>
          <w:sz w:val="22"/>
          <w:szCs w:val="22"/>
        </w:rPr>
        <w:t>супругов и несовершеннолетних детей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</w:rPr>
        <w:t>Отдел № 24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</w:r>
    </w:p>
    <w:tbl>
      <w:tblPr>
        <w:tblW w:w="1512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9"/>
        <w:gridCol w:w="1260"/>
        <w:gridCol w:w="2520"/>
        <w:gridCol w:w="1081"/>
        <w:gridCol w:w="1080"/>
        <w:gridCol w:w="2340"/>
        <w:gridCol w:w="2700"/>
        <w:gridCol w:w="900"/>
        <w:gridCol w:w="1080"/>
      </w:tblGrid>
      <w:tr>
        <w:trPr>
          <w:trHeight w:val="470" w:hRule="exact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жевская Татьяна Михайло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59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exact" w:line="240"/>
              <w:ind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388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lang w:val="en-US"/>
              </w:rPr>
              <w:t>KIA COR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Карпенко Алла Леонидовна, 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09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54/10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54/10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55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Great Wal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есская Валентина Александровна, 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449,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57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шицкая Светлана Павловна, 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15,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NDAI  SOLAR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ородникова Елена Анатольевна, 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111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BMW 525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1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Осипова Наталья Леонидовна, 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77,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ri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R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гунова Ольга Викторо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49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NDAI  SON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доренкова Антонина Владимиро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909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62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41/10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врова Светлана Владимировна, ведущий специалист-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30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1/50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1/50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1/50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зунова Екатерина Ивано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3706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паренко Елена Владимировна,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38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Audi-10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ранова Наталья Викторовна,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47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ченко Татьяна Геннадьевна,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65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8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2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31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ко Мария Владимиро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87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9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87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97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омова Татьяна Павловна,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94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7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94,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рамовене Анна Владимировна, старший 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06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77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BMW </w:t>
            </w:r>
            <w:r>
              <w:rPr>
                <w:sz w:val="20"/>
                <w:szCs w:val="20"/>
              </w:rPr>
              <w:t>7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2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ич Татьяна Анатольевна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старший 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41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NDAI I I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89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8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T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08:00Z</dcterms:created>
  <dc:creator>Frolova</dc:creator>
  <dc:description/>
  <cp:keywords/>
  <dc:language>en-US</dc:language>
  <cp:lastModifiedBy>KramarenkoTA</cp:lastModifiedBy>
  <cp:lastPrinted>2012-03-26T11:24:00Z</cp:lastPrinted>
  <dcterms:modified xsi:type="dcterms:W3CDTF">2013-05-22T12:58:00Z</dcterms:modified>
  <cp:revision>8</cp:revision>
  <dc:subject/>
  <dc:title>Приложение № 3</dc:title>
</cp:coreProperties>
</file>