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дминистративный отдел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ашева Наталья Александ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43,9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23,4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ославцев Леонид Викторович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73,7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3,0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19" w:leader="none"/>
              </w:tabs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Бась Анн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овна,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38,1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00,8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гтярева Вер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на,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03,0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0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ишева Алина Игор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31,8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257,3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Sprinter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Vitara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82,5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нева Наталья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4985,6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9524</w:t>
            </w:r>
            <w:r>
              <w:rPr>
                <w:sz w:val="20"/>
                <w:szCs w:val="20"/>
              </w:rPr>
              <w:t>,6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3T09:47:00Z</dcterms:modified>
  <cp:revision>42</cp:revision>
  <dc:subject/>
  <dc:title>Приложение № 4</dc:title>
</cp:coreProperties>
</file>