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Калининградской области, их 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тдел обслуживания силовых ведомств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90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1300"/>
        <w:gridCol w:w="2299"/>
        <w:gridCol w:w="1081"/>
        <w:gridCol w:w="1081"/>
        <w:gridCol w:w="2340"/>
        <w:gridCol w:w="2699"/>
        <w:gridCol w:w="900"/>
        <w:gridCol w:w="1080"/>
      </w:tblGrid>
      <w:tr>
        <w:trPr>
          <w:trHeight w:val="470" w:hRule="exac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78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орнов Евгений Владимирович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5589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988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 Москвич 2141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икова Тамара Анатольевн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449,36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ан Ирина Петровн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главный казначей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48686,29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хова Наталия Федоровн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46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тченко Лариса Викторовн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8571,84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5081,07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19" w:leader="none"/>
              </w:tabs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19" w:leader="none"/>
              </w:tabs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ролов Иван Александрович, старший казначей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5540,29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,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ыч Ирина Петровна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казначей 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802,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  <w:r>
              <w:rPr>
                <w:sz w:val="20"/>
                <w:szCs w:val="20"/>
              </w:rPr>
              <w:t>00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 CRV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19" w:leader="none"/>
              </w:tabs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,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чикина Лилия Анатольевн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 казначей 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7,13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71,8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Крылова Евгения Сергеевн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1 разряда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37,58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21,84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,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38:00Z</dcterms:created>
  <dc:creator>Frolova</dc:creator>
  <dc:description/>
  <cp:keywords/>
  <dc:language>en-US</dc:language>
  <cp:lastModifiedBy>KramarenkoTA</cp:lastModifiedBy>
  <cp:lastPrinted>2013-04-11T10:28:00Z</cp:lastPrinted>
  <dcterms:modified xsi:type="dcterms:W3CDTF">2013-05-22T11:36:00Z</dcterms:modified>
  <cp:revision>35</cp:revision>
  <dc:subject/>
  <dc:title>Приложение № 4</dc:title>
</cp:coreProperties>
</file>