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 гражданских  служащих Управления Федерального казначейства по Калининградской области, их </w:t>
      </w:r>
      <w:r>
        <w:rPr>
          <w:spacing w:val="-4"/>
        </w:rPr>
        <w:t xml:space="preserve">супругов и несовершеннолетних детей </w:t>
      </w:r>
      <w:r>
        <w:rPr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lang w:val="en-US"/>
        </w:rPr>
      </w:pPr>
      <w:r>
        <w:rPr>
          <w:spacing w:val="-5"/>
        </w:rPr>
        <w:t>Отдел № 10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51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2699"/>
        <w:gridCol w:w="900"/>
        <w:gridCol w:w="126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усова Людмила Петровна, </w:t>
            </w:r>
          </w:p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98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для организации крестьянского (фермерского)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Леонтьева Наталья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331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Volkswagen Passat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ariant G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7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Петрушенко Татьяна Владими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14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Volkswagen Passa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ariant GL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27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</w:tabs>
              <w:spacing w:lineRule="exact" w:line="240"/>
              <w:ind w:right="1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ь Нина Сергеевна,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90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 для садоводства и огородниче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>
          <w:trHeight w:val="11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итова Маргарита Марс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58:00Z</dcterms:created>
  <dc:creator>Frolova</dc:creator>
  <dc:description/>
  <cp:keywords/>
  <dc:language>en-US</dc:language>
  <cp:lastModifiedBy>KramarenkoTA</cp:lastModifiedBy>
  <cp:lastPrinted>2013-03-28T11:10:00Z</cp:lastPrinted>
  <dcterms:modified xsi:type="dcterms:W3CDTF">2013-05-22T12:24:00Z</dcterms:modified>
  <cp:revision>10</cp:revision>
  <dc:subject/>
  <dc:title>Приложение № 2</dc:title>
</cp:coreProperties>
</file>