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 по Лиманскому району   УФК по Астраханской области за отчетный финансовый год                                                с 1 января     2009 года по 31 декабря 2009 года  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06"/>
        <w:gridCol w:w="2565"/>
        <w:gridCol w:w="2213"/>
        <w:gridCol w:w="2920"/>
        <w:gridCol w:w="6"/>
        <w:gridCol w:w="1176"/>
        <w:gridCol w:w="9"/>
        <w:gridCol w:w="1742"/>
        <w:gridCol w:w="2358"/>
      </w:tblGrid>
      <w:tr>
        <w:trPr/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2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8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сачев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вловна</w:t>
            </w:r>
          </w:p>
        </w:tc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ководитель отделения</w:t>
            </w:r>
          </w:p>
        </w:tc>
        <w:tc>
          <w:tcPr>
            <w:tcW w:w="22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483180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приусадебный </w:t>
              <w:br/>
              <w:t xml:space="preserve">(собственность) 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037 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,5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38108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/м ХЕНДЭ АКЦЕНТ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токи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Ильинична</w:t>
            </w:r>
          </w:p>
        </w:tc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чальник отдела – главный бухгалтер отдела бюджетного учета и отчетности</w:t>
            </w:r>
          </w:p>
        </w:tc>
        <w:tc>
          <w:tcPr>
            <w:tcW w:w="22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58754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риусадебный</w:t>
              <w:br/>
              <w:t xml:space="preserve">(собственность) 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058,2 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4,5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79114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ВАЗ 21074</w:t>
              <w:br/>
              <w:t>(собственность)</w:t>
            </w:r>
          </w:p>
        </w:tc>
      </w:tr>
      <w:tr>
        <w:trPr>
          <w:trHeight w:val="486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9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Айдынян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н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митриев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Заместитель начальника отдела – заместитель главного бухгалтера отдела бюджетного учета и отчетности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4610</w:t>
            </w:r>
            <w:r>
              <w:rPr/>
              <w:t xml:space="preserve"> </w:t>
            </w:r>
          </w:p>
        </w:tc>
        <w:tc>
          <w:tcPr>
            <w:tcW w:w="2920" w:type="dxa"/>
            <w:tcBorders/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MAVLT</w:t>
            </w:r>
            <w:r>
              <w:rPr/>
              <w:t xml:space="preserve"> </w:t>
            </w:r>
            <w:r>
              <w:rPr>
                <w:lang w:val="en-US"/>
              </w:rPr>
              <w:t>SIMBOL</w:t>
            </w:r>
            <w:r>
              <w:rPr/>
              <w:t xml:space="preserve"> </w:t>
            </w:r>
            <w:r>
              <w:rPr>
                <w:lang w:val="en-US"/>
              </w:rPr>
              <w:t>ESPI</w:t>
            </w:r>
            <w:r>
              <w:rPr/>
              <w:t xml:space="preserve"> 1493</w:t>
              <w:br/>
              <w:t>(собственность)</w:t>
              <w:br/>
              <w:br/>
            </w:r>
          </w:p>
        </w:tc>
      </w:tr>
      <w:tr>
        <w:trPr>
          <w:trHeight w:val="1247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рников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Окса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ладимиров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ий казначей отдела бюджетного учета и отчетности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47000 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0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06606</w:t>
            </w:r>
          </w:p>
        </w:tc>
        <w:tc>
          <w:tcPr>
            <w:tcW w:w="2926" w:type="dxa"/>
            <w:gridSpan w:val="2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85" w:type="dxa"/>
            <w:gridSpan w:val="2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93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1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Жуков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Еле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еев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значей отдела бюджетного учета и отчетности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23756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,5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жеуров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н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лексеевна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чальник отдела расходов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58481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8,5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96224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строительство 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84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КИА спектра (собственность)</w:t>
            </w:r>
          </w:p>
          <w:p>
            <w:pPr>
              <w:pStyle w:val="Style11"/>
              <w:jc w:val="center"/>
              <w:rPr/>
            </w:pPr>
            <w:r>
              <w:rPr/>
              <w:t>а/м КАМАЗ 53202 (собственность)</w:t>
            </w:r>
          </w:p>
          <w:p>
            <w:pPr>
              <w:pStyle w:val="Style11"/>
              <w:jc w:val="center"/>
              <w:rPr/>
            </w:pPr>
            <w:r>
              <w:rPr/>
              <w:t>а/м ГАЗ 33 (долевая собственность – 1/2)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а/прицеп СЗАП 83053 (долевая собственность – 1/2) 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складское помещение 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8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9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инельников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настасия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ергеев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ий казначей отдела расходов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37215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27046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Боканева Наталья Геннадьевна</w:t>
            </w:r>
          </w:p>
        </w:tc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значей отдела расходов</w:t>
            </w:r>
          </w:p>
        </w:tc>
        <w:tc>
          <w:tcPr>
            <w:tcW w:w="22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28268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,5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,5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523674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/м ЗАЗ 968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м/т ИЖ Ю6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топшина Ирина Викторов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значей отдела расходов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09362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212987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5,5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/м ВАЗ 2114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еливанова</w:t>
            </w:r>
          </w:p>
          <w:p>
            <w:pPr>
              <w:pStyle w:val="Normal"/>
              <w:rPr/>
            </w:pPr>
            <w:r>
              <w:rPr>
                <w:b/>
              </w:rPr>
              <w:t>Лариса Михайловна</w:t>
            </w:r>
          </w:p>
        </w:tc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2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5571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огородный </w:t>
              <w:br/>
              <w:t xml:space="preserve">(собственность) 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535 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,9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47893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/м ВАЗ 2107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600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яхи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Ан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авлов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значей отдела расходов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72776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квартира    (собственность) 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5,9 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75553 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 приусадебный 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93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20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   (собственность)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0,7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9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851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28:00Z</dcterms:created>
  <dc:creator>KAZNA</dc:creator>
  <dc:description/>
  <cp:keywords/>
  <dc:language>en-US</dc:language>
  <cp:lastModifiedBy>\</cp:lastModifiedBy>
  <cp:lastPrinted>2010-04-28T16:03:00Z</cp:lastPrinted>
  <dcterms:modified xsi:type="dcterms:W3CDTF">2010-05-07T08:19:00Z</dcterms:modified>
  <cp:revision>12</cp:revision>
  <dc:subject/>
  <dc:title> </dc:title>
</cp:coreProperties>
</file>