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  по  Володарскому району УФК по Астраханской области за отчетный финансовый год                                             с 1 января     2009 года по 31 декабря 2009 года  </w:t>
      </w: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0"/>
        <w:gridCol w:w="2491"/>
        <w:gridCol w:w="2151"/>
        <w:gridCol w:w="2843"/>
        <w:gridCol w:w="1152"/>
        <w:gridCol w:w="1692"/>
        <w:gridCol w:w="2291"/>
      </w:tblGrid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ттубаев Владимир Хахарман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отд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07 01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                     (долевая собственность 1/3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24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ртира                                      (собственность)</w:t>
            </w:r>
          </w:p>
        </w:tc>
        <w:tc>
          <w:tcPr>
            <w:tcW w:w="115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169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9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орченко Алевтина Анатольевна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.о. начальника отдела – главного бухгалтера отдела бюджетного учета и отчетности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215,56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4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для ведения индивидуально жилищного строительства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ta</w:t>
            </w:r>
            <w:r>
              <w:rPr/>
              <w:t xml:space="preserve">  </w:t>
            </w:r>
            <w:r>
              <w:rPr>
                <w:lang w:val="en-US"/>
              </w:rPr>
              <w:t>Corolla</w:t>
            </w:r>
            <w:r>
              <w:rPr/>
              <w:t xml:space="preserve">                   (собственность)</w:t>
            </w:r>
          </w:p>
        </w:tc>
      </w:tr>
      <w:tr>
        <w:trPr>
          <w:trHeight w:val="898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е помещение                  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,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     </w:t>
            </w:r>
            <w:r>
              <w:rPr/>
              <w:t xml:space="preserve">Проулсс -2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собственность)</w:t>
            </w:r>
          </w:p>
        </w:tc>
      </w:tr>
      <w:tr>
        <w:trPr>
          <w:trHeight w:val="514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тинова Татьяна Александровна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ий казначей отдела бюджетного учета и отчетности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26 975,23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                    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7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 523,13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 xml:space="preserve">OpeL </w:t>
            </w:r>
            <w:r>
              <w:rPr/>
              <w:t xml:space="preserve">      (собственность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усинов Имамурат Каппазович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5 552,75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 518,1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зарова Светлана Александровн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9 935,58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889,27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гметова Елена Михайловн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начей отдела бюджетного учета  и отчетност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2 874,01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                (долевая собственность 1/2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6,00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/м ВАЗ 219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                (долевая собственность 1/2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урумова Камелия Гафуровна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572,84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жанова Зайда Алиевн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0203,49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7 939,50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башев Ильдар Сакенович 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ный казначей руководства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2 528,23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8932,27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       (собственность)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03:00Z</dcterms:created>
  <dc:creator>sekr</dc:creator>
  <dc:description/>
  <cp:keywords/>
  <dc:language>en-US</dc:language>
  <cp:lastModifiedBy>\</cp:lastModifiedBy>
  <dcterms:modified xsi:type="dcterms:W3CDTF">2010-05-06T10:55:00Z</dcterms:modified>
  <cp:revision>16</cp:revision>
  <dc:subject/>
  <dc:title>Сведения о доходах, об имуществе и обязательствах имущественного характера, представленные государственными гражданскими служащими  Отделения   по  Володарскому району УФК по Астраханской области за отчетный финансовый год с 1 января     2009 года по 31 </dc:title>
</cp:coreProperties>
</file>