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>
          <w:rStyle w:val="StrongEmphasis"/>
        </w:rPr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   по Енотаевскому району УФК по Астраханской области за отчетный финансовый год</w:t>
      </w:r>
    </w:p>
    <w:p>
      <w:pPr>
        <w:pStyle w:val="Style11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с 1 января  2009 года по 31 декабря 2009 года  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2500"/>
        <w:gridCol w:w="2129"/>
        <w:gridCol w:w="2882"/>
        <w:gridCol w:w="1130"/>
        <w:gridCol w:w="1673"/>
        <w:gridCol w:w="2306"/>
      </w:tblGrid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Общая сумма декларированного годового дохода за 2009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объектов недвижимого имущества,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вид, марка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Площадь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sz w:val="22"/>
                <w:szCs w:val="22"/>
              </w:rPr>
              <w:t>(кв.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Ефремова Наталья Геннадьевна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Начальник отдела расходов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0230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Абакумова Елена Николаевна 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меститель начальника отдела расходов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8542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874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0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 Нива "Шевроле"</w:t>
              <w:br/>
              <w:t>(собственность)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33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800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 xml:space="preserve">Мухаметова Ольга Геннадьевна 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 xml:space="preserve">Главный казначей отдела рас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3185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-21074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4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Кочетова Ольга Федоровна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Главный казначей отдела расходов 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926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1968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8,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06 (собственность)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,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астушкова Анна Яковлевна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тарший казначей отдела расходов 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605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 11113-02 (собственность)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Акиньшина Лидия Александровна 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Старший  казначей отдела расходов  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958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общая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 015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020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общая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Никитина Надежда Петровна 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Начальник отдела – главный бухгалтер отдела бюджетного учета и отчетности   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0284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Галкина Ольга Вячеславовна 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Казначей отдела бюджетного учета и отчетности   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297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076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Жилой дом (собственность) 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0,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140 (собственность)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10,0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1:00Z</dcterms:created>
  <dc:creator>KAZNA</dc:creator>
  <dc:description/>
  <cp:keywords/>
  <dc:language>en-US</dc:language>
  <cp:lastModifiedBy>\</cp:lastModifiedBy>
  <cp:lastPrinted>2010-04-21T15:17:00Z</cp:lastPrinted>
  <dcterms:modified xsi:type="dcterms:W3CDTF">2010-05-06T11:18:00Z</dcterms:modified>
  <cp:revision>8</cp:revision>
  <dc:subject/>
  <dc:title> </dc:title>
</cp:coreProperties>
</file>