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>
          <w:rStyle w:val="StrongEmphasis"/>
        </w:rPr>
      </w:pPr>
      <w:r>
        <w:rPr>
          <w:rStyle w:val="StrongEmphasis"/>
        </w:rPr>
        <w:t xml:space="preserve">Сведения о доходах, об имуществе и обязательствах имущественного характера, представленные государственными гражданскими служащими  Отделения    по г. Астрахани УФК по Астраханской области за отчетный финансовый год                                                      с 1 января  2009 года по 31 декабря 2009 года </w:t>
      </w:r>
    </w:p>
    <w:p>
      <w:pPr>
        <w:pStyle w:val="Style11"/>
        <w:jc w:val="center"/>
        <w:rPr/>
      </w:pPr>
      <w:r>
        <w:rPr>
          <w:rStyle w:val="StrongEmphasis"/>
          <w:b/>
          <w:bCs/>
        </w:rPr>
        <w:t> </w:t>
      </w:r>
      <w:r>
        <w:rPr>
          <w:b/>
          <w:bCs/>
        </w:rPr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8"/>
        <w:gridCol w:w="2478"/>
        <w:gridCol w:w="2150"/>
        <w:gridCol w:w="2753"/>
        <w:gridCol w:w="1151"/>
        <w:gridCol w:w="1693"/>
        <w:gridCol w:w="224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овская Любовь Петро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отделения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Style w:val="StrongEmphasis"/>
              </w:rPr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Style w:val="StrongEmphasis"/>
              </w:rPr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03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Style w:val="StrongEmphasis"/>
              </w:rPr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rStyle w:val="StrongEmphasis"/>
              </w:rPr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Сахари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лерье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чальник отдела расход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40005,0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59,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  <w:t>(долевая собственность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16"/>
                <w:szCs w:val="16"/>
              </w:rPr>
            </w:pPr>
            <w:r>
              <w:rPr/>
              <w:t>гараж</w:t>
              <w:br/>
              <w:t>(долевая собственность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6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стюк Лариса Алексее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6234,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89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812,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 (долевая собственность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8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6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чак Елена Валентин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казначей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94803,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2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89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ляева Ирина Викторо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казначей отдела расход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18391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8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43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45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4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57932,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ечкина Людмила Петро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37362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9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42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рыгина Наталья Виктор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61508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52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07990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40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00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иулина Земфира Тагиро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7700,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2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.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62574,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6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1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ТГ-20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9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аренда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тникова Марина Александр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51468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9934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апова Гульмира Харис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значей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5113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1693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8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истранцева Инна Александро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2765,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3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4591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7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ина Светлана Валерье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2234,8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вич Марк Владимирови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0197,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3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зова Полина Сергее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10105,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7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8,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60582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7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64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овалова Елена Геннадье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– главный бухгалтер отдела бюджетного учёта и отчётност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0679,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5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АДА 217230 «</w:t>
            </w:r>
            <w:r>
              <w:rPr>
                <w:lang w:val="en-US"/>
              </w:rPr>
              <w:t>Prio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3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pacing w:before="100" w:after="1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-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Outlander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ёшкина Наталья Никола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Зам. начальника отдела – зам. главного бухгалтера отдела бюджетного учёта и отчёт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71743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2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56519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«</w:t>
            </w:r>
            <w:r>
              <w:rPr>
                <w:lang w:val="en-US"/>
              </w:rPr>
              <w:t>Meriv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1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еева Елена Вячесла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ёта и отчёт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95666,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3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ешева Айгуль Рабил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бюджетного учёта и отчёт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4274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«Р</w:t>
            </w:r>
            <w:r>
              <w:rPr>
                <w:lang w:val="en-US"/>
              </w:rPr>
              <w:t>asso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дия Виктор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бюджетного учёта и отчётн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87081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Садовый участок 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Садовый участок 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6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ярова Елена Юрье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специалист 3 разряда отдела бюджетного учёта и отчётност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78224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 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9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,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9240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индивидуальное жилое строительство 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39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1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,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вич Елена Михайловн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административного отдел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8336,9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9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5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27806,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«</w:t>
            </w:r>
            <w:r>
              <w:rPr>
                <w:lang w:val="en-US"/>
              </w:rPr>
              <w:t>Vec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5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8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а Оксана Анатолье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начальника административного от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4678,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3100,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Екатерина Юрье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административного от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0636,9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06475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15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н Дмитрий Николаеви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-эксперт административного от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3365,9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3742,8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индивидуальная собственность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13,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HUNDAI </w:t>
            </w:r>
            <w:r>
              <w:rPr/>
              <w:t>«</w:t>
            </w:r>
            <w:r>
              <w:rPr>
                <w:lang w:val="en-US"/>
              </w:rPr>
              <w:t>Accent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рамов Сергей Сергееви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 разряда административного от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6322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</w:t>
              <w:br/>
              <w:t>(долевая собственность,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3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\м ВАЗ 2112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6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етина Любовь Романовн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ий специали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 разряда административного отдел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6856,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47:00Z</dcterms:created>
  <dc:creator>KAZNA</dc:creator>
  <dc:description/>
  <cp:keywords/>
  <dc:language>en-US</dc:language>
  <cp:lastModifiedBy>\</cp:lastModifiedBy>
  <cp:lastPrinted>2010-04-28T18:02:00Z</cp:lastPrinted>
  <dcterms:modified xsi:type="dcterms:W3CDTF">2010-05-12T04:42:00Z</dcterms:modified>
  <cp:revision>18</cp:revision>
  <dc:subject/>
  <dc:title> </dc:title>
</cp:coreProperties>
</file>