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   по  г.Ахтубинску и Ахтубинскому району УФК по Астраханской области за отчетный финансовый год с 1 января     2009 года по 31 декабря 2009 года  </w:t>
      </w:r>
      <w:r>
        <w:rPr/>
        <w:t xml:space="preserve"> </w:t>
      </w:r>
    </w:p>
    <w:p>
      <w:pPr>
        <w:pStyle w:val="Style13"/>
        <w:jc w:val="center"/>
        <w:rPr/>
      </w:pPr>
      <w:r>
        <w:rPr/>
        <w:t xml:space="preserve"> </w:t>
      </w:r>
    </w:p>
    <w:tbl>
      <w:tblPr>
        <w:tblW w:w="51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2"/>
        <w:gridCol w:w="2599"/>
        <w:gridCol w:w="3206"/>
        <w:gridCol w:w="2023"/>
        <w:gridCol w:w="1347"/>
        <w:gridCol w:w="1696"/>
        <w:gridCol w:w="45"/>
        <w:gridCol w:w="1915"/>
        <w:gridCol w:w="84"/>
      </w:tblGrid>
      <w:tr>
        <w:trPr/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5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3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50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04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04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Гусева Светлана Николаевна</w:t>
            </w:r>
          </w:p>
        </w:tc>
        <w:tc>
          <w:tcPr>
            <w:tcW w:w="25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ководитель отделения</w:t>
            </w:r>
          </w:p>
        </w:tc>
        <w:tc>
          <w:tcPr>
            <w:tcW w:w="3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302576,96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Квартира (долевая </w:t>
              <w:br/>
              <w:t>(собственность 1/3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4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4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а/м ВАЗ 2110</w:t>
              <w:br/>
              <w:t>(общая собственность)</w:t>
              <w:br/>
              <w:br/>
              <w:t>а/м УАЗ-3909</w:t>
              <w:br/>
              <w:t>(общая собственность)</w:t>
            </w:r>
          </w:p>
        </w:tc>
      </w:tr>
      <w:tr>
        <w:trPr>
          <w:trHeight w:val="892" w:hRule="atLeast"/>
        </w:trPr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  <w:br/>
              <w:t>(общая 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51028,27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3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Квартира (долевая </w:t>
              <w:br/>
              <w:t>(собственность 1/3)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4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44" w:type="dxa"/>
            <w:gridSpan w:val="3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а/м ВАЗ 2110</w:t>
              <w:br/>
              <w:t>(общая собственность)</w:t>
              <w:br/>
              <w:br/>
              <w:t>а/м УАЗ-3909</w:t>
              <w:br/>
              <w:t xml:space="preserve">(общая собственность) </w:t>
            </w:r>
          </w:p>
        </w:tc>
      </w:tr>
      <w:tr>
        <w:trPr>
          <w:trHeight w:val="1028" w:hRule="atLeast"/>
        </w:trPr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  <w:br/>
              <w:t>(общая 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6" w:hRule="atLeast"/>
        </w:trPr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долевая </w:t>
              <w:br/>
              <w:t>(собственность 1/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4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нтемирова Вера Ильинична</w:t>
            </w:r>
          </w:p>
        </w:tc>
        <w:tc>
          <w:tcPr>
            <w:tcW w:w="25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руководителя Отделения</w:t>
            </w:r>
          </w:p>
        </w:tc>
        <w:tc>
          <w:tcPr>
            <w:tcW w:w="32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211,29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долевая собственность 1/2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ЛУАЗ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(общая собственность)</w:t>
            </w:r>
          </w:p>
        </w:tc>
      </w:tr>
      <w:tr>
        <w:trPr>
          <w:trHeight w:val="1232" w:hRule="atLeast"/>
        </w:trPr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5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долевая </w:t>
              <w:br/>
              <w:t>(собственность 1/3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,7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долевая </w:t>
              <w:br/>
              <w:t>(собственность 1/3)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ЛУАЗ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(общая собственность)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3,39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долевая </w:t>
              <w:br/>
              <w:t>(собственность 1/3)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яева Магрипаш Султаньяр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–главный бухгалтер отдела бюджетного учета и отчетност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341.6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sz w:val="26"/>
                <w:szCs w:val="26"/>
              </w:rPr>
              <w:t xml:space="preserve">Квартира (долевая </w:t>
              <w:br/>
              <w:t>(собственность 1/2)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sz w:val="26"/>
                <w:szCs w:val="26"/>
              </w:rPr>
              <w:t xml:space="preserve">Квартира (долевая </w:t>
              <w:br/>
              <w:t>(собственность 1/2)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янская Галина Павл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казн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28,3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долевая собственность ¼) 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общая 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Лада Приора (общая собственность)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243,0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долевая собственность ¼) 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общая собственность)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Лада Приора (общая собственность)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</w:rPr>
              <w:t>Глушко Ирина Владимир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тарши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 xml:space="preserve">12600,00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260,0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 xml:space="preserve">_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Cs w:val="false"/>
              </w:rPr>
              <w:t>Грошева Светлана Константин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Главны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 xml:space="preserve">267918,08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  <w:br/>
              <w:t>(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Cs w:val="false"/>
              </w:rPr>
              <w:t>Донская Наталья Виктор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тарши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216209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</w:t>
              <w:br/>
              <w:t>(собственность 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денова Елена Василье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275,88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6"/>
                <w:szCs w:val="26"/>
              </w:rPr>
              <w:t xml:space="preserve">Квартира (долевая </w:t>
              <w:br/>
              <w:t>собственность ¼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878,9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иатулина  Елена Николае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277,2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712,1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собственность)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собственность)</w:t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Ваз 21113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собственность)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ева Марина Алексее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63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6"/>
                <w:szCs w:val="26"/>
              </w:rPr>
              <w:t>Жилой дом (общая 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ВАЗ 21102 (собственность)</w:t>
            </w:r>
          </w:p>
        </w:tc>
      </w:tr>
      <w:tr>
        <w:trPr>
          <w:trHeight w:val="898" w:hRule="atLeast"/>
        </w:trPr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2049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        (общая 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УАЗ 22069-04 (собственность)</w:t>
            </w:r>
          </w:p>
        </w:tc>
      </w:tr>
      <w:tr>
        <w:trPr>
          <w:trHeight w:val="898" w:hRule="atLeast"/>
        </w:trPr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                 (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шова Марина Николае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ства 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34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,8 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05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ькая Татьяна Анатолье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бюджетного учета и отчетности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338,7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624,5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Шевроле Нив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собственность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ицеп легковой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собственность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удно Казанка (собственность)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ынова Елена Анатолье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</w:t>
            </w:r>
            <w:r>
              <w:rPr>
                <w:rStyle w:val="StrongEmphasis"/>
                <w:bCs w:val="false"/>
              </w:rPr>
              <w:t xml:space="preserve">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861,09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, ¼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620,0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/м ВАЗ 21113 (собственность)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долевая собственность ¼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</w:rPr>
              <w:t>Минько Оксана Александр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арши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223645,24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00389,59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4,0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а/м ВАЗ 21093 (собственность)</w:t>
            </w:r>
          </w:p>
          <w:p>
            <w:pPr>
              <w:pStyle w:val="Style13"/>
              <w:jc w:val="center"/>
              <w:rPr/>
            </w:pPr>
            <w:r>
              <w:rPr/>
              <w:t xml:space="preserve">а/м НИССАН </w:t>
            </w:r>
            <w:r>
              <w:rPr>
                <w:lang w:val="en-US"/>
              </w:rPr>
              <w:t>PRIMERA</w:t>
            </w:r>
            <w:r>
              <w:rPr/>
              <w:t xml:space="preserve">  (собственность)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аломерное судно «Крым» (собственность)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29605,46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,0 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,0 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Орлова Александра Валерье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тарший казначей руководства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246553,00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53,4 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111840</w:t>
              <w:br/>
              <w:t>(собственность)</w:t>
              <w:br/>
              <w:br/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Cs w:val="false"/>
              </w:rPr>
            </w:pPr>
            <w:r>
              <w:rPr>
                <w:rStyle w:val="StrongEmphasis"/>
                <w:bCs w:val="false"/>
              </w:rPr>
              <w:t>Папилина Наталья Валерьевна</w:t>
            </w:r>
          </w:p>
          <w:p>
            <w:pPr>
              <w:pStyle w:val="Normal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тарши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02173,60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344773,30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вартира</w:t>
              <w:br/>
              <w:t xml:space="preserve">(в пользовании)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30,6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отолодка «Прогресс-2» (собственность) 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>(в пользовании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0,6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Пелевинв Наталья Владимир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тарши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208410,17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  <w:br/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272783,96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Реснянская Валентина Николае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тарши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11390,78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  <w:br/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43695,76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земельный участок под индивидуальное жилищное строительство</w:t>
              <w:br/>
              <w:t>(собственность)</w:t>
            </w:r>
          </w:p>
          <w:p>
            <w:pPr>
              <w:pStyle w:val="Style13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833,0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74,8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50,8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/м ВАЗ 2115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МАЗ 5320 (собственность)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Рублевская Надежда Иван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тарши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209661,00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Русакова Ольга Николае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79940,0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вартира</w:t>
              <w:br/>
              <w:t>( долевая собственность 1/3)</w:t>
            </w:r>
          </w:p>
          <w:p>
            <w:pPr>
              <w:pStyle w:val="Style13"/>
              <w:jc w:val="center"/>
              <w:rPr/>
            </w:pPr>
            <w:r>
              <w:rPr/>
              <w:t>гараж (общая собственность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гараж (общая 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61,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5,0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5,0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44099,1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квартира</w:t>
              <w:br/>
              <w:t>( собственность )</w:t>
            </w:r>
          </w:p>
          <w:p>
            <w:pPr>
              <w:pStyle w:val="Style13"/>
              <w:jc w:val="center"/>
              <w:rPr/>
            </w:pPr>
            <w:r>
              <w:rPr/>
              <w:t>гараж (общая собственность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гараж (общая 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53,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5,0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5,0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а/м ВАЗ-21114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ахибалиева Айгуль Рахим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97835,06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ерова Ия Владимировн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77391,93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>( долевая собственность 1/2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7,6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290179,69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вартира</w:t>
              <w:br/>
              <w:t xml:space="preserve">(долевая собственность, 1/2)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67,6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Style w:val="StrongEmphasis"/>
                <w:bCs w:val="false"/>
              </w:rPr>
            </w:pPr>
            <w:r>
              <w:rPr>
                <w:rStyle w:val="StrongEmphasis"/>
                <w:bCs w:val="false"/>
              </w:rPr>
              <w:t>Струкова Людмила Александровна</w:t>
            </w:r>
          </w:p>
          <w:p>
            <w:pPr>
              <w:pStyle w:val="Normal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Старший казначей отдела расходов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77996,16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93358,0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786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79,5 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/м Фольксваген Рольф 2 (собственность) 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Чижикова Наталья Ивановна</w:t>
            </w:r>
          </w:p>
        </w:tc>
        <w:tc>
          <w:tcPr>
            <w:tcW w:w="25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</w:rPr>
              <w:t>Заместитель начальника отдела – заместитель главного бухгалтера отдела бюджетного учета и отчетности</w:t>
            </w:r>
          </w:p>
        </w:tc>
        <w:tc>
          <w:tcPr>
            <w:tcW w:w="32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326241,00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емельный участок под жилищное строительство (собственность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731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бус «Кубань» (долевая собственность 1/2)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Жилой дом           (долевая собственность ½)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  <w:r>
              <w:rPr/>
              <w:t>60,7 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0000,0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57:00Z</dcterms:created>
  <dc:creator>BUH2</dc:creator>
  <dc:description/>
  <cp:keywords/>
  <dc:language>en-US</dc:language>
  <cp:lastModifiedBy>\</cp:lastModifiedBy>
  <dcterms:modified xsi:type="dcterms:W3CDTF">2010-05-13T08:14:00Z</dcterms:modified>
  <cp:revision>25</cp:revision>
  <dc:subject/>
  <dc:title>Руководителям</dc:title>
</cp:coreProperties>
</file>