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, представленные государственными гражданскими служащими  Отделения    по Икрянинскому району УФК по Астраханской области за отчетный финансовый год  с                                 1 января   2009 года по 31 декабря 2009 года  </w:t>
      </w:r>
      <w:r>
        <w:rPr/>
        <w:t xml:space="preserve"> </w:t>
      </w:r>
    </w:p>
    <w:p>
      <w:pPr>
        <w:pStyle w:val="Style11"/>
        <w:jc w:val="center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2448"/>
        <w:gridCol w:w="2150"/>
        <w:gridCol w:w="2759"/>
        <w:gridCol w:w="1151"/>
        <w:gridCol w:w="1692"/>
        <w:gridCol w:w="2420"/>
      </w:tblGrid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  <w:r>
              <w:rPr/>
              <w:t xml:space="preserve"> </w:t>
            </w:r>
          </w:p>
        </w:tc>
        <w:tc>
          <w:tcPr>
            <w:tcW w:w="56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  <w:r>
              <w:rPr/>
              <w:t xml:space="preserve"> 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  <w:r>
              <w:rPr/>
              <w:t xml:space="preserve"> </w:t>
            </w:r>
          </w:p>
        </w:tc>
        <w:tc>
          <w:tcPr>
            <w:tcW w:w="2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ентьев Вячеслав Михайлович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Руководитель отделения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78030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8.4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24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ВАЗ -210740 (собственность)</w:t>
            </w:r>
          </w:p>
        </w:tc>
      </w:tr>
      <w:tr>
        <w:trPr>
          <w:trHeight w:val="619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2801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8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95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панцева Вера Григорьевна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</w:rPr>
              <w:t>Начальник отдела  расходов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04675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  <w:br/>
              <w:t>(долевая  собственность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)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  <w:br/>
              <w:t xml:space="preserve">(долевая собственность,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1/4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125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1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br/>
              <w:b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23011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емельный участок  приусадебный (долевая  собственность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1/4) 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  <w:br/>
              <w:t>(долевая собственность,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1/4)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125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17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а/м Сузука Гранд Вита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а/м  Мерседес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(собственность) </w:t>
            </w:r>
          </w:p>
        </w:tc>
      </w:tr>
      <w:tr>
        <w:trPr>
          <w:trHeight w:val="98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калова Наталья Александровна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43823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  <w:br/>
              <w:t xml:space="preserve">(долевая собственность,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1/3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9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2275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5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донова Светлана Павловна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9731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2039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974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60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ада Приора 217030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роллер грузовой 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саева Елена Борисовна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8321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  <w:b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6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1309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95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15 (</w:t>
            </w:r>
            <w:r>
              <w:rPr>
                <w:lang w:val="en-US"/>
              </w:rPr>
              <w:t>SGR</w:t>
            </w:r>
            <w:r>
              <w:rPr/>
              <w:t xml:space="preserve"> 7162) 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9605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онтьева Надежда Анатольевна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05335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Садовый земельный участок 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00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45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9047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5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«Москвич» 4121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ьникова Галина Владимировна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чальник отдела –главный бухгалтер отдела бюджетного учета и отчетности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82318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000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50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4537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 (долевая собственность ¼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403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63</w:t>
            </w:r>
          </w:p>
          <w:p>
            <w:pPr>
              <w:pStyle w:val="Normal"/>
              <w:rPr/>
            </w:pPr>
            <w:r>
              <w:rPr/>
              <w:t>а/м Тойот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рсова Надежда Николаевна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начальника отдела –зам.главного бухгалтера отдела бюджетного учета и отчетности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82699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5331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60,4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82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o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 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нова Надежда Яковлевна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бюджетного учета и отчетности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91563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07 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0055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224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11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УАЗ 469 «Б»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цеп грузовой ТП.ПС 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каева Наталья Михайловна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бюджетного учета и отчетности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32424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3319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риусадебный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550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50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ганов Дмитрий Николаевич</w:t>
            </w:r>
          </w:p>
        </w:tc>
        <w:tc>
          <w:tcPr>
            <w:tcW w:w="2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руководства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04552</w:t>
            </w:r>
          </w:p>
        </w:tc>
        <w:tc>
          <w:tcPr>
            <w:tcW w:w="2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 (долевая собственность 1,4)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7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92" w:hanging="0"/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2:00Z</dcterms:created>
  <dc:creator>KAZNA</dc:creator>
  <dc:description/>
  <cp:keywords/>
  <dc:language>en-US</dc:language>
  <cp:lastModifiedBy>\</cp:lastModifiedBy>
  <cp:lastPrinted>2010-04-27T10:57:00Z</cp:lastPrinted>
  <dcterms:modified xsi:type="dcterms:W3CDTF">2010-05-14T08:18:00Z</dcterms:modified>
  <cp:revision>19</cp:revision>
  <dc:subject/>
  <dc:title> </dc:title>
</cp:coreProperties>
</file>