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, представленные государственными гражданскими служащими  Отделения    по Наримановскому району УФК по Астраханской области за отчетный финансовый год                                        с 1 января     2009 года по 31 декабря 2009 года  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34"/>
        <w:gridCol w:w="2390"/>
        <w:gridCol w:w="2213"/>
        <w:gridCol w:w="3074"/>
        <w:gridCol w:w="1367"/>
        <w:gridCol w:w="1743"/>
        <w:gridCol w:w="2274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  <w:r>
              <w:rPr/>
              <w:t xml:space="preserve"> </w:t>
            </w:r>
          </w:p>
        </w:tc>
        <w:tc>
          <w:tcPr>
            <w:tcW w:w="6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  <w:r>
              <w:rPr/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  <w:r>
              <w:rPr/>
              <w:t xml:space="preserve"> 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Style w:val="StrongEmphasis"/>
              </w:rPr>
              <w:t>Кравченко Любовь Ивановна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Style w:val="StrongEmphasis"/>
              </w:rPr>
              <w:t>Руководитель Отделен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37613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под дачу 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квартира</w:t>
              <w:br/>
              <w:t>(долевая собственность 1/4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65,9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Росс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Супруг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 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647863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квартира</w:t>
              <w:br/>
              <w:t>(долевая собственность 1/4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65,9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Росс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/м Опель-Астра (собственность)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Смолякова Лариса Владимиров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/>
              <w:t> </w:t>
            </w:r>
            <w:r>
              <w:rPr>
                <w:b/>
              </w:rPr>
              <w:t>Начальник отдела расход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657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70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(собственность)</w:t>
            </w:r>
          </w:p>
        </w:tc>
      </w:tr>
      <w:tr>
        <w:trPr>
          <w:trHeight w:val="89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Сорокина Татьяна Александровна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Начальник отдела-главный бухгалтер отдела бюджетного учета и отчетности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36473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1/3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8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 садовый участок 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909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«Урал» (собственность)</w:t>
            </w:r>
          </w:p>
        </w:tc>
      </w:tr>
      <w:tr>
        <w:trPr>
          <w:trHeight w:val="89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2/3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8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талина Надежда Георгиевна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казначей отдела расходов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467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2/3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адовый домик</w:t>
              <w:br/>
              <w:t>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рова Наталья Павловна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казначей отдела расходов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614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3/4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3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адовый домик</w:t>
              <w:br/>
              <w:t>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адовый участок</w:t>
              <w:br/>
              <w:t>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588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1/4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3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чков Михаил Юрьевич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казначей руководст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325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– 1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695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1/3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8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огорцева Галина Ивановна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272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15/182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3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9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3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623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8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– двор 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7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– пай 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493/10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8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  <w:br/>
              <w:t>(долевая собственность 15/182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3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иева Эльмира Сиражитенов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 отдела бюджетного учета и отчетно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049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31519 (долевая собственность  1/2)</w:t>
            </w:r>
          </w:p>
        </w:tc>
      </w:tr>
      <w:tr>
        <w:trPr>
          <w:trHeight w:val="8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957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30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RY</w:t>
            </w:r>
            <w:r>
              <w:rPr/>
              <w:t xml:space="preserve"> А 15 (собственность)</w:t>
            </w:r>
          </w:p>
        </w:tc>
      </w:tr>
      <w:tr>
        <w:trPr>
          <w:trHeight w:val="8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калова Ольга Викторовн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специалист 2 разряда отдела расход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600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095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2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2108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10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orient="landscape" w:w="16838" w:h="11906"/>
      <w:pgMar w:left="851" w:right="99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35:00Z</dcterms:created>
  <dc:creator>Нариманов</dc:creator>
  <dc:description/>
  <cp:keywords/>
  <dc:language>en-US</dc:language>
  <cp:lastModifiedBy>\</cp:lastModifiedBy>
  <cp:lastPrinted>2010-04-28T11:19:00Z</cp:lastPrinted>
  <dcterms:modified xsi:type="dcterms:W3CDTF">2010-05-07T08:24:00Z</dcterms:modified>
  <cp:revision>11</cp:revision>
  <dc:subject/>
  <dc:title>                                                                                   Руководителю Отделения по </dc:title>
</cp:coreProperties>
</file>