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  по ЗАТО г. Знаменск УФК по Астраханской области за отчетный финансовый год с 1 января     2009 года по 31 декабря 2009 года  </w:t>
      </w:r>
      <w:r>
        <w:rPr/>
        <w:t xml:space="preserve">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2488"/>
        <w:gridCol w:w="2151"/>
        <w:gridCol w:w="2843"/>
        <w:gridCol w:w="1152"/>
        <w:gridCol w:w="1692"/>
        <w:gridCol w:w="2294"/>
      </w:tblGrid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Федорова Любовь Анатоль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4571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2974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>» (собственность)</w:t>
            </w:r>
          </w:p>
        </w:tc>
      </w:tr>
      <w:tr>
        <w:trPr>
          <w:trHeight w:val="7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Агапова Наталья Вячеслав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0505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b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опова Лариса Генрик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– главный бухгалтер отдела бюджетного учета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4881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 по договору социального найма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6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880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etti</w:t>
            </w:r>
            <w:r>
              <w:rPr/>
              <w:t>» (собственность)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а Ири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азначей отдела бюджетного учета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1852,2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ова Наталья Виталь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5517,0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-2108 (собственность)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рная Елен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457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а Ольга Владимир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311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521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нкова Эльмира Никола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бюджетного учета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4803,5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4958,04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по договору социального найма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0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бессрочное пользование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 Анна Никола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отдела бюджетного учета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7350,64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46739,45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15 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 Марина Евгень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3746,5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746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 по договору социального  найма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6,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120 (собственность)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сикова Татьяна Никола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61062,0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3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12672,6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5,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юкова Оксана Иван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ета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0099,99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Екатерина Владимир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5503,91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099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73922,9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 (служебная по договору социального найма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1,3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ина Марина Василье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8763,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8970,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 (служебная по договору социального найма)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тская Ольга Владимировна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бюджетного учета и отчетности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4429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(долевая собственность1/2)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6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RENAO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»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1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844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6,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менцева Ирина Павл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 руководства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60771,68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76443,4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4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563,5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янова Елена Анатольевна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начей отдела бюджетного учета и отчетности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48528,28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4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»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91910,4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7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това Елена Евгеньевна</w:t>
            </w:r>
          </w:p>
        </w:tc>
        <w:tc>
          <w:tcPr>
            <w:tcW w:w="24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338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ля (долевая собственность 1/59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-</w:t>
            </w:r>
            <w:r>
              <w:rPr>
                <w:lang w:val="en-US"/>
              </w:rPr>
              <w:t>PREMASI</w:t>
            </w:r>
            <w:r>
              <w:rPr/>
              <w:t xml:space="preserve">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Дом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,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</w:t>
            </w:r>
            <w:r>
              <w:rPr>
                <w:lang w:val="en-US"/>
              </w:rPr>
              <w:t>-2101</w:t>
            </w:r>
            <w:r>
              <w:rPr/>
              <w:t xml:space="preserve">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8765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ак Ирина Александровна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5534,58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6774,64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CHEVROLET RESSO</w:t>
            </w:r>
            <w:r>
              <w:rPr/>
              <w:t>»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0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0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6:00Z</dcterms:created>
  <dc:creator>KAZNA</dc:creator>
  <dc:description/>
  <cp:keywords/>
  <dc:language>en-US</dc:language>
  <cp:lastModifiedBy>\</cp:lastModifiedBy>
  <cp:lastPrinted>2010-04-30T15:44:00Z</cp:lastPrinted>
  <dcterms:modified xsi:type="dcterms:W3CDTF">2010-05-06T11:51:00Z</dcterms:modified>
  <cp:revision>7</cp:revision>
  <dc:subject/>
  <dc:title> </dc:title>
</cp:coreProperties>
</file>