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Style w:val="Strong"/>
          <w:lang w:val="ru-RU" w:eastAsia="ru-RU"/>
        </w:rPr>
        <w:t xml:space="preserve">Сведения о доходах, об имуществе и обязательствах имущественного характера, представленные государственными гражданскими служащими  Отделения   по Красноярскому району УФК по Астраханской области за отчетный финансовый год </w:t>
      </w:r>
    </w:p>
    <w:p>
      <w:pPr>
        <w:pStyle w:val="NormalWeb"/>
        <w:bidi w:val="0"/>
        <w:spacing w:beforeAutospacing="1" w:afterAutospacing="1"/>
        <w:ind w:left="0" w:right="0" w:hanging="0"/>
        <w:jc w:val="center"/>
        <w:rPr/>
      </w:pPr>
      <w:r>
        <w:rPr>
          <w:rStyle w:val="Strong"/>
          <w:lang w:val="ru-RU" w:eastAsia="ru-RU"/>
        </w:rPr>
        <w:t>с 1 января     2009 года по 31 декабря 2009 года  </w:t>
      </w:r>
      <w:r>
        <w:rPr/>
        <w:t xml:space="preserve"> </w:t>
      </w:r>
    </w:p>
    <w:tbl>
      <w:tblPr>
        <w:tblW w:w="15713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3"/>
        <w:gridCol w:w="2445"/>
        <w:gridCol w:w="2075"/>
        <w:gridCol w:w="3354"/>
        <w:gridCol w:w="1310"/>
        <w:gridCol w:w="2043"/>
        <w:gridCol w:w="1932"/>
      </w:tblGrid>
      <w:tr>
        <w:trPr/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b/>
              </w:rPr>
              <w:br/>
            </w:r>
            <w:r>
              <w:rPr>
                <w:rStyle w:val="Strong"/>
                <w:b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b/>
              </w:rPr>
              <w:br/>
            </w:r>
            <w:r>
              <w:rPr>
                <w:rStyle w:val="Strong"/>
                <w:b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/>
              </w:rPr>
              <w:t>Общая сумма декларированного годового дохода за 2009 г. (руб.)</w:t>
            </w:r>
            <w:r>
              <w:rPr/>
              <w:t xml:space="preserve"> </w:t>
            </w:r>
          </w:p>
        </w:tc>
        <w:tc>
          <w:tcPr>
            <w:tcW w:w="6707" w:type="dxa"/>
            <w:gridSpan w:val="3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/>
              </w:rPr>
              <w:t>Перечень объектов недвижимого имущества,</w:t>
            </w:r>
            <w:r>
              <w:rPr>
                <w:b/>
              </w:rPr>
              <w:br/>
            </w:r>
            <w:r>
              <w:rPr>
                <w:rStyle w:val="Strong"/>
                <w:b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/>
              </w:rPr>
              <w:t>Перечень транспортных средств, принадлежащих на праве собственности</w:t>
            </w:r>
            <w:r>
              <w:rPr>
                <w:b/>
              </w:rPr>
              <w:br/>
            </w:r>
            <w:r>
              <w:rPr>
                <w:rStyle w:val="Strong"/>
                <w:b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/>
              </w:rPr>
              <w:t>Площадь</w:t>
            </w:r>
            <w:r>
              <w:rPr>
                <w:b/>
              </w:rPr>
              <w:br/>
            </w:r>
            <w:r>
              <w:rPr>
                <w:rStyle w:val="Strong"/>
                <w:b/>
              </w:rPr>
              <w:t>(кв.м)</w:t>
            </w:r>
            <w:r>
              <w:rPr/>
              <w:t xml:space="preserve"> 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b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Джубаев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Ро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Шугаевна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Руководитель отделения</w:t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27612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>(долевая собственность 1/2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20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78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>(собственность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80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781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жилой дом</w:t>
              <w:br/>
              <w:t>(долевая собственность 1/2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06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81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жилой дом</w:t>
              <w:br/>
              <w:t>(собственность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68,6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81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Мамбетказиев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Халил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Сабировна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Начальник отдела расходов</w:t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92,46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576 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781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квартира </w:t>
              <w:br/>
              <w:t>(собственность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Style w:val="Strong"/>
                <w:sz w:val="22"/>
              </w:rPr>
              <w:t>38.4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Бурумбаев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Назиф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Тюлювна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Начальник отдела – главный бухгалтер отдела бюджетного учета и отчетности</w:t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29.21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60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  <w:tab w:val="left" w:pos="781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Кондратьев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Вероник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Валерьевна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Заместитель начальника отдела –заместитель главного бухгалтера отдела бюджетного учета и отчетности</w:t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253,58 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800 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а/м ВАЗ  21083</w:t>
              <w:br/>
              <w:t>(собственность)</w:t>
              <w:br/>
              <w:br/>
            </w:r>
          </w:p>
        </w:tc>
      </w:tr>
      <w:tr>
        <w:trPr/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жилой дом</w:t>
              <w:br/>
              <w:t>(собственность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16,8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упруг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 </w:t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39,68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Трактор МТЗ-80 (собственность)</w:t>
              <w:br/>
              <w:br/>
            </w:r>
          </w:p>
        </w:tc>
      </w:tr>
      <w:tr>
        <w:trPr/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 </w:t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1.72 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- 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ы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Никешин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Нин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Александровна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Заместитель начальника отдела расходов</w:t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63,97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>(долевая собственность,1/4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30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-150" w:hanging="0"/>
              <w:jc w:val="left"/>
              <w:rPr/>
            </w:pPr>
            <w:r>
              <w:rPr>
                <w:sz w:val="22"/>
              </w:rPr>
              <w:t>(долевая собственность,1/4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70,1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квартира </w:t>
              <w:br/>
              <w:t>(собственность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41,0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гараж</w:t>
              <w:br/>
              <w:t>(долевая собственность,1/4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9,3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423,04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>(долевая собственность,1/4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30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а/м </w:t>
            </w:r>
            <w:r>
              <w:rPr>
                <w:sz w:val="22"/>
                <w:lang w:val="en-US"/>
              </w:rPr>
              <w:t>DAEWO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EXIA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(собственность)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-150" w:hanging="0"/>
              <w:jc w:val="left"/>
              <w:rPr/>
            </w:pPr>
            <w:r>
              <w:rPr>
                <w:sz w:val="22"/>
              </w:rPr>
              <w:t>(долевая собственность,1/4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70,1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гараж</w:t>
              <w:br/>
              <w:t>(долевая собственность,1/4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29,3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очь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>(долевая собственность,1/4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30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квартира 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-150" w:hanging="0"/>
              <w:jc w:val="left"/>
              <w:rPr/>
            </w:pPr>
            <w:r>
              <w:rPr>
                <w:sz w:val="22"/>
              </w:rPr>
              <w:t>(долевая собственность,1/4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70,1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гараж</w:t>
              <w:br/>
              <w:t>(долевая собственность,1/4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29,3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Джугунусов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Камиль Файзрахманович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Главный казначей руководства</w:t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63.31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681 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а/м ВАЗ  21102</w:t>
              <w:br/>
              <w:t>(собственность)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Жилой дом</w:t>
              <w:br/>
              <w:t>(собственность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78,8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упруга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43,60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Абдулаев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Гульнар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Николаевна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Главный казначей отдела расходов</w:t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58.10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1032 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жилой дом</w:t>
              <w:br/>
              <w:t>(собственность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87,0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упруг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75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Мотоцикл Урал (собственность)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квартира </w:t>
              <w:br/>
              <w:t>(собственность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42,0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Козлов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Наталь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Викторовна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Главный казначей отдела расходов</w:t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52,54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50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с/х назначения</w:t>
              <w:br/>
              <w:t xml:space="preserve">(собственность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5090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квартира </w:t>
              <w:br/>
              <w:t>(собственность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84,2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квартира </w:t>
              <w:br/>
              <w:t>(собственность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37,0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8.0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квартира </w:t>
              <w:br/>
              <w:t>(долевая собственность,1/2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70,0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оч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Головачев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Татьян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Викторовна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Старший казначей отдела бюджетного учета и отчетности</w:t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95.56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60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жилой дом</w:t>
              <w:br/>
              <w:t>(собственность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60,9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51,96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а/м </w:t>
            </w:r>
            <w:r>
              <w:rPr>
                <w:sz w:val="22"/>
                <w:lang w:val="en-US"/>
              </w:rPr>
              <w:t xml:space="preserve"> AUDI</w:t>
            </w:r>
            <w:r>
              <w:rPr>
                <w:sz w:val="22"/>
              </w:rPr>
              <w:t>-80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(собственность)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Ламано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Анжелик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Витальевна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Старший казначей отдела расходов</w:t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13.99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 xml:space="preserve">(долевая собственность,1/2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625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жилой дом </w:t>
              <w:br/>
              <w:t>(долевая собственность,1/2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62,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539,73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 xml:space="preserve">(долевая собственность,1/2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625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жилой дом </w:t>
              <w:br/>
              <w:t>(долевая собственность,1/2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62,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ын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Шапошников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Мар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Николаевна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Казначей отдела бюджетного учета и отчетности</w:t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03,50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квартира </w:t>
              <w:br/>
              <w:t>(долевая собственность,1/2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39,6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80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35,17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квартира </w:t>
              <w:br/>
              <w:t>(долевая собственность,1/2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39,6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Моторная лодка «Казанка»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(собственность)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Джаркамалие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Саул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Савитовна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Казначей отдела бюджетного учета и отчетности</w:t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13,02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квартира </w:t>
              <w:br/>
              <w:t>(долевая собственность,1/4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65,9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Кадырбердиева Зульф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Ризабековна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Казначей отдела расходов</w:t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06,32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нежилое помещ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(долевая собственность,1/2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90,0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539,65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(долевая собственность,1/2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90,0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а/м </w:t>
            </w:r>
            <w:r>
              <w:rPr>
                <w:sz w:val="22"/>
                <w:lang w:val="en-US"/>
              </w:rPr>
              <w:t>Toyot</w:t>
            </w:r>
            <w:r>
              <w:rPr>
                <w:sz w:val="22"/>
              </w:rPr>
              <w:t>а «</w:t>
            </w:r>
            <w:r>
              <w:rPr>
                <w:sz w:val="22"/>
                <w:lang w:val="en-US"/>
              </w:rPr>
              <w:t>Toyoice</w:t>
            </w:r>
            <w:r>
              <w:rPr>
                <w:sz w:val="22"/>
              </w:rPr>
              <w:t>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(собственность)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FF"/>
                <w:sz w:val="22"/>
              </w:rPr>
              <w:t xml:space="preserve">             </w:t>
            </w:r>
            <w:r>
              <w:rPr>
                <w:color w:val="0000FF"/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Дочь 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FF"/>
                <w:sz w:val="22"/>
              </w:rPr>
              <w:t>-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FF"/>
                <w:sz w:val="22"/>
              </w:rPr>
              <w:t xml:space="preserve">            </w:t>
            </w:r>
            <w:r>
              <w:rPr>
                <w:color w:val="0000FF"/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Ивано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Любов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Федоровна</w:t>
            </w:r>
          </w:p>
        </w:tc>
        <w:tc>
          <w:tcPr>
            <w:tcW w:w="244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Старший специалист 3 разряда руководства</w:t>
            </w:r>
          </w:p>
        </w:tc>
        <w:tc>
          <w:tcPr>
            <w:tcW w:w="2075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81,74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с/х назначения</w:t>
              <w:br/>
              <w:t xml:space="preserve">(долевая собственность,1/315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6360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упруг </w:t>
            </w:r>
          </w:p>
        </w:tc>
        <w:tc>
          <w:tcPr>
            <w:tcW w:w="244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79,60</w:t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земельный участок под индивидуальное жилищное строительство</w:t>
              <w:br/>
              <w:t xml:space="preserve">(собственность) 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800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Россия </w:t>
            </w:r>
          </w:p>
        </w:tc>
        <w:tc>
          <w:tcPr>
            <w:tcW w:w="1932" w:type="dxa"/>
            <w:vMerge w:val="restart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а/м ВАЗ 2106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(собственность)</w:t>
            </w:r>
          </w:p>
        </w:tc>
      </w:tr>
      <w:tr>
        <w:trPr>
          <w:trHeight w:val="447" w:hRule="atLeast"/>
        </w:trPr>
        <w:tc>
          <w:tcPr>
            <w:tcW w:w="2553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жилой дом</w:t>
              <w:br/>
              <w:t>(собственность)</w:t>
            </w:r>
          </w:p>
        </w:tc>
        <w:tc>
          <w:tcPr>
            <w:tcW w:w="1310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71,1 </w:t>
            </w:r>
          </w:p>
        </w:tc>
        <w:tc>
          <w:tcPr>
            <w:tcW w:w="2043" w:type="dxa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</w:rPr>
              <w:t>Россия</w:t>
            </w:r>
          </w:p>
        </w:tc>
        <w:tc>
          <w:tcPr>
            <w:tcW w:w="1932" w:type="dxa"/>
            <w:vMerge w:val="continue"/>
            <w:tcBorders>
              <w:top w:val="outset" w:sz="4" w:space="0" w:color="999999"/>
              <w:left w:val="outset" w:sz="4" w:space="0" w:color="999999"/>
              <w:bottom w:val="outset" w:sz="4" w:space="0" w:color="999999"/>
              <w:right w:val="outset" w:sz="4" w:space="0" w:color="999999"/>
            </w:tcBorders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851" w:right="0" w:hanging="567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851" w:right="0" w:hanging="567"/>
        <w:jc w:val="left"/>
        <w:rPr/>
      </w:pPr>
      <w:r>
        <w:rPr/>
      </w:r>
    </w:p>
    <w:sectPr>
      <w:type w:val="nextPage"/>
      <w:pgSz w:orient="landscape" w:w="16838" w:h="11906"/>
      <w:pgMar w:left="851" w:right="992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6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284" w:right="-1092" w:hanging="0"/>
      <w:outlineLvl w:val="4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BodyTextIndent2">
    <w:name w:val="Body Text Indent 2"/>
    <w:basedOn w:val="Normal"/>
    <w:qFormat/>
    <w:pPr>
      <w:ind w:left="284" w:firstLine="567"/>
      <w:jc w:val="both"/>
    </w:pPr>
    <w:rPr/>
  </w:style>
  <w:style w:type="paragraph" w:styleId="BodyTextIndent3">
    <w:name w:val="Body Text Indent 3"/>
    <w:basedOn w:val="Normal"/>
    <w:qFormat/>
    <w:pPr>
      <w:ind w:left="284" w:hanging="284"/>
      <w:jc w:val="both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66</Characters>
  <CharactersWithSpaces>5000</CharactersWithSpaces>
  <Company>UF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2:00Z</dcterms:created>
  <dc:creator>KAZNA</dc:creator>
  <dc:description/>
  <dc:language>en-US</dc:language>
  <cp:lastModifiedBy/>
  <cp:lastPrinted>2010-04-29T16:28:00Z</cp:lastPrinted>
  <dcterms:modified xsi:type="dcterms:W3CDTF">2010-05-12T08:34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\</vt:lpwstr>
  </property>
</Properties>
</file>