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 Отделения    по Икрянинскому району УФК по Астраханской области за отчетный финансовый год                                     с 1 января   2010 года  по   31 декабря 2010 года  </w:t>
      </w:r>
      <w:r>
        <w:rPr/>
        <w:t xml:space="preserve"> </w:t>
      </w:r>
    </w:p>
    <w:p>
      <w:pPr>
        <w:pStyle w:val="Style11"/>
        <w:jc w:val="center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4"/>
        <w:gridCol w:w="2443"/>
        <w:gridCol w:w="2146"/>
        <w:gridCol w:w="2755"/>
        <w:gridCol w:w="1180"/>
        <w:gridCol w:w="1687"/>
        <w:gridCol w:w="2415"/>
      </w:tblGrid>
      <w:tr>
        <w:trPr/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Общая сумма декларированного годового дохода за 2010 г. (руб.)</w:t>
            </w:r>
            <w:r>
              <w:rPr/>
              <w:t xml:space="preserve"> </w:t>
            </w:r>
          </w:p>
        </w:tc>
        <w:tc>
          <w:tcPr>
            <w:tcW w:w="5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еречень объектов недвижимого имущества,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еречень транспортных средств, принадлежащих на праве собственност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  <w:r>
              <w:rPr>
                <w:b/>
              </w:rPr>
              <w:t xml:space="preserve">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(кв.м)</w:t>
            </w:r>
            <w:r>
              <w:rPr>
                <w:b/>
              </w:rPr>
              <w:t xml:space="preserve">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рентьев Вячеслав Михайлович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уководитель отдел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30526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общая долевая собственность 1/4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8.4 кв.м.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24,0 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/>
              <w:t xml:space="preserve">ВАЗ -210740 </w:t>
            </w:r>
          </w:p>
        </w:tc>
      </w:tr>
      <w:tr>
        <w:trPr>
          <w:trHeight w:val="619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85258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общая долевая собственность 1/4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8,4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5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панцева</w:t>
            </w:r>
          </w:p>
          <w:p>
            <w:pPr>
              <w:pStyle w:val="Normal"/>
              <w:rPr/>
            </w:pPr>
            <w:r>
              <w:rPr/>
              <w:t>Вера Григорьевн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Начальник отдела 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15851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  <w:br/>
              <w:t>(долевая  собственность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)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  <w:br/>
              <w:t xml:space="preserve">(долевая собственность,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1/4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25кв.м.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170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  <w:br/>
              <w:br/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02191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 приусадебный (долевая  собственность</w:t>
            </w:r>
          </w:p>
          <w:p>
            <w:pPr>
              <w:pStyle w:val="Style11"/>
              <w:jc w:val="center"/>
              <w:rPr/>
            </w:pPr>
            <w:r>
              <w:rPr/>
              <w:t>1/4)  жилой дом</w:t>
              <w:br/>
              <w:t>(долевая собственность,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25кв.м.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170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/м Сузука Гранд Витара</w:t>
            </w:r>
          </w:p>
          <w:p>
            <w:pPr>
              <w:pStyle w:val="Style1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а/м  Мерседес</w:t>
            </w:r>
          </w:p>
          <w:p>
            <w:pPr>
              <w:pStyle w:val="Style1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6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укалова Наталья Александровн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42507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</w:t>
              <w:br/>
              <w:t xml:space="preserve">(долевая собственность, 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1/3)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5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609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5706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00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донова Светлана Павловн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2984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3972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974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ада Приора 2170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роллер грузовой 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саева Елена Борисовн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3870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 собственность)</w:t>
              <w:b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>
                <w:lang w:val="en-US"/>
              </w:rPr>
            </w:pPr>
            <w:r>
              <w:rPr/>
              <w:t>468кв.м.</w:t>
            </w:r>
          </w:p>
          <w:p>
            <w:pPr>
              <w:pStyle w:val="Style1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lang w:val="en-US"/>
              </w:rPr>
              <w:t>168</w:t>
            </w:r>
            <w:r>
              <w:rPr/>
              <w:t>,9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3311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95кв.м.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42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CHERY A 15 (SG R 7162) 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1144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ырсова Надежда Николаевн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-главный бухгалте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93239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5602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Индивидуальная (собственность)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0,4кв.м.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828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o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 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каева Наталья Михайловн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2424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6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3319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индивидуальный 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50кв.м.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50,4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ганов Дмитрий Николаевич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2408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долевая собственность 1,4)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7,2кв.м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тапова Ольга Владимировн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68581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5:00Z</dcterms:created>
  <dc:creator>KAZNA</dc:creator>
  <dc:description/>
  <cp:keywords/>
  <dc:language>en-US</dc:language>
  <cp:lastModifiedBy>GolubnichevaON</cp:lastModifiedBy>
  <cp:lastPrinted>2011-03-29T10:08:00Z</cp:lastPrinted>
  <dcterms:modified xsi:type="dcterms:W3CDTF">2011-04-29T07:51:00Z</dcterms:modified>
  <cp:revision>9</cp:revision>
  <dc:subject/>
  <dc:title> </dc:title>
</cp:coreProperties>
</file>