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  <w:sz w:val="26"/>
          <w:szCs w:val="26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 по Лиманскому району  УФК по Астраханской области за отчетный финансовый год с 1 января   2010 года по 31 декабря 2010 года  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9"/>
        <w:gridCol w:w="2492"/>
        <w:gridCol w:w="2151"/>
        <w:gridCol w:w="2843"/>
        <w:gridCol w:w="1152"/>
        <w:gridCol w:w="1692"/>
        <w:gridCol w:w="2291"/>
      </w:tblGrid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объектов недвижимого имущества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(вид, марка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лощадь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сач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авловна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уководитель отделения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highlight w:val="cyan"/>
              </w:rPr>
            </w:pPr>
            <w:r>
              <w:rPr/>
              <w:t>55094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риусадебный </w:t>
              <w:br/>
              <w:t xml:space="preserve">(собственность)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037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,5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598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ХЕНДЭ АКЦЕНТ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то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льинична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Главный казначей – главный бухгалтер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83607.0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риусадебный</w:t>
              <w:br/>
              <w:t xml:space="preserve">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058,2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4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93672.0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втомобиль,        ВАЗ 21074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7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ерник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кс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ладимиро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азначей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51227.18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9753.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7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3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Жук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лексее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азначей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14716.28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,5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7732.15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жеур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н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лексее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чальник отдела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81119.35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9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96224.0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од строительство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8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автомобиль,        КИА спектра </w:t>
            </w:r>
          </w:p>
          <w:p>
            <w:pPr>
              <w:pStyle w:val="Style11"/>
              <w:jc w:val="center"/>
              <w:rPr/>
            </w:pPr>
            <w:r>
              <w:rPr/>
              <w:t xml:space="preserve">автомобиль,   КАМАЗ 53202 </w:t>
            </w:r>
          </w:p>
          <w:p>
            <w:pPr>
              <w:pStyle w:val="Style11"/>
              <w:jc w:val="center"/>
              <w:rPr/>
            </w:pPr>
            <w:r>
              <w:rPr/>
              <w:t>автомобиль,        ГАЗ 33 (долевая собственность – 1/2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а/прицеп СЗАП 83053 (долевая собственность – ½) 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складское помещение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9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инельник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наста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ергее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Старший казначей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34974.04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65740.47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втомобиль,      Лада-Приора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нева Наталья Геннадьевна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азначей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13102.4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,5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,5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44080.0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9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м/т ИЖ Ю6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астопшина Ирина Викторо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азначей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14933.15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45850.55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/>
              <w:t xml:space="preserve">автомобиль,  </w:t>
            </w:r>
            <w:r>
              <w:rPr>
                <w:lang w:val="en-US"/>
              </w:rPr>
              <w:t>KIAJES (Sportage)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еливанова</w:t>
            </w:r>
          </w:p>
          <w:p>
            <w:pPr>
              <w:pStyle w:val="Normal"/>
              <w:rPr/>
            </w:pPr>
            <w:r>
              <w:rPr/>
              <w:t>Лариса Михайловна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5486</w:t>
            </w:r>
            <w:r>
              <w:rPr/>
              <w:t>.</w:t>
            </w:r>
            <w:r>
              <w:rPr>
                <w:lang w:val="en-US"/>
              </w:rPr>
              <w:t>67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огородный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535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9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61782.05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втомобиль,         ВАЗ 2107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ях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н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авловн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азначей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4661.00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 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28435.23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 приусадебный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9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TOYOTA</w:t>
            </w:r>
            <w:r>
              <w:rPr/>
              <w:t>;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898" w:hRule="atLeast"/>
        </w:trPr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9:00Z</dcterms:created>
  <dc:creator>KAZNA</dc:creator>
  <dc:description/>
  <cp:keywords/>
  <dc:language>en-US</dc:language>
  <cp:lastModifiedBy>GolubnichevaON</cp:lastModifiedBy>
  <cp:lastPrinted>2011-04-13T16:42:00Z</cp:lastPrinted>
  <dcterms:modified xsi:type="dcterms:W3CDTF">2011-04-29T07:52:00Z</dcterms:modified>
  <cp:revision>12</cp:revision>
  <dc:subject/>
  <dc:title> </dc:title>
</cp:coreProperties>
</file>