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   по  г.Ахтубинску и Ахтубинскому району УФК по Астраханской области за отчетный финансовый год с 1 января   2010 года по 31 декабря 2010 года  </w:t>
      </w:r>
      <w:r>
        <w:rPr/>
        <w:t xml:space="preserve"> 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7"/>
        <w:gridCol w:w="1762"/>
        <w:gridCol w:w="3487"/>
        <w:gridCol w:w="2325"/>
        <w:gridCol w:w="1140"/>
        <w:gridCol w:w="1517"/>
        <w:gridCol w:w="162"/>
        <w:gridCol w:w="2094"/>
      </w:tblGrid>
      <w:tr>
        <w:trPr/>
        <w:tc>
          <w:tcPr>
            <w:tcW w:w="1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 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Общая сумма декларированного годового дохода за 2010 г. (руб.)</w:t>
            </w:r>
            <w:r>
              <w:rPr/>
              <w:t xml:space="preserve"> </w:t>
            </w:r>
          </w:p>
        </w:tc>
        <w:tc>
          <w:tcPr>
            <w:tcW w:w="5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Перечень объектов недвижимого имущества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Перечень транспортных средств, принадлежащих на праве собственност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  <w:r>
              <w:rPr>
                <w:b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(кв.м)</w:t>
            </w:r>
            <w:r>
              <w:rPr>
                <w:b/>
              </w:rPr>
              <w:t xml:space="preserve"> 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усева Светлана Николаевна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уководитель Отделения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494207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квартира (долевая </w:t>
              <w:br/>
              <w:t>собственность 1/3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/>
              <w:t>-</w:t>
              <w:br/>
              <w:br/>
            </w:r>
          </w:p>
        </w:tc>
      </w:tr>
      <w:tr>
        <w:trPr>
          <w:trHeight w:val="993" w:hRule="atLeast"/>
        </w:trPr>
        <w:tc>
          <w:tcPr>
            <w:tcW w:w="1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(общая собственность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271262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2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квартира (долевая </w:t>
              <w:br/>
              <w:t>собственность 1/3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а/м ВАЗ 2110</w:t>
              <w:br/>
              <w:br/>
              <w:br/>
              <w:t>а/м УАЗ-3909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/м Рено-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/>
              <w:t>8814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нтемирова Вера Ильинич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650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долевая собственность 1/2)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3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УАЗ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(общая 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8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3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УАЗ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(общая 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яева Магрипаш Султанья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5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2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2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лушко Ирина Владими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Главный казначей – главный бухгалтер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5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500</w:t>
            </w:r>
          </w:p>
        </w:tc>
        <w:tc>
          <w:tcPr>
            <w:tcW w:w="2325" w:type="dxa"/>
            <w:tcBorders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_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Грошева Светлана Константин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Начальник отдела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334896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вартира </w:t>
              <w:b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Горбунова Наталья Викто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22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вартира  </w:t>
              <w:br/>
              <w:t>(в пользовании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3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еденова Елена Василь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32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1/4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/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валева Марина Алексе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55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собственность)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KIA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SORENTO</w:t>
            </w:r>
            <w:r>
              <w:rPr>
                <w:szCs w:val="26"/>
              </w:rPr>
              <w:t xml:space="preserve"> (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325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собственность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УАЗ 22069-04 (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чина Наталья Дмитри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5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>квартира  (долевая собственность 1/3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27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>квартира (долевая собственность 2/3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драшова Марина Никола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9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,8 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6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индивидуальная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99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ртынова Елена Анатоль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1/4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724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ВАЗ 21113 (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 1/4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60,0-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инько Оксана Александ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лавный казначей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25856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63,20</w:t>
            </w:r>
          </w:p>
        </w:tc>
        <w:tc>
          <w:tcPr>
            <w:tcW w:w="1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0479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¼)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а/м ВАЗ 21093 (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а/м НИССАН </w:t>
            </w:r>
            <w:r>
              <w:rPr>
                <w:lang w:val="en-US"/>
              </w:rPr>
              <w:t>PRIMERA</w:t>
            </w:r>
            <w:r>
              <w:rPr/>
              <w:t xml:space="preserve">  (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  <w:t>Маломерное судно «Крым» (собственность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51144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2 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¼)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2 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Орлова Александра Валерь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58131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53,4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111840</w:t>
              <w:br/>
              <w:t>(собственность)</w:t>
              <w:br/>
              <w:b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7329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Папилина Наталья Валерь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38080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086980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  <w:t xml:space="preserve">(в пользовании) </w:t>
            </w:r>
          </w:p>
          <w:p>
            <w:pPr>
              <w:pStyle w:val="Style13"/>
              <w:jc w:val="center"/>
              <w:rPr/>
            </w:pPr>
            <w:r>
              <w:rPr/>
              <w:t>гараж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30,6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толодка «Прогресс-2» (собственность) 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,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Пелевина Наталья Владими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5975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  <w:b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916294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усакова Ольга Николае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азначей отдела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04891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  <w:p>
            <w:pPr>
              <w:pStyle w:val="Style13"/>
              <w:jc w:val="center"/>
              <w:rPr/>
            </w:pPr>
            <w:r>
              <w:rPr/>
              <w:t>гараж (общая 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гараж (общая собственность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61,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3877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</w:r>
          </w:p>
          <w:p>
            <w:pPr>
              <w:pStyle w:val="Style13"/>
              <w:jc w:val="center"/>
              <w:rPr/>
            </w:pPr>
            <w:r>
              <w:rPr/>
              <w:t>гараж (общая 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гараж (общая собственность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53,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а/м ВАЗ-21114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Сахибалиева Айгуль Рахим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Главны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37056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Серова Ия Владими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85620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2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7,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1171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 xml:space="preserve">(долевая собственность, 1/2)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7,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Струкова Людмила Александр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 xml:space="preserve">Старший казначей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59297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14708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786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79,5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Фольксваген Рольф 2 (собственность) </w:t>
            </w:r>
          </w:p>
          <w:p>
            <w:pPr>
              <w:pStyle w:val="Normal"/>
              <w:rPr/>
            </w:pPr>
            <w:r>
              <w:rPr/>
              <w:t>ВАЗ 2101 (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Чижикова Наталья Иванов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Главный казначей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95408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емельный участок под жилищное строительство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3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бус «Кубань» (долевая собственность 1/2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илой дом (долевая собственность 1/2 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60,7 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4099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 АУА 21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7:00Z</dcterms:created>
  <dc:creator>BUH2</dc:creator>
  <dc:description/>
  <cp:keywords/>
  <dc:language>en-US</dc:language>
  <cp:lastModifiedBy>GolubnichevaON</cp:lastModifiedBy>
  <cp:lastPrinted>2011-04-28T09:46:00Z</cp:lastPrinted>
  <dcterms:modified xsi:type="dcterms:W3CDTF">2011-04-29T08:23:00Z</dcterms:modified>
  <cp:revision>16</cp:revision>
  <dc:subject/>
  <dc:title>Руководителям</dc:title>
</cp:coreProperties>
</file>