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ЗАТО г.Знаменск Управления Федерального казначейства   по Астрах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8"/>
        <w:gridCol w:w="2292"/>
        <w:gridCol w:w="1998"/>
        <w:gridCol w:w="1708"/>
        <w:gridCol w:w="1952"/>
        <w:gridCol w:w="2082"/>
      </w:tblGrid>
      <w:tr>
        <w:trPr>
          <w:trHeight w:val="6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Любовь Анатолье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1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7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Skoda Oktav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опова Лариса Генрико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отделения-начальник отдел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77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лужебн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39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але Лачет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ова Наталья Виталь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а Наталья Вячеславо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4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а Ирина Никола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-главный бухгалте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гаев Андрей Сергеевич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кова Эльмира Николае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Анна Никола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5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6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лужебн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1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икова  Татьяна Никола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2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лужебн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юкова Оксана Ивано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2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а Екатерина Владимиро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9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лужебн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KIA 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сина Ма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6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менцева Ирина Павло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5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2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стак Ирина Александро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1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янова Елена Анатолье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7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olkswagen Jet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097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това Елена Евгеньев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57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МАЗДА-</w:t>
            </w:r>
            <w:r>
              <w:rPr>
                <w:sz w:val="26"/>
                <w:szCs w:val="26"/>
                <w:lang w:val="en-US"/>
              </w:rPr>
              <w:t>PREMA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,9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,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дол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,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5:00Z</dcterms:created>
  <dc:creator>GEG</dc:creator>
  <dc:description/>
  <cp:keywords/>
  <dc:language>en-US</dc:language>
  <cp:lastModifiedBy>GolubnichevaON</cp:lastModifiedBy>
  <cp:lastPrinted>2011-03-21T15:54:00Z</cp:lastPrinted>
  <dcterms:modified xsi:type="dcterms:W3CDTF">2011-04-28T13:17:00Z</dcterms:modified>
  <cp:revision>8</cp:revision>
  <dc:subject/>
  <dc:title>                                                                                      </dc:title>
</cp:coreProperties>
</file>