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Республике Бурятия за отчетный финансовый год с 1 января 2009 г. по 31 декабря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1260"/>
        <w:gridCol w:w="1800"/>
        <w:gridCol w:w="3240"/>
        <w:gridCol w:w="2340"/>
        <w:gridCol w:w="1620"/>
      </w:tblGrid>
      <w:tr>
        <w:trPr>
          <w:trHeight w:val="9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  <w:r>
              <w:rPr>
                <w:lang w:val="en-US"/>
              </w:rPr>
              <w:t>,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м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косов Олег Геннадьевич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5/6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FJ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Форд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</w:tc>
      </w:tr>
      <w:tr>
        <w:trPr>
          <w:trHeight w:val="2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енов Аркадий Даш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6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орона - Премия</w:t>
            </w:r>
          </w:p>
        </w:tc>
      </w:tr>
      <w:tr>
        <w:trPr>
          <w:trHeight w:val="2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ханов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 Нисан-Террано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ыденов Олег Дашинимае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заров Эрдэм  Гомбодорж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3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  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  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  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бодоржиев Буянто Даширабд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        участок 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-CR-V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уков Борис Вахруш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-Фокус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Гали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  <w:p>
            <w:pPr>
              <w:pStyle w:val="Normal"/>
              <w:rPr/>
            </w:pPr>
            <w:r>
              <w:rPr/>
              <w:t>Мазда-Бонго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анова Дулмажап Дугд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2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Тойота Айсис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ыргеева Ларис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Светлана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Клавди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Филипп Олег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спринтер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хонова  Светлана Бабас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ипов Саян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 филде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ле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Хонда Фит Ариа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ханова Аю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алекс</w:t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наев Никола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-Аккорд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ера 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амри-грация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данов Жамбо Пойдо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1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 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rPr/>
            </w:pPr>
            <w:r>
              <w:rPr/>
              <w:t>Тойота в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функарго</w:t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нов Серге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9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Тойота-Королла Филдер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лукшинова Надежда Ирдинжа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Жигули ВАЗ 21053</w:t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санова Светлана Даш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4/3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4/3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дарова Ларис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8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2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тьяна Никан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Васильева Кристина Николае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45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4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onda-CR-V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жаргалова Инна Жалсар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0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 хариер</w:t>
            </w:r>
          </w:p>
        </w:tc>
      </w:tr>
      <w:tr>
        <w:trPr>
          <w:trHeight w:val="18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ова Ири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6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узуки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Дарим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ева Саяна Самбуе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Супруг</w:t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Королла Филдер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рин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жилова Анна Дуг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ов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житова Туяна Була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3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МВ Х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Атлас</w:t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ханова Елена Филип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еторова Ирина Ранжу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рина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епкова Елена Вяче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Ан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4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онда Стрим</w:t>
            </w:r>
          </w:p>
        </w:tc>
      </w:tr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урхонова Сыре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</w:t>
            </w:r>
            <w:r>
              <w:rPr>
                <w:lang w:val="en-US"/>
              </w:rPr>
              <w:t xml:space="preserve"> RAV-4</w:t>
            </w:r>
          </w:p>
        </w:tc>
      </w:tr>
      <w:tr>
        <w:trPr>
          <w:trHeight w:val="18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дурова</w:t>
            </w:r>
          </w:p>
          <w:p>
            <w:pPr>
              <w:pStyle w:val="Normal"/>
              <w:rPr/>
            </w:pPr>
            <w:r>
              <w:rPr/>
              <w:t>Юлия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азда Демио</w:t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ова  Александр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инкин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-Стрим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рова Светлана Ефре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никова Ольг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пробокс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дуев Александр Ламожап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ев Алексей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демио</w:t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ыпова Туяна Данз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3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ипсум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базарон Эрдэни Чимитдорж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королла фиелдер 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унданов Владимир Юр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-CRV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Вячеслав Александр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43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хасаранов Чингис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32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улов Вячеслав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 Павел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Екатер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-Корона Премио</w:t>
            </w:r>
          </w:p>
        </w:tc>
      </w:tr>
      <w:tr>
        <w:trPr>
          <w:trHeight w:val="1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Ольга Иннокент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ндуева Сэржэ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ых  Ма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а Нина Цыре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 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130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аева Алл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8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6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молаева Ирин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а Екатер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ндупова Гал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оцыренов Зоригто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rPr/>
            </w:pPr>
            <w:r>
              <w:rPr/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9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9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9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97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ппова Елена Степ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ind w:right="130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ютова Любовь Кар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пичева Надежд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ьчиновна Ольга Ефре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Королла-филдер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нзарон Эльмира </w:t>
            </w:r>
          </w:p>
          <w:p>
            <w:pPr>
              <w:pStyle w:val="Normal"/>
              <w:rPr/>
            </w:pPr>
            <w:r>
              <w:rPr/>
              <w:t>Ба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денова Дарима Дылгы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нданов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7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хеева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Юлия Лосо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В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боева Сэсэгма Дымбры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гатова Альб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Мицубиси Падж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-Премио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форова Сэсэгма Дамд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6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Ниссан-Патр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ссан-Ванетт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никова Наталья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бажеев Георгий Иль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оролла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сомоева Майя Дамн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39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 ВАЗ-21074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ганов Святослав Степ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 Оксана Стан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28" w:hanging="0"/>
              <w:rPr/>
            </w:pPr>
            <w:r>
              <w:rPr/>
            </w:r>
          </w:p>
          <w:p>
            <w:pPr>
              <w:pStyle w:val="Normal"/>
              <w:ind w:left="-828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7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кооператив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Гайя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аева Надежда Рыгз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шевская Наталь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Тойота-Камри 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икова Юли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5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ченко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6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3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анова Маргарита Санжижа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80"/>
              <w:rPr/>
            </w:pPr>
            <w:r>
              <w:rPr/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лтыкова Екатерина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апова Ту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омункуева Дудария Батода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лсунаев Франц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4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3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1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3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3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р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Мар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оева Цындыма Дашиним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6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Марк 2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аева Галина Даб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8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асова Елена Ром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7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3/7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3/7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боева Саяна Святосла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Ипсум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тасов Валерий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9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 Айртрек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бенжапова Светлана Дорж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ова Ма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4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биков Ба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Алтеза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омоева Валентина Климен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шиев Александр Содно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собственность 1/6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-Торнео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нгелова Юлия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имов Михаил Абра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Катер «Прогрес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Цыренжапова</w:t>
            </w:r>
          </w:p>
          <w:p>
            <w:pPr>
              <w:pStyle w:val="Normal"/>
              <w:rPr/>
            </w:pPr>
            <w:r>
              <w:rPr/>
              <w:t>Антон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4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-X-TRAIL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дохонов Степан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49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0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Виста Ар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63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ьжанова Валентина Буд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2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 Филд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Адван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нзаева Вер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нглаева Дарим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итин Алекс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-</w:t>
            </w:r>
            <w:r>
              <w:rPr>
                <w:lang w:val="en-US"/>
              </w:rPr>
              <w:t>HRV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лохонов Дмитрий Иннокент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амр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обогорова Галина Ром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гонова Ольга Сокто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7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8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60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ьинчик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узу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ренова Ирина Ринч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льтагурова Еле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-Королла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буланов Владимир Ланзадорж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унов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 Александр Лазар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82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ченов Андре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77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ланова Елена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2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73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1/2 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Хантер</w:t>
            </w:r>
          </w:p>
          <w:p>
            <w:pPr>
              <w:pStyle w:val="Normal"/>
              <w:rPr/>
            </w:pPr>
            <w:r>
              <w:rPr/>
              <w:t>Тойота-Дю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янаев Валерий Цамб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4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тынц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Ль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67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 лодка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рмаев Бальжинима Дамдинцыре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8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2 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гаров</w:t>
            </w:r>
          </w:p>
          <w:p>
            <w:pPr>
              <w:pStyle w:val="Normal"/>
              <w:rPr/>
            </w:pPr>
            <w:r>
              <w:rPr/>
              <w:t>Гарма</w:t>
            </w:r>
          </w:p>
          <w:p>
            <w:pPr>
              <w:pStyle w:val="Normal"/>
              <w:rPr/>
            </w:pPr>
            <w:r>
              <w:rPr/>
              <w:t>Дашидымбры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3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Вингроуд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гмитова Светлана Матв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477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алд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стова Валенти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1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1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мсараев Баир Намсар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9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1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Премио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шоров Валерий Андр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9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Филдер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 Геннад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1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Вингро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зда-Бон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ов Баир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88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3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-Лэнд-Круизер Прадо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элина Сэсэгма</w:t>
            </w:r>
          </w:p>
          <w:p>
            <w:pPr>
              <w:pStyle w:val="Normal"/>
              <w:rPr/>
            </w:pPr>
            <w:r>
              <w:rPr/>
              <w:t>База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9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 xml:space="preserve">1/3 дол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 xml:space="preserve">1/3 дол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Сурф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рюханова Ольг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5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Алли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рюмов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58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 Андрей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2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2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-Цивик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якова Лидия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2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рхесов Николай Никит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40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6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1512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биков Валерий Батомунку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5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ам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х техника: МТЗ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ренжапов Самбу Базарцыре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2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Терр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ренов Виктор Дашижа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2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-Марк 2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стеев Витал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6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митов Баир Дашиним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5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Тойота-Клюг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-Кам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а  Евгени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3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5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2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  <w:t>879,4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  <w:t>625,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  <w:t>118,24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9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Патр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05:00Z</dcterms:created>
  <dc:creator>_</dc:creator>
  <dc:description/>
  <cp:keywords/>
  <dc:language>en-US</dc:language>
  <cp:lastModifiedBy>HundanovVYU</cp:lastModifiedBy>
  <dcterms:modified xsi:type="dcterms:W3CDTF">2010-07-12T00:49:00Z</dcterms:modified>
  <cp:revision>14</cp:revision>
  <dc:subject/>
  <dc:title>Утверждаю</dc:title>
</cp:coreProperties>
</file>