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е федеральными государственными служащи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ения по Северо-Байкальскому району УФК по Республике Бур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554"/>
        <w:gridCol w:w="2745"/>
        <w:gridCol w:w="2170"/>
        <w:gridCol w:w="1509"/>
        <w:gridCol w:w="1677"/>
        <w:gridCol w:w="1882"/>
      </w:tblGrid>
      <w:tr>
        <w:trPr>
          <w:trHeight w:val="945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.)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975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/>
              <w:t>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икифорова  Тамара 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чинская Ирина Василье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center" w:pos="1237" w:leader="none"/>
              </w:tabs>
              <w:rPr>
                <w:lang w:val="en-US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center" w:pos="1237" w:leader="none"/>
              </w:tabs>
              <w:jc w:val="center"/>
              <w:rPr>
                <w:lang w:val="en-US"/>
              </w:rPr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</w:rPr>
              <w:t>Мантыкова Валерия  Максимо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>
                <w:b/>
              </w:rPr>
              <w:t>Пляскина Марина             Владими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 xml:space="preserve">Мизева Ир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Роман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дмаева Аюна Галсан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ый казнач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тарший казнач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ч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че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709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83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/>
              <w:t>383660,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4650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9873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335362,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 xml:space="preserve">      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/>
              <w:t xml:space="preserve"> </w:t>
            </w:r>
            <w:r>
              <w:rPr/>
              <w:t>267572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821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</w:t>
            </w:r>
            <w:r>
              <w:rPr/>
              <w:t>квартира   (общ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 (общ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неблагоустроенная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 1/3 доли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NDA</w:t>
            </w:r>
            <w:r>
              <w:rPr/>
              <w:t>-</w:t>
            </w:r>
            <w:r>
              <w:rPr>
                <w:lang w:val="en-US"/>
              </w:rPr>
              <w:t>HR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korona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Prem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49:00Z</dcterms:created>
  <dc:creator>CybenzhapovaSD</dc:creator>
  <dc:description/>
  <cp:keywords/>
  <dc:language>en-US</dc:language>
  <cp:lastModifiedBy>_</cp:lastModifiedBy>
  <dcterms:modified xsi:type="dcterms:W3CDTF">2010-05-19T04:48:00Z</dcterms:modified>
  <cp:revision>5</cp:revision>
  <dc:subject/>
  <dc:title>УФК по Республике Бурятия                                     Руководителям Отделений УФК по  Республике Бурятия</dc:title>
</cp:coreProperties>
</file>