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тавленные федеральными государственными служащи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ения по Кабанскому району УФК по Республике Бур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финансовый год с 1 января 2009 г. по 31 декабря 200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2756"/>
        <w:gridCol w:w="2851"/>
        <w:gridCol w:w="1721"/>
        <w:gridCol w:w="1567"/>
        <w:gridCol w:w="1677"/>
        <w:gridCol w:w="1882"/>
      </w:tblGrid>
      <w:tr>
        <w:trPr>
          <w:trHeight w:val="945" w:hRule="atLeast"/>
        </w:trPr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09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руб.)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rHeight w:val="975" w:hRule="atLeast"/>
        </w:trPr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/>
              <w:t>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а Т.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756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алова Ж.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739,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9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HON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польцева С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8898,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17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J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EI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ов В.А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92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мбаева Т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865,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собственность ½ доли)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-211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асова И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399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5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8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юснина И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5506,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 ½ доли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фанов П.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- эксперт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2012,6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80,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собственность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8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-AD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23:59:00Z</dcterms:created>
  <dc:creator>CybenzhapovaSD</dc:creator>
  <dc:description/>
  <cp:keywords/>
  <dc:language>en-US</dc:language>
  <cp:lastModifiedBy>_</cp:lastModifiedBy>
  <cp:lastPrinted>2010-04-27T18:36:00Z</cp:lastPrinted>
  <dcterms:modified xsi:type="dcterms:W3CDTF">2010-05-19T05:13:00Z</dcterms:modified>
  <cp:revision>4</cp:revision>
  <dc:subject/>
  <dc:title>УФК по Республике Бурятия                                     Руководителям Отделений УФК по  Республике Бурятия</dc:title>
</cp:coreProperties>
</file>