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деления по Острогожскому району Управления Федерального казначе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Воронежской области за отчетный финансовый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именко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9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Шевроле-Аве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Опель-Аст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3 / 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9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 / 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ибельная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Тихо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Фольцвагенпассат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авленко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3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2/3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 2107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</w:t>
            </w:r>
          </w:p>
          <w:p>
            <w:pPr>
              <w:pStyle w:val="Normal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2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3/11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 xml:space="preserve">2/3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кин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форост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лас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3600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>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5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500-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ГАЗ 31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долужко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 xml:space="preserve">2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3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4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ИЖ 271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/м Шевроле Ни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ORTAGE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  <w:t>7/1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2:00Z</dcterms:created>
  <dc:creator>Хорешко Ю.Н.</dc:creator>
  <dc:description/>
  <cp:keywords/>
  <dc:language>en-US</dc:language>
  <cp:lastModifiedBy>Жердева Г.Н.</cp:lastModifiedBy>
  <cp:lastPrinted>2010-05-05T09:16:00Z</cp:lastPrinted>
  <dcterms:modified xsi:type="dcterms:W3CDTF">2010-05-14T10:03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