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 Новохопер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лейникова Надежда Анатоль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-тель отделения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289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ликова Людмила Викт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214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7.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6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44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0707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7.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а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акова Галина Васи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1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участок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льмов Александр Александро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5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денева Марина 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9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лашникова Светлана Евген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75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375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индивидуальное строительство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цет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ВОЭАРЗ 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4:00Z</dcterms:created>
  <dc:creator>Хорешко Ю.Н.</dc:creator>
  <dc:description/>
  <cp:keywords/>
  <dc:language>en-US</dc:language>
  <cp:lastModifiedBy>Жердева Г.Н.</cp:lastModifiedBy>
  <cp:lastPrinted>2010-05-05T17:20:00Z</cp:lastPrinted>
  <dcterms:modified xsi:type="dcterms:W3CDTF">2011-02-24T12:25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