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Петропавловскому  району Управления Федерального казначейства по Воронежской области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50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7"/>
        <w:gridCol w:w="1633"/>
        <w:gridCol w:w="1185"/>
        <w:gridCol w:w="1955"/>
        <w:gridCol w:w="822"/>
        <w:gridCol w:w="1054"/>
        <w:gridCol w:w="1901"/>
      </w:tblGrid>
      <w:tr>
        <w:trPr>
          <w:trHeight w:val="145" w:hRule="atLeast"/>
        </w:trPr>
        <w:tc>
          <w:tcPr>
            <w:tcW w:w="17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1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145" w:hRule="atLeast"/>
        </w:trPr>
        <w:tc>
          <w:tcPr>
            <w:tcW w:w="1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7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расюков </w:t>
            </w:r>
          </w:p>
          <w:p>
            <w:pPr>
              <w:pStyle w:val="Normal"/>
              <w:rPr/>
            </w:pPr>
            <w:r>
              <w:rPr/>
              <w:t xml:space="preserve">Иван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6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1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977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о- огород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«Нива – Шиврале»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Москвич ИЖ 2715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605" w:hRule="atLeast"/>
        </w:trPr>
        <w:tc>
          <w:tcPr>
            <w:tcW w:w="1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7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/т ИЖ Юпитер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349" w:hRule="atLeast"/>
        </w:trPr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20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ьяченко Валентина Александровна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346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леваная Нина Михайловна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716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111130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273" w:hRule="atLeast"/>
        </w:trPr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57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8" w:hRule="atLeast"/>
        </w:trPr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варова Ольга Андреевна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608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0" w:hRule="atLeast"/>
        </w:trPr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жуков Павел Николаевич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– эксперт 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333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450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30:00Z</dcterms:created>
  <dc:creator>Хорешко Ю.Н.</dc:creator>
  <dc:description/>
  <cp:keywords/>
  <dc:language>en-US</dc:language>
  <cp:lastModifiedBy>Жердева Г.Н.</cp:lastModifiedBy>
  <cp:lastPrinted>2010-05-04T17:08:00Z</cp:lastPrinted>
  <dcterms:modified xsi:type="dcterms:W3CDTF">2010-05-14T10:09:00Z</dcterms:modified>
  <cp:revision>6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_____________________________________________ району Управления Федерального казначейства по Воро</dc:title>
</cp:coreProperties>
</file>