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Левобережному району г. Воронежа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7"/>
        <w:gridCol w:w="1474"/>
        <w:gridCol w:w="1176"/>
        <w:gridCol w:w="1841"/>
        <w:gridCol w:w="1004"/>
        <w:gridCol w:w="1172"/>
        <w:gridCol w:w="1893"/>
      </w:tblGrid>
      <w:tr>
        <w:trPr/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4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ябов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0 78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(долевая собственность 2/44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6,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Дервейс -31310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ГАЗ -310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цеп «Сокол»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33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еш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47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585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(долевая собственность ½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 расположенное на садовом земельном участке (долевая собственность ½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кул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147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3392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дом 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равлев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1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4273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шилова</w:t>
            </w:r>
          </w:p>
          <w:p>
            <w:pPr>
              <w:pStyle w:val="Normal"/>
              <w:rPr/>
            </w:pPr>
            <w:r>
              <w:rPr/>
              <w:t>Людмила Викторо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3685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жилавян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5870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Фольксваген 1,8</w:t>
            </w:r>
          </w:p>
          <w:p>
            <w:pPr>
              <w:pStyle w:val="Normal"/>
              <w:rPr/>
            </w:pPr>
            <w:r>
              <w:rPr/>
              <w:t xml:space="preserve">«Пасат»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ршкова 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6282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общежитии (совместная собственность с Кузьминой К.А. ¾ 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1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общежитии (совместная собственность с Горшковой А.В. 1/3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rPr/>
            </w:pPr>
            <w:r>
              <w:rPr/>
              <w:t>Надежда Дмитрие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718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ДЕУ Матиз 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ыгин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07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525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07 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мина</w:t>
            </w:r>
          </w:p>
          <w:p>
            <w:pPr>
              <w:pStyle w:val="Normal"/>
              <w:rPr/>
            </w:pPr>
            <w:r>
              <w:rPr/>
              <w:t>Пол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7092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626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ность ¼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ность ¼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5768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ность ½ 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8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ель ГАЗ-25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в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140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 (собственность ½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овая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951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50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-21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бц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620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343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ыб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240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едорова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17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469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о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славцева Вер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499</w:t>
            </w:r>
          </w:p>
        </w:tc>
        <w:tc>
          <w:tcPr>
            <w:tcW w:w="18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7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ность ½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697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 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ушин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4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6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1:00Z</dcterms:created>
  <dc:creator>Хорешко Ю.Н.</dc:creator>
  <dc:description/>
  <cp:keywords/>
  <dc:language>en-US</dc:language>
  <cp:lastModifiedBy>Жердева Г.Н.</cp:lastModifiedBy>
  <cp:lastPrinted>2010-05-05T14:19:00Z</cp:lastPrinted>
  <dcterms:modified xsi:type="dcterms:W3CDTF">2010-05-14T05:17:00Z</dcterms:modified>
  <cp:revision>6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