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Кашир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8"/>
        <w:gridCol w:w="1653"/>
        <w:gridCol w:w="1062"/>
        <w:gridCol w:w="1960"/>
        <w:gridCol w:w="866"/>
        <w:gridCol w:w="1176"/>
        <w:gridCol w:w="1887"/>
      </w:tblGrid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40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ымарь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9393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2738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ыткова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083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Прытковым Г.А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>(совместная собственность с Прытковым Г.А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Прытковой С.Н.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0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/м ЗИЛ 5301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а/м ЗИЛ 530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 (совместная собственность с Прытковой С.Н.)</w:t>
            </w:r>
          </w:p>
        </w:tc>
        <w:tc>
          <w:tcPr>
            <w:tcW w:w="86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11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стантинова </w:t>
            </w:r>
          </w:p>
          <w:p>
            <w:pPr>
              <w:pStyle w:val="Normal"/>
              <w:rPr/>
            </w:pPr>
            <w:r>
              <w:rPr/>
              <w:t>Раиса Владимировна</w:t>
            </w:r>
          </w:p>
        </w:tc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151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приусадебный 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унегов Анатолий Геннадиевич</w:t>
            </w:r>
          </w:p>
        </w:tc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эксперт  </w:t>
            </w:r>
          </w:p>
        </w:tc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1044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Лунеговой Л.П.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0915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с Лунеговым А.Г.)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9:00Z</dcterms:created>
  <dc:creator>Хорешко Ю.Н.</dc:creator>
  <dc:description/>
  <cp:keywords/>
  <dc:language>en-US</dc:language>
  <cp:lastModifiedBy>Жердева Г.Н.</cp:lastModifiedBy>
  <cp:lastPrinted>2010-04-30T05:29:00Z</cp:lastPrinted>
  <dcterms:modified xsi:type="dcterms:W3CDTF">2010-05-14T05:13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