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Панинскому району Управления Федерального казначейства по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3"/>
        <w:gridCol w:w="1512"/>
        <w:gridCol w:w="1148"/>
        <w:gridCol w:w="1846"/>
        <w:gridCol w:w="870"/>
        <w:gridCol w:w="1177"/>
        <w:gridCol w:w="1899"/>
      </w:tblGrid>
      <w:tr>
        <w:trPr/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сое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лександров-</w:t>
            </w:r>
          </w:p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-тель отделения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044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о-огородный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117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о-огородный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м ВАЗ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ысенко Маргарита Григорьев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969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лентюкевич Татьяна Юрьев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-  главный бухгалтер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678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скаков Вячеслав Юрьевич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36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00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банина Лариса Александров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281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рахова Елена Александров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016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12:00Z</dcterms:created>
  <dc:creator>Хорешко Ю.Н.</dc:creator>
  <dc:description/>
  <cp:keywords/>
  <dc:language>en-US</dc:language>
  <cp:lastModifiedBy>Жердева Г.Н.</cp:lastModifiedBy>
  <cp:lastPrinted>2010-05-04T09:21:00Z</cp:lastPrinted>
  <dcterms:modified xsi:type="dcterms:W3CDTF">2010-05-14T10:06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