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Семилукскому району Управления Федерального казначейства                                                  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рмина 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-тель отделения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578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168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строительство гараж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4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ыстрянце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635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м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864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587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ух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185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352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лав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568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89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теф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47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4,4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влинская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832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строительство гараж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</w:t>
            </w:r>
            <w:r>
              <w:rPr>
                <w:lang w:val="en-US"/>
              </w:rPr>
              <w:t>AURIS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0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зеева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812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х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91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3:00Z</dcterms:created>
  <dc:creator>Хорешко Ю.Н.</dc:creator>
  <dc:description/>
  <cp:keywords/>
  <dc:language>en-US</dc:language>
  <cp:lastModifiedBy>Жердева Г.Н.</cp:lastModifiedBy>
  <cp:lastPrinted>2010-05-05T11:58:00Z</cp:lastPrinted>
  <dcterms:modified xsi:type="dcterms:W3CDTF">2010-05-14T10:17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