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Павловскому район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1"/>
        <w:gridCol w:w="1622"/>
        <w:gridCol w:w="1180"/>
        <w:gridCol w:w="1846"/>
        <w:gridCol w:w="870"/>
        <w:gridCol w:w="1177"/>
        <w:gridCol w:w="1899"/>
      </w:tblGrid>
      <w:tr>
        <w:trPr/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карова Людмил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843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90" w:hRule="atLeast"/>
        </w:trPr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965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Шевроле –Нива (собственность) 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отникова Татьяна Евгеньев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7187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070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учнина Надежда Иванов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– главный бухгалтер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086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ната в коммунальной квартире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рниенко Вера Алексеев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232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рхоменко Елена Иванов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48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431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7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прицеп ВАРЗ (собственность)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Лапшинова Марина Ивановна 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517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754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Опель «Астра»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брамов Сергей Иванович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873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обственность с Абрамовой Е.Ю.) 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60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 с Абрамовым С.И.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2:00Z</dcterms:created>
  <dc:creator>Хорешко Ю.Н.</dc:creator>
  <dc:description/>
  <cp:keywords/>
  <dc:language>en-US</dc:language>
  <cp:lastModifiedBy>Жердева Г.Н.</cp:lastModifiedBy>
  <cp:lastPrinted>2010-05-07T10:33:00Z</cp:lastPrinted>
  <dcterms:modified xsi:type="dcterms:W3CDTF">2010-05-14T10:06:00Z</dcterms:modified>
  <cp:revision>4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_____________________________________________ району Управления Федерального казначейства по Воро</dc:title>
</cp:coreProperties>
</file>