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 Тало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бис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507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ность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 (собств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555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74 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 ВОЭАРЗ-М 1 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ая доля (безвозмездное пользование по наследству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1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ая доля (безвозмездное пользование по наследству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1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ая доля (безвозмездное пользование по наследству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1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л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846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8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– пай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41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61 (собственность)</w:t>
            </w:r>
          </w:p>
          <w:p>
            <w:pPr>
              <w:pStyle w:val="Normal"/>
              <w:rPr/>
            </w:pPr>
            <w:r>
              <w:rPr/>
              <w:t>Автоприцеп «Бобёр»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удако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03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ая доля (безвозмездное пользование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592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630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-21099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отарева 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65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енно не </w:t>
            </w:r>
          </w:p>
          <w:p>
            <w:pPr>
              <w:pStyle w:val="Normal"/>
              <w:rPr/>
            </w:pPr>
            <w:r>
              <w:rPr/>
              <w:t>работал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щина Ирина 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32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ременно не </w:t>
            </w:r>
          </w:p>
          <w:p>
            <w:pPr>
              <w:pStyle w:val="Normal"/>
              <w:rPr/>
            </w:pPr>
            <w:r>
              <w:rPr/>
              <w:t>работал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тищ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997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собственность) 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29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(долевая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ындина 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6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345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rolet Kaccetti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17:00Z</dcterms:created>
  <dc:creator>Хорешко Ю.Н.</dc:creator>
  <dc:description/>
  <cp:keywords/>
  <dc:language>en-US</dc:language>
  <cp:lastModifiedBy>Жердева Г.Н.</cp:lastModifiedBy>
  <cp:lastPrinted>2010-04-30T14:42:00Z</cp:lastPrinted>
  <dcterms:modified xsi:type="dcterms:W3CDTF">2010-05-14T10:21:00Z</dcterms:modified>
  <cp:revision>4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