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Отделения по Центральному району г. Воронежа Управления Федерального казначейства по Воронежской области</w:t>
      </w:r>
      <w:r>
        <w:rPr>
          <w:b/>
        </w:rPr>
        <w:t xml:space="preserve">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това 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736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9/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2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ульгин 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7794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709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имофеев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252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87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рлова </w:t>
            </w:r>
          </w:p>
          <w:p>
            <w:pPr>
              <w:pStyle w:val="Normal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 - главный бухгалтер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534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собственность 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9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8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аплыгин </w:t>
            </w:r>
          </w:p>
          <w:p>
            <w:pPr>
              <w:pStyle w:val="Normal"/>
              <w:rPr/>
            </w:pPr>
            <w:r>
              <w:rPr/>
              <w:t>Станислав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 отдел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332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ыжикова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Геннади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674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нченко 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.начальника отдела– заместительглавного бухгалтер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852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407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 Fusion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ленская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832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640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 Tiida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/м ВАЗ 2104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1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657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рма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50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63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кран МАЗ «Ивановец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н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088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унк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335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3/10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.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уйкин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Трофим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007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10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ева 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 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679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070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14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ртник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111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город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ндаренко Ири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987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660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6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езгин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608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66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ык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55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>обственность)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772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Фиат </w:t>
            </w:r>
            <w:r>
              <w:rPr>
                <w:lang w:val="en-US"/>
              </w:rPr>
              <w:t>Albea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маева 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925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ды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622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44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2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люг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124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1119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льховская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528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ниткина</w:t>
            </w:r>
          </w:p>
          <w:p>
            <w:pPr>
              <w:pStyle w:val="Normal"/>
              <w:rPr/>
            </w:pPr>
            <w:r>
              <w:rPr/>
              <w:t>Эл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185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208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21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ВАЗ-210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гож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773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гее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025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воздевских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407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507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рчен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892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 собственность с Марченковой С.И., с Марченковым Н.И.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крас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484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имонова </w:t>
            </w:r>
          </w:p>
          <w:p>
            <w:pPr>
              <w:pStyle w:val="Normal"/>
              <w:rPr/>
            </w:pPr>
            <w:r>
              <w:rPr/>
              <w:t>Агнесс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815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ипилов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691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6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21:00Z</dcterms:created>
  <dc:creator>Хорешко Ю.Н.</dc:creator>
  <dc:description/>
  <cp:keywords/>
  <dc:language>en-US</dc:language>
  <cp:lastModifiedBy>Жердева Г.Н.</cp:lastModifiedBy>
  <dcterms:modified xsi:type="dcterms:W3CDTF">2010-05-14T10:27:00Z</dcterms:modified>
  <cp:revision>4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