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1600"/>
        <w:gridCol w:w="1400"/>
        <w:gridCol w:w="1085"/>
        <w:gridCol w:w="948"/>
        <w:gridCol w:w="1327"/>
      </w:tblGrid>
      <w:tr>
        <w:trPr>
          <w:trHeight w:val="108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ведения о доходах, об имуществе и обязательствах имущественного характера,                                                                               представленные федеральными государственными гражданскими служащими Отделения по Советскому району  г. Воронежа Управления Федерального казначейства по Воронежской области за отчетный финансовый год  с 1 января 2009 года по 31 декабря 2009 года</w:t>
            </w:r>
          </w:p>
        </w:tc>
      </w:tr>
      <w:tr>
        <w:trPr>
          <w:trHeight w:val="225" w:hRule="atLeast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-ного годового дохода за 2009 г.(руб.)</w:t>
            </w:r>
          </w:p>
        </w:tc>
        <w:tc>
          <w:tcPr>
            <w:tcW w:w="34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9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ения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2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учевская  Людми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4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8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2112 (собственность)</w:t>
            </w:r>
          </w:p>
        </w:tc>
      </w:tr>
      <w:tr>
        <w:trPr>
          <w:trHeight w:val="780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 Ирина Самуило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 (долевая собственность 1/3)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2/3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3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ец Людмила Николаевн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под индивидуальное жилищное строительство (долевая собственность 1/2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долевая собственность 1/2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Рено Логан (собственность)</w:t>
            </w:r>
          </w:p>
        </w:tc>
      </w:tr>
      <w:tr>
        <w:trPr>
          <w:trHeight w:val="27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ве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6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1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стриц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долевая собственность 9/10)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долевая собственность 1/10)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2106 (собственность)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н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бственность)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специалист 3 разряда отдела рас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л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9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з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1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га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п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9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т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-главный бухгалтер отдела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6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жан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едикто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 собственность 1/2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 собственность 1/2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ГАЗ 322132 (собственность)</w:t>
            </w:r>
          </w:p>
        </w:tc>
      </w:tr>
      <w:tr>
        <w:trPr>
          <w:trHeight w:val="1035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чар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ина Валентиновн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под индивидуальное жилищное строительство (собственность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7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5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 собственность 1/2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уд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 собственность 1/4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 собственность 1/2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 собственность 1/2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0 (собственность)</w:t>
            </w:r>
          </w:p>
        </w:tc>
      </w:tr>
      <w:tr>
        <w:trPr>
          <w:trHeight w:val="27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ид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3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т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а Анатольевич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2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Фольксваген Гольфо (собственность)</w:t>
            </w:r>
          </w:p>
        </w:tc>
      </w:tr>
      <w:tr>
        <w:trPr>
          <w:trHeight w:val="1350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вь Владимиро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олевая собственность 1/4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ссан Патфиндер (собственность)</w:t>
            </w:r>
          </w:p>
        </w:tc>
      </w:tr>
      <w:tr>
        <w:trPr>
          <w:trHeight w:val="793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уди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1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лозуб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алья Иосифовн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с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ший специалист 3 разряда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участок (долевая собственность 1/2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долевая собственность 1/2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10:00Z</dcterms:created>
  <dc:creator>Хорешко Ю.Н.</dc:creator>
  <dc:description/>
  <cp:keywords/>
  <dc:language>en-US</dc:language>
  <cp:lastModifiedBy>Жердева Г.Н.</cp:lastModifiedBy>
  <dcterms:modified xsi:type="dcterms:W3CDTF">2010-05-14T10:20:00Z</dcterms:modified>
  <cp:revision>5</cp:revision>
  <dc:subject/>
  <dc:title>Сведения о доходах, об имуществе и обязательствах имущественного характера,                                                                               представленные федеральными государственными гражданскими служащими Отделения по Совет-скому району </dc:title>
</cp:coreProperties>
</file>