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Россошанскому__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денко</w:t>
            </w:r>
          </w:p>
          <w:p>
            <w:pPr>
              <w:pStyle w:val="Normal"/>
              <w:rPr/>
            </w:pPr>
            <w:r>
              <w:rPr/>
              <w:t>Николай Сергеевич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-тель отделения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114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1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7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ород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- пристройка к жилому дому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51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остянская Татьяна Александр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479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446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шко Антонина Заха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86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528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ранова Валентина Ив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сперт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705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ищ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½ доля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546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долевая собственность ½ доля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шко Александр Владимир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638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66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вченко Лариса Ив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64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макова Татьяна 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994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8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рванева Екатерина 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619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98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овникова Наталья 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381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зенко Любовь Александр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984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35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8:00Z</dcterms:created>
  <dc:creator>Хорешко Ю.Н.</dc:creator>
  <dc:description/>
  <cp:keywords/>
  <dc:language>en-US</dc:language>
  <cp:lastModifiedBy>Жердева Г.Н.</cp:lastModifiedBy>
  <cp:lastPrinted>2010-05-06T10:26:00Z</cp:lastPrinted>
  <dcterms:modified xsi:type="dcterms:W3CDTF">2010-05-14T10:15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