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Ленинскому району г. Воронежа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32"/>
        <w:gridCol w:w="1148"/>
        <w:gridCol w:w="36"/>
        <w:gridCol w:w="1774"/>
        <w:gridCol w:w="36"/>
        <w:gridCol w:w="872"/>
        <w:gridCol w:w="1177"/>
        <w:gridCol w:w="1897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аксимов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39370</w:t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466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71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 430</w:t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12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расных 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Юрье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отделения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33727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½) 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4356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,7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нкина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ячеслав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/>
              <w:t>3079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собственность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.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2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урьяно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орисовна</w:t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18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31328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7,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адовы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лдатова   Анна          Александровна</w:t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 казначей</w:t>
            </w:r>
          </w:p>
        </w:tc>
        <w:tc>
          <w:tcPr>
            <w:tcW w:w="118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2899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    (собственность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1,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      (долевая собственность 1/4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арламо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ксана Михайловна</w:t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ший казначе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1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71" w:hRule="atLeast"/>
        </w:trPr>
        <w:tc>
          <w:tcPr>
            <w:tcW w:w="175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04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rPr/>
            </w:pPr>
            <w:r>
              <w:rPr/>
              <w:t>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6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13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rPr/>
            </w:pPr>
            <w:r>
              <w:rPr/>
              <w:t>1/3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1" w:hRule="atLeast"/>
        </w:trPr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еботарева Татьяна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ндреевна</w:t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ший казначе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83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4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ташова Елена Юрьевна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75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,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41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4000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,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ыжикова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511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84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2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</w:p>
          <w:p>
            <w:pPr>
              <w:pStyle w:val="Normal"/>
              <w:rPr/>
            </w:pPr>
            <w:r>
              <w:rPr/>
              <w:t>«Москвич 2141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убцов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Зинаид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азначе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2529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403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      (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7/24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15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отдела </w:t>
            </w:r>
          </w:p>
          <w:p>
            <w:pPr>
              <w:pStyle w:val="Normal"/>
              <w:rPr/>
            </w:pPr>
            <w:r>
              <w:rPr/>
              <w:t>расходов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355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95890</w:t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шина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46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рон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53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800</w:t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мазанская Татья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60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Хрипунова Еле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638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иколов </w:t>
            </w:r>
          </w:p>
          <w:p>
            <w:pPr>
              <w:pStyle w:val="Normal"/>
              <w:rPr/>
            </w:pPr>
            <w:r>
              <w:rPr/>
              <w:t xml:space="preserve">Максим </w:t>
            </w:r>
          </w:p>
          <w:p>
            <w:pPr>
              <w:pStyle w:val="Normal"/>
              <w:rPr/>
            </w:pPr>
            <w:r>
              <w:rPr/>
              <w:t>Георгиев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47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крипченкова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2556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87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сьянова Крист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881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рноухова Алин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лександ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15676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бликова Людмил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-главный бухгалтер 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3086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311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45000</w:t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ур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ме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-заместитель главного бухгалтера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31558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rPr/>
            </w:pPr>
            <w:r>
              <w:rPr/>
              <w:t>1/4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5,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86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1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rPr/>
            </w:pPr>
            <w:r>
              <w:rPr/>
              <w:t>1/4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5,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мянц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56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дионова</w:t>
            </w:r>
          </w:p>
          <w:p>
            <w:pPr>
              <w:pStyle w:val="Normal"/>
              <w:rPr/>
            </w:pPr>
            <w:r>
              <w:rPr/>
              <w:t>Ангел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унова</w:t>
            </w:r>
          </w:p>
          <w:p>
            <w:pPr>
              <w:pStyle w:val="Normal"/>
              <w:rPr/>
            </w:pPr>
            <w:r>
              <w:rPr/>
              <w:t>Ди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льберт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6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144000</w:t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ирьяно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лл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6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ысякова Татьяна Никола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65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рлыкина Анна Викто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66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упруг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95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«Мерседес Бенц 300Е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35:00Z</dcterms:created>
  <dc:creator>Хорешко Ю.Н.</dc:creator>
  <dc:description/>
  <cp:keywords/>
  <dc:language>en-US</dc:language>
  <cp:lastModifiedBy>Жердева Г.Н.</cp:lastModifiedBy>
  <cp:lastPrinted>2010-05-05T09:10:00Z</cp:lastPrinted>
  <dcterms:modified xsi:type="dcterms:W3CDTF">2010-05-14T07:27:00Z</dcterms:modified>
  <cp:revision>7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