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Аннинскому району Управления Федерального казначейства по Воронежской области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9"/>
        <w:gridCol w:w="1180"/>
        <w:gridCol w:w="1846"/>
        <w:gridCol w:w="870"/>
        <w:gridCol w:w="1177"/>
        <w:gridCol w:w="1899"/>
      </w:tblGrid>
      <w:tr>
        <w:trPr/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Фамилия, имя, отчество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г. (руб.) 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попо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491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99 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шмарова Татья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019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, жилищное строительство (индивидуальная 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398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/м ВАЗ 21083 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3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дейкин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620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, жилищное строительство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2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961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Москвич 2140 (собственность)</w:t>
            </w:r>
          </w:p>
        </w:tc>
      </w:tr>
      <w:tr>
        <w:trPr>
          <w:trHeight w:val="2082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куркина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– главный бухгалтер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7973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, жилищное строительство (совместная собственность с Бакуркиным А.И.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 с Бакуркиным А.И.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6381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, жилищное строительство (совместная собственность с Бакуркиной Л.М.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 с Бакуркиной Л.М.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болев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434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53 (собственность)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4688,7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5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ордиенко Татья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9189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, жилищное строительство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9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 (долевая собственность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0018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ный участок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8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213 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Автоприцеп «Бобёр» (собственность)</w:t>
            </w:r>
          </w:p>
        </w:tc>
      </w:tr>
      <w:tr>
        <w:trPr>
          <w:trHeight w:val="82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участок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ввина </w:t>
            </w:r>
          </w:p>
          <w:p>
            <w:pPr>
              <w:pStyle w:val="Normal"/>
              <w:rPr/>
            </w:pPr>
            <w:r>
              <w:rPr/>
              <w:t xml:space="preserve">Эли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290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5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4580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, жилищное строительство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собственность)</w:t>
            </w:r>
          </w:p>
        </w:tc>
      </w:tr>
      <w:tr>
        <w:trPr>
          <w:trHeight w:val="157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, жилищное строительство (долевая собственность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1/2)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07:00Z</dcterms:created>
  <dc:creator>Хорешко Ю.Н.</dc:creator>
  <dc:description/>
  <cp:keywords/>
  <dc:language>en-US</dc:language>
  <cp:lastModifiedBy>Жердева Г.Н.</cp:lastModifiedBy>
  <dcterms:modified xsi:type="dcterms:W3CDTF">2010-05-13T13:10:00Z</dcterms:modified>
  <cp:revision>5</cp:revision>
  <dc:subject/>
  <dc:title>Сведения о доходах, об имуществе и обязательствах имущественного характера, представ-ленные федеральными государственными гражданскими служащими Отделения по _____________________________________________ району Управления Федерального казна-чейства по Во</dc:title>
</cp:coreProperties>
</file>