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0"/>
        <w:gridCol w:w="1479"/>
        <w:gridCol w:w="1180"/>
        <w:gridCol w:w="1847"/>
        <w:gridCol w:w="869"/>
        <w:gridCol w:w="1177"/>
        <w:gridCol w:w="1903"/>
      </w:tblGrid>
      <w:tr>
        <w:trPr/>
        <w:tc>
          <w:tcPr>
            <w:tcW w:w="1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укуе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5205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Митцубиси-Галант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ригорьева Светла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9171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ременно не работал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AUD</w:t>
            </w:r>
            <w:r>
              <w:rPr/>
              <w:t xml:space="preserve"> – 9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а/м ВАЗ 21214 (собственность)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утурлакина Татьян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261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енно не работал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ГАЗ 270500 (собственность)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ц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– эксперт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008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80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ВАЗ 21043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 ВАЗ 2101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п ВАРЗ 500 (собственность)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исенко </w:t>
            </w:r>
          </w:p>
          <w:p>
            <w:pPr>
              <w:pStyle w:val="Normal"/>
              <w:rPr/>
            </w:pPr>
            <w:r>
              <w:rPr/>
              <w:t xml:space="preserve">Алл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38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97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/м «Фольксваген Пассат» (собственность)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явина Татья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645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358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город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ВАЗ 21140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УАЗ 3303 (собственность)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ин Александр Александро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576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200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56:00Z</dcterms:created>
  <dc:creator>Хорешко Ю.Н.</dc:creator>
  <dc:description/>
  <cp:keywords/>
  <dc:language>en-US</dc:language>
  <cp:lastModifiedBy>Жердева Г.Н.</cp:lastModifiedBy>
  <cp:lastPrinted>2010-04-30T10:20:00Z</cp:lastPrinted>
  <dcterms:modified xsi:type="dcterms:W3CDTF">2010-05-14T04:49:00Z</dcterms:modified>
  <cp:revision>5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