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му</w:t>
      </w:r>
      <w:r>
        <w:rPr/>
        <w:t xml:space="preserve">  </w:t>
      </w:r>
      <w:r>
        <w:rPr>
          <w:b/>
        </w:rPr>
        <w:t xml:space="preserve">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36"/>
        <w:gridCol w:w="1810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ечаная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5832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о-огород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93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ая ГАЗ 275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565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прицеп ВАРЗ-500 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ыбальченко Валенти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7356.19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о-огород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9.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.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9583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KIA</w:t>
            </w:r>
            <w:r>
              <w:rPr/>
              <w:t xml:space="preserve"> – </w:t>
            </w:r>
            <w:r>
              <w:rPr>
                <w:lang w:val="en-US"/>
              </w:rPr>
              <w:t>Spectr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 – 2121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имановская Ольга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- главный бухгалтер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6579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.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1294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под индивидуальное жилищное строительство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-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9.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ая комната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нцов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– эксперт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8452.77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Audi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к Галина Александ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– эксперт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45800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о-огород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0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-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9.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15:00Z</dcterms:created>
  <dc:creator>Хорешко Ю.Н.</dc:creator>
  <dc:description/>
  <cp:keywords/>
  <dc:language>en-US</dc:language>
  <cp:lastModifiedBy>Жердева Г.Н.</cp:lastModifiedBy>
  <cp:lastPrinted>2010-04-29T13:45:00Z</cp:lastPrinted>
  <dcterms:modified xsi:type="dcterms:W3CDTF">2011-02-24T12:31:00Z</dcterms:modified>
  <cp:revision>7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