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Подгоренскому району Управления Федерального казначейства по Воронежской области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4"/>
        <w:gridCol w:w="1479"/>
        <w:gridCol w:w="1180"/>
        <w:gridCol w:w="1846"/>
        <w:gridCol w:w="870"/>
        <w:gridCol w:w="1177"/>
        <w:gridCol w:w="1899"/>
      </w:tblGrid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Фамилия, имя, от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Должность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ая сумма декларированного годового дохода за 2009 г. (руб.) </w:t>
            </w:r>
          </w:p>
        </w:tc>
        <w:tc>
          <w:tcPr>
            <w:tcW w:w="38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Галина Алексе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0029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1/604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ярова Валентина Иван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– главный бухгалтер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17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ород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 собственность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.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175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8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 ВАЗ 21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собственность)</w:t>
            </w:r>
          </w:p>
        </w:tc>
      </w:tr>
      <w:tr>
        <w:trPr>
          <w:trHeight w:val="450" w:hRule="atLeast"/>
        </w:trPr>
        <w:tc>
          <w:tcPr>
            <w:tcW w:w="175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75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9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Николаевич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52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25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нь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Владими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АУДИ-8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</w:tr>
      <w:tr>
        <w:trPr>
          <w:trHeight w:val="210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 собственность 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9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13:00Z</dcterms:created>
  <dc:creator>Хорешко Ю.Н.</dc:creator>
  <dc:description/>
  <cp:keywords/>
  <dc:language>en-US</dc:language>
  <cp:lastModifiedBy>Жердева Г.Н.</cp:lastModifiedBy>
  <cp:lastPrinted>2010-04-30T10:53:00Z</cp:lastPrinted>
  <dcterms:modified xsi:type="dcterms:W3CDTF">2010-05-14T10:10:00Z</dcterms:modified>
  <cp:revision>7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_____________________________________________ району Управления Федерального казначейства по Воро</dc:title>
</cp:coreProperties>
</file>